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5.kola – 17.1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1 3  Spartak Vlašim B        7,0 - 1,0 12 Sokol Český Brod B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2045   1 : 0      Fiala Jan V,K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dina Robin       2048   1 : 0      Šedivý Ondřej      17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V      1967   1 : 0      Koller Martin      17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Innemann František 1892   0 : 1      Saur Miroslav      15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taněk Ondřej      2020   1 : 0      Jirásek Michael    15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oudek Daniel      1733   1 : 0      Záběhlický Jiří    14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Vonderka Lukáš     1796   1 : 0      Švec Stanislav     13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Pýcha Patrik       1539   + : -      -                 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2 4  BIOMEDICA Říčany E      4,5 - 3,5 2  ŠK Kostelec nad Č.l.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Pospíšil Martin ZK 1910   1 : 0      Vrabec Miloš V     21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Skalický Tomáš     1946   0 : 1      Koyš Milan V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íha Jaroslav K    1991   % : %      Forman Daniel ZK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Řeřábková Lucie    1852   % : %      Pataridis Janis H  18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děnek Pavel       1833   % : %      Forman Miroslav    18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embera Milan      1670   % : %      Šilhánek Jindřich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lümel Michal H    1697   1 : 0      Suchý Ladislav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lach Josef        1849   % : %      Kořínek Oldřich K  156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3 5  TJ Sokol Pečky A        4,5 - 3,5 1  ŠK KDJS Sedlčany A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udec Ondřej       1920   1 : 0      Havelka Petr K     19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íša Ivo           1761   1 : 0      Mandovec Antonín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ekete František   1725   % : %      Maroušek Jiří      17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igrin Jiří K      1702   0 : 1      Vopat Jan          15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Charous Zdeněk ZK  1642   1 : 0      Kutil Pavel        144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Dobiáš Jaroslav    1718   0 : 1      Hončík Karel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Dobiáš Jaroslav    1502   0 : 1      Červenka David     13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Michálek Miloš     1580   + : -      -                 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4 6  TJ Sokol Benešov        4,0 - 4,0 11 TJ Sokol Sendražice A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kácel Jan         2043   1 : 0      Mrázek Vladimír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cků Emil         1957   % : %      Březina Jindřich 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lažek Ladislav K  1713   % : %      Novák Jiří ZK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oříšek Martin     1711   0 : 1      Poborský Josef H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Nguyen Martin      1772   0 : 1      Řebíček Miroslav   18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rál Pavel H       1697   0 : 1      Uhlíř Václav K     18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Nguyenová Adéla    1565   1 : 0      Vagenknecht Josef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Chomický Josef     1594   1 : 0      Dušek Vladimír     164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5 7  JAWA Brodce B           7,0 - 1,0 10 BIOMEDICA Říčany D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roník Petr        1967   1 : 0      Krejčí Martin H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olub Milan V      2104   1 : 0      Havlíček Pavel K 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rocházka Petr V   1964   % : %      Hlína Miloš V,ZK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voboda Jaromír    1959   1 : 0      Košata František   18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molka Josef       1908   1 : 0      Malá Anna 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rischmann Otto    1691   1 : 0      Malý Dušan 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Třebický Jiří      1488   1 : 0      Stárek Stanislav   16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ukl Karel K       1713   % : %      Čech Lubomír       1572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5.6 8  Sokol Kolín C           7,0 - 1,0 9  BIOMEDICA Říčany F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tehlík Jiří       2008   1 : 0      Fojtů Tomáš 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aplan Tomáš       1961   1 : 0      Már Tomáš ZK       15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ranc Lubor ZK     1867   % : %      Štoček Jiří        16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lasák Jiří        1851   % : %      Turek František    14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Gabriel Jan        1808   1 : 0      Říha František     14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yko Josef         1856   1 : 0      Křížek František   14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ech Hynek         1781   1 : 0      Fojtů Jiří         13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obotka Bohumil    1750   + : -      -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ředehrávka 7.kola (hráno 20.12.2009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7.6 9  BIOMEDICA Říčany F     4,0 - 4,0 10 BIOMEDICA Říčany D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Chromovský Hynek  1790   0 : 1      Krejčí Martin H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Lacina Ladislav   1702   1 : 0      Havlíček Pavel K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Čihák Adam        1600   1 : 0      Hlína Miloš V,ZK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toček Jiří       1654   % : %      Košata František  18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ótka Tomáš K     1483   0 : 1      Malá Anna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urek František   1484   % : %      Malý Dušan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ížek František  1425   1 : 0      Čech Lubomír      15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Štastný Miroslav     0   0 : 1      Studzinski Bolek  1403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5.kole :</w:t>
      </w:r>
    </w:p>
    <w:p>
      <w:pPr>
        <w:pStyle w:val="Prosttext"/>
        <w:rPr/>
      </w:pPr>
      <w:r>
        <w:rPr/>
        <w:t>(bez předehrávky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ř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5 5 0 0 15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5 4 1 0 13   2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5 4 0 1 12   2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IOMEDICA Říčany E        5 4 0 1 12   1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ŠK Kostelec nad Č.l.      5 3 1 1 10   1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Sendražice A     5 2 1 2  7   1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Pečky A          5 2 0 3  6   1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Benešov          5 1 1 3  4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BIOMEDICA Říčany F        5 1 0 4  3   9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D        5 1 0 4  3   7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Český Brod B        5 1 0 4  3   5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    5 0 0 5  0   6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9:44:00Z</dcterms:created>
  <dc:creator>PH</dc:creator>
  <dc:description/>
  <dc:language>en-US</dc:language>
  <cp:lastModifiedBy>Windows</cp:lastModifiedBy>
  <cp:lastPrinted>2008-10-12T20:44:00Z</cp:lastPrinted>
  <dcterms:modified xsi:type="dcterms:W3CDTF">2010-01-17T19:48:00Z</dcterms:modified>
  <cp:revision>3</cp:revision>
  <dc:subject/>
  <dc:title>Regionální přebor 2008/09 - skupina A</dc:title>
</cp:coreProperties>
</file>