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60"/>
        <w:gridCol w:w="2139"/>
        <w:gridCol w:w="620"/>
        <w:gridCol w:w="1000"/>
        <w:gridCol w:w="380"/>
        <w:gridCol w:w="2300"/>
        <w:gridCol w:w="640"/>
        <w:gridCol w:w="1019"/>
      </w:tblGrid>
      <w:tr>
        <w:trPr>
          <w:trHeight w:val="375" w:hRule="atLeast"/>
        </w:trPr>
        <w:tc>
          <w:tcPr>
            <w:tcW w:w="34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Regionální přebor SŠ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cs-CZ"/>
              </w:rPr>
              <w:t>RPC – 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45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Kolo 9 na 02.03.2008 k 9.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1</w:t>
            </w:r>
          </w:p>
        </w:tc>
        <w:tc>
          <w:tcPr>
            <w:tcW w:w="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Pečky 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6˝ - 1˝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města Dobrovice A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Kubíče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ochman Vác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teg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uchý Františe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kalný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ech Milo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4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otný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3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imo Kar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0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ude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eřmanský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6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ubíč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+ : -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Kostelec n/ČL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4 - 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AŠ Mladá Boleslav B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neuvede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lrich David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5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mejkal Josef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7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iviš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8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uch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mpl Jiř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7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án Vojtě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2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těrba Antoní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řín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os Jiř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íš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taj Tomá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Brandýs n/L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4 - 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Sokol Bakov n/Jiz. B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Drábek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rábek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igo Imrich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1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rha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elinka Jiř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6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ar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rych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2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išari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inhart Jiř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0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abá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Urban Ľubo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inhart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ý Ja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ád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lík Zdeněk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oč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sař Marti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J Sokol Český Brod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3 - 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Sokol Mladá Boleslav C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Fabiá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oravec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láč Petr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64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alt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uriánek Tomáš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0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udel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ychtář Pavel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5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ll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ain Vác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5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ia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ein Mil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0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Fabián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vehla Vác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2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irásek Micha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ovák Ivan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randejský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irounek Miroslav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"/>
        <w:gridCol w:w="2022"/>
        <w:gridCol w:w="620"/>
        <w:gridCol w:w="1000"/>
        <w:gridCol w:w="380"/>
        <w:gridCol w:w="2294"/>
        <w:gridCol w:w="646"/>
        <w:gridCol w:w="96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5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Karbo Benátky n/Jiz. 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6 - 2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J Sokol Nymburk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Chytrý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Ž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ima Tomá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eřáb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evinský Ladislav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Chytr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ates Miroslav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8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Čer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esař Patrik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3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Nekvind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anuš Kar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iktorín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ubečka Jakub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tulič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Jelínek Jakub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ran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Vinecký Jiří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9.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AŠ Mladá Boleslav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 - 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ŠK Spartak Čelákovice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  <w:t>Řezáč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rbeček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orký Pavel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7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Řezáč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edlatý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Rataj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opecký Petr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ráši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árta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Mrv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Hrubčík Marti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5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örklerová Eliš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9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Klos J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Baloghová Dar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Drábek Miroslav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Zmátl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Luštinec Jan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46"/>
        <w:gridCol w:w="654"/>
        <w:gridCol w:w="440"/>
        <w:gridCol w:w="440"/>
        <w:gridCol w:w="440"/>
        <w:gridCol w:w="634"/>
        <w:gridCol w:w="634"/>
      </w:tblGrid>
      <w:tr>
        <w:trPr>
          <w:trHeight w:val="37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Regionální přebor SŠ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Poradí po kole 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or.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cs-CZ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cs-CZ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in Václav</w:t>
      </w:r>
    </w:p>
    <w:p>
      <w:pPr>
        <w:pStyle w:val="Normal"/>
        <w:rPr/>
      </w:pPr>
      <w:r>
        <w:rPr/>
        <w:t>Vedoucí soutěže R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9:16:00Z</dcterms:created>
  <dc:creator>Václav Klain</dc:creator>
  <dc:description/>
  <cp:keywords/>
  <dc:language>en-US</dc:language>
  <cp:lastModifiedBy>Václav Klain</cp:lastModifiedBy>
  <dcterms:modified xsi:type="dcterms:W3CDTF">2008-03-02T19:29:00Z</dcterms:modified>
  <cp:revision>2</cp:revision>
  <dc:subject/>
  <dc:title/>
</cp:coreProperties>
</file>