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  <w:t>Zpravodaj číslo 7</w:t>
      </w:r>
    </w:p>
    <w:p>
      <w:pPr>
        <w:pStyle w:val="Prosttext"/>
        <w:jc w:val="center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</w:r>
    </w:p>
    <w:p>
      <w:pPr>
        <w:pStyle w:val="Prosttext"/>
        <w:rPr/>
      </w:pPr>
      <w:r>
        <w:rPr>
          <w:rFonts w:eastAsia="MS Mincho;ＭＳ 明朝"/>
          <w:b/>
          <w:bCs/>
          <w:sz w:val="24"/>
          <w:u w:val="single"/>
        </w:rPr>
        <w:t>Divize H  - ročník 02/03     Zpráva z kola č. 6</w:t>
      </w:r>
      <w:r>
        <w:rPr>
          <w:rFonts w:eastAsia="MS Mincho;ＭＳ 明朝"/>
          <w:b/>
          <w:bCs/>
          <w:sz w:val="24"/>
        </w:rPr>
        <w:t xml:space="preserve">       20.01.03</w:t>
      </w:r>
    </w:p>
    <w:p>
      <w:pPr>
        <w:pStyle w:val="Prosttext"/>
        <w:rPr>
          <w:rFonts w:eastAsia="MS Mincho;ＭＳ 明朝"/>
          <w:b/>
          <w:b/>
          <w:bCs/>
          <w:sz w:val="24"/>
        </w:rPr>
      </w:pPr>
      <w:r>
        <w:rPr>
          <w:rFonts w:eastAsia="MS Mincho;ＭＳ 明朝"/>
          <w:b/>
          <w:bCs/>
          <w:sz w:val="24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6  Z:31  Sokol Nymburk - Polabí Sokol JolyD (Hora)                   4 :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orníček J       %:%   Postupa P       Masák R          %:%   Mazánek D     </w:t>
      </w:r>
    </w:p>
    <w:p>
      <w:pPr>
        <w:pStyle w:val="Prosttext"/>
        <w:rPr/>
      </w:pPr>
      <w:r>
        <w:rPr>
          <w:rFonts w:eastAsia="MS Mincho;ＭＳ 明朝"/>
        </w:rPr>
        <w:t xml:space="preserve">Hora M           0:1   Valenta Z       Strouha J        %:%   Valtr T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altera J      H %:%   Husárik B       Sobotka J        %:%   Čermák M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louhý O         %:%   Musil M         Mates M          1:0   Voborník B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6  Z:32  Sokol Sendražice - Říčany B (Uhlíř)                       2.5:5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inklárek O      0:1 H Lizner J        Hamrník J        0:1   Hlavnička K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rašner F        %:%   Říha J          Eisner M       H %:%   Voráčková J   </w:t>
      </w:r>
    </w:p>
    <w:p>
      <w:pPr>
        <w:pStyle w:val="Prosttext"/>
        <w:rPr/>
      </w:pPr>
      <w:r>
        <w:rPr>
          <w:rFonts w:eastAsia="MS Mincho;ＭＳ 明朝"/>
        </w:rPr>
        <w:t xml:space="preserve">Vrkota M         0:1   Buřil P         Březina J        %:%   Vogl R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alík J        H %:%   Šindelář P      Uhlíř V          %:%   Hlína M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6  Z:33  Bohemia Poděbrady - ŠK Kostelec n.Č.l. (Kaplan D.)        2.5:5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Novák V          0:1 H Hába Z          Doležal J        0:1   Pecák I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aplan T         0:1 H Plášek Z        Pavlíček J       0:1   Bednařík R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oležal K        0:1   Bouček V        Jeřábek P        %:%   Bednařík R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aplan D         1:0 H Doležal R       Wimmer J         1:0   Pácha Z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K:6  Z:34  Jawa Brodce - Spartak Vlašim B (Smolka)                     3 :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Chmiel P         0:1 V Vojta T         Chmielová H      0:1   Innemann F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Fialka M         0:1   Mejzlík V       Smolka J         0:1   Prokop J      </w:t>
      </w:r>
    </w:p>
    <w:p>
      <w:pPr>
        <w:pStyle w:val="Prosttext"/>
        <w:rPr/>
      </w:pPr>
      <w:r>
        <w:rPr>
          <w:rFonts w:eastAsia="MS Mincho;ＭＳ 明朝"/>
        </w:rPr>
        <w:t xml:space="preserve">Holub M        H 1:0   Matějovský O    Sládek O         1:0   Houdek D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voboda J        %:% H Havelka P       Měchura J        %:%   Hašek T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6  Z:35  Polabí Sokol E - Sokol Benešov (Vejvoda)                  4.5:3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ašín L          %:%   Zdeněk P        Hála V           1:0   Skácel J      </w:t>
      </w:r>
    </w:p>
    <w:p>
      <w:pPr>
        <w:pStyle w:val="Prosttext"/>
        <w:rPr/>
      </w:pPr>
      <w:r>
        <w:rPr>
          <w:rFonts w:eastAsia="MS Mincho;ＭＳ 明朝"/>
        </w:rPr>
        <w:t xml:space="preserve">Beneš P        V %:% H Šedý P          Michálek F       1:0 H Fišer J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arek M          0:1   Mrňa V          Franc L          1:0 H Krischke A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tehlík J        0:1   Srba M          Frise J          %:%   Koyš M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6  Z:36  Říčany C - Kutná Hora (Říha)                                2 :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alý F           0:1   Černovský J     Ambrož J         0:1   Snížek K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Řeřábková L      0:1   Daneš J         Fojtů J          0:1   Stehlík J     </w:t>
      </w:r>
    </w:p>
    <w:p>
      <w:pPr>
        <w:pStyle w:val="Prosttext"/>
        <w:rPr/>
      </w:pPr>
      <w:r>
        <w:rPr>
          <w:rFonts w:eastAsia="MS Mincho;ＭＳ 明朝"/>
        </w:rPr>
        <w:t xml:space="preserve">Fojtů P          %:%   Štolba M        Oulovský P       %:%   Novotný R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avlík F         0:1 H Šplíchal P      Říha F           1:0   Matoušek L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Polabí Sokol E     6  6 0 0 34.0 12  7.Polabí Sokol JolyD 6  2 1 3 22.0 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Sokol Benešov      6  5 0 1 30.5 10  8.Sokol Nymburk      6  2 1 3 21.0  5</w:t>
      </w:r>
    </w:p>
    <w:p>
      <w:pPr>
        <w:pStyle w:val="Prosttext"/>
        <w:rPr/>
      </w:pPr>
      <w:r>
        <w:rPr>
          <w:rFonts w:eastAsia="MS Mincho;ＭＳ 明朝"/>
        </w:rPr>
        <w:t>3.Kutná Hora         6  5 0 1 29.5 10  9.Jawa Brodce        6  2 0 4 21.5 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Spartak Vlašim B   6  4 1 1 29.0  9 10.Říčany C           6  1 1 4 19.5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ŠK Kostelec n.Č.l. 6  3 0 3 21.5  6 11.Bohemia Poděbrady  6  1 1 4 19.5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Říčany B           6  2 1 3 23.5  5 12.Sokol Sendražice   6  0 0 6 16.5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měna hrací místnosti v Sendražicích na hostinec „U Černohlávků“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Doležal Radoslav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vedoucí soutěže</w:t>
      </w:r>
    </w:p>
    <w:sectPr>
      <w:type w:val="nextPage"/>
      <w:pgSz w:w="11906" w:h="16838"/>
      <w:pgMar w:left="1153" w:right="11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basedOn w:val="Standardnpsmoodstavce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basedOn w:val="Standardnpsmoodstavc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20:43:00Z</dcterms:created>
  <dc:creator>Doležal Radoslav</dc:creator>
  <dc:description/>
  <dc:language>en-US</dc:language>
  <cp:lastModifiedBy>Ing. Jaromír Skála</cp:lastModifiedBy>
  <dcterms:modified xsi:type="dcterms:W3CDTF">2003-01-21T07:02:00Z</dcterms:modified>
  <cp:revision>8</cp:revision>
  <dc:subject/>
  <dc:title>Divize H             - ročník 02/03       Zpráva z kola č</dc:title>
</cp:coreProperties>
</file>