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 8.kola - 8.2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8.1 12 JAWA Brodce B                5˝ - 2˝ 10 Biomedica Říčany F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lub Milan V           2102  1 : 0     Havlíček Pavel ZK   178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Procházka Petr V        1956  1 : 0     Krejčí Martin       17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eierfeil Jiří V        1922  1 : 0     Lacina Ladislav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molka Josef            1948  1 : 0     Malý Dušan V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rischmann Otto         1666  ˝ : ˝     Štoček Jiří      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Jukl Karel K            1602  ˝ : ˝     Malá Anna           14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atzner Petr            1433  0 : 1     Turek František     14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vořák Jan              1408  ˝ : ˝     Křížek František    143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8.2 11 Sokol Kolín C                3˝ - 4˝ 9  Stadion Kutná Hora B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aplan Tomáš            2005  0 : 1     Snížek Květoslav    19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ranc Lubor ZK          1942  ˝ : ˝     Kopecký Tomáš       19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      1891  0 : 1     Vokolek Jaroslav K  187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lasák Jiří             1893  1 : 0     Stehlík Jiří ZK     18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Tyko Josef              1877  1 : 0     Novotný Roman       18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Gabriel Jan             1807  1 : 0     Jílek Vladimír      16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ech Hynek              1800  0 : 1     Nosek Stanislav     193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ejvoda Jindřich K      1496  0 : 1     Mráz Zdeněk         1923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8.3 1  Spartak Vlašim B             6˝ - 1˝ 8  Sokol Pečky A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     2073  ˝ : ˝     Eisner Oldřich      188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tějovský Ondřej V     2045  1 : 0     Píša Ivo            17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Innemann František      1924  ˝ : ˝     Nigrin Jiří K       16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Havelka Petr H          1934  ˝ : ˝     Charous Zdeněk ZK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vára David             1826  1 : 0     Dobiáš Jaroslav     173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Prokop Jiří             1875  1 : 0     Dobiáš Jaroslav     151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oudek Daniel           1738  1 : 0     Kolanda Roman         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rdina Robin            1636  + : -     -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8.4 2  Sokol Český Brod B            7 - 1  7  Sokol Benešov A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Moravec Vít V           2055  1 : 0     Skácel Jan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Valtera Jiří V          1975  ˝ : ˝     Nguyen Martin H     18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udelka Ivan V,ZK      2013  1 : 0     Blažek Ladislav ZK  17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edivý Ondřej           1711  1 : 0     Král Pavel H        17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abián Vladimír         1752  1 : 0     Voříšek Martin      160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iala Jan K             1633  ˝ : ˝     Nguyenová Adéla     16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Čejkovský Petr          1846  + : -     -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Čutík Jan                  0  + : -     -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8.5 3  Kostelec nad Černými lesy B  4˝ - 3˝ 6  Sokol Sendražice B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oyš Milan V            2088  ˝ : ˝     Novák Jiří V        198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orman Miroslav         1934  0 : 1     Řebíček Miroslav V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orman Daniel ZK,AK     1825  0 : 1     Uhlíř Václav ZK     182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ilhánek Jindřich       1726  1 : 0     Hlavica Břetislav K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uchý Ladislav          1676  ˝ : ˝     Dušek Vladimír      158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Bednařík Radovan V      1737  ˝ : ˝     Semerák Jiří        14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ácha Zdeněk            1656  1 : 0     Dušek Vladimír      1462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řínek Oldřich K       1567  1 : 0     Škoda Josef         132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8.6 4  Biomedica Říčany E            5 - 3  5  Slavoj Čásla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Šindelář Pavel V        2018  1 : 0     Berger Tomáš        17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šata František        1900  0 : 1     Král Vojtěch    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Šimurda Jan             1894  0 : 1     Kořínek Luboš       16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Řeřábková Lucie ZK      1808  ˝ : ˝     Švadlenka Miloslav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Řeřábek Jaroslav K      1661  1 : 0     Vanc Vladimír       14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Říhová Kamila           1652  1 : 0     Hruban Vladimír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Šembera Milan           1449  ˝ : ˝     Berger Roman        149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Rathouský Jakub         1429  1 : 0     Breth Viktor        1618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řadí po 8.kole :</w:t>
      </w:r>
    </w:p>
    <w:p>
      <w:pPr>
        <w:pStyle w:val="Prost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8 8 0 0 24   3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      8 7 0 1 21   3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      8 6 1 1 19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Kostelec nad Černými lesy B     8 5 0 3 15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Kolín C                   8 4 1 3 13   2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Sokol Český Brod B              8 4 1 3 13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F              8 3 1 4 10   2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Pečky A                   8 3 0 5  9   1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Biomedica Říčany E              8 2 0 6  6   17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Sendražice B              8 2 0 6  6   9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Benešov A                 8 1 1 6  4   1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    8 0 1 7  1   14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  <w:t>Pozdě nahlášený výsledek – Sokol Kolín</w:t>
      </w:r>
    </w:p>
    <w:p>
      <w:pPr>
        <w:pStyle w:val="Prost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44:00Z</dcterms:created>
  <dc:creator>PH</dc:creator>
  <dc:description/>
  <dc:language>en-US</dc:language>
  <cp:lastModifiedBy>PH</cp:lastModifiedBy>
  <dcterms:modified xsi:type="dcterms:W3CDTF">2009-02-08T19:44:00Z</dcterms:modified>
  <cp:revision>2</cp:revision>
  <dc:subject/>
  <dc:title>Regionální přebor 2008/09 - skupina D</dc:title>
</cp:coreProperties>
</file>