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9/10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 8.kola – 28.2.2010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8.1 12 Sokol Český Brod B      3,0 - 5,0 10 BIOMEDICA Říčany D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Valtera Jiří V     1987   1 : 0      Krejčí Martin H   18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oudelka Ivan V,ZK 2018   % : %      Havlíček Pavel K  17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Fiala Jan V,K      1877   % : %      Hlína Miloš V,ZK  18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Koller Martin      1723   1 : 0      Malý Dušan        172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Fokt Michal        1443   0 : 1      Pilný Jiří        162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Záběhlický Jiří    1441   0 : 1      Stárek Stanislav  169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Švec Stanislav     1392   0 : 1      Rathouský Jakub   152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Homola Martin         0   0 : 1      Žádník Jiří          0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8.2 11 TJ Sokol Sendražice A   4,5 - 3,5 9  BIOMEDICA Říčany F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Mrázek Vladimír    1955   0 : 1      Lacina Ladislav   17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Březina Jindřich   1926   0 : 1      Fojtů Tomáš       163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Novák Jiří ZK      1987   1 : 0      Már Tomáš ZK      159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Poborský Josef H   1956   % : %      Čihák Adam    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Stehlík Jiří H     1838   1 : 0      Štoček Jiří       165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Uhlíř Václav K     1816   1 : 0      Kótka Tomáš K     14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Křenek Pavel       1824   1 : 0      Křížek František  14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Hlavica Břetislav  1701   0 : 1      Fojtů Jiří        1359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8.3 1  ŠK KDJS Sedlčany A      0,5 - 7,5 8  Sokol Kolín C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avelka Petr K     1919   % : %      Stehlík Jiří      20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Mandovec Antonín   1660   0 : 1      Kaplan Tomáš      19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Maroušek Jiří      1728   0 : 1      Macek Kamil H     18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Cihlář Oldřich     1587   0 : 1      Franc Lubor ZK    18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Vopat Jan          1533   0 : 1      Vlasák Jiří       185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Kutil Pavel        1444   0 : 1      Gabriel Jan       18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Hončík Karel       1467   0 : 1      Tyko Josef        18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Vyterna Miroslav   1459   0 : 1      Pech Hynek        1781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8.4 2  ŠK Kostelec nad Č.l.    4,5 - 3,5 7  JAWA Brodce B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Vrabec Miloš V     2157   1 : 0      Hroník Petr       19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oyš Milan V       2057   1 : 0      Feierfeil Jiří ZK 192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Bouček Vlastimil V 1994   % : %      Holub Milan V     210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Forman Daniel ZK   1942   % : %      Procházka Petr V  196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Forman Miroslav    1895   0 : 1      Svoboda Jaromír   195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Šilhánek Jindřich  1705   0 : 1      Smolka Josef      19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Suchý Ladislav     1676   1 : 0      Frischmann Otto   169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Bednařík Radovan   1711   % : %      Třebický Jiří     1488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/>
      </w:pPr>
      <w:r>
        <w:rPr>
          <w:b/>
          <w:bCs/>
          <w:u w:val="single"/>
        </w:rPr>
        <w:t xml:space="preserve">8.5 3  Spartak Vlašim B        4,0 - 4,0 6  TJ Sokol Benešov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orák Vladimír V   2045   0 : 1      Skácel Jan        20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rdina Robin       2048   % : %      Macků Emil        19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Zvára David V      1967   0 : 1      Kubaljak Jaromír  192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Innemann František 1892   1 : 0      Voříšek Martin    171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Prokop Jiří        1872   0 : 1      Nguyen Martin     177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Staněk Ondřej      2020   1 : 0      Král Pavel H      169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Hašek Tomáš K      1798   % : %      Sysel Jan ZK      17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Houdek Daniel      1733   1 : 0      Chomický Josef    1594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8.6 4  BIOMEDICA Říčany E      5,0 - 3,0 5  TJ Sokol Pečky A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Pospíšil Martin ZK 1910   % : %      Hudec Ondřej      19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Skalický Tomáš     1946   % : %      Fekete František  17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Říha Jaroslav K    1991   1 : 0      Nigrin Jiří K     17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Zamrazil Jan V     1905   0 : 1      Charous Zdeněk ZK 16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Zděnek Pavel       1833   % : %      Dobiáš Jaroslav   15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Říhová Kamila      1671   % : %      Kotrouš Vlastimil 151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Blümel Michal H    1697   1 : 0      Michálek Miloš    15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 Hlavnička Karel    1940   1 : 0      Kolanda Roman        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sz w:val="24"/>
        </w:rPr>
      </w:pPr>
      <w:r>
        <w:rPr>
          <w:b/>
          <w:bCs/>
          <w:sz w:val="24"/>
        </w:rPr>
        <w:t>Pořadí po 8. kole :</w:t>
      </w:r>
    </w:p>
    <w:p>
      <w:pPr>
        <w:pStyle w:val="Prosttex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rosttext"/>
        <w:rPr/>
      </w:pPr>
      <w:r>
        <w:rPr/>
        <w:t xml:space="preserve">Poř. Tým                   Part. + = - MP3 PtsV Body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okol Kolín C             8 8 0 0 24   36  48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partak Vlašim B          8 6 2 0 20   34  43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ŠK Kostelec nad Č.l.      8 6 1 1 19   30  42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JAWA Brodce B             8 6 0 2 18   36  44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BIOMEDICA Říčany E        8 6 0 2 18   26  38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TJ Sokol Sendražice A     8 3 1 4 10   22  32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TJ Sokol Benešov          8 2 2 4  8   22  31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BIOMEDICA Říčany D        8 2 1 5  7   15  24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kol Český Brod B        8 2 0 6  6   14  22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TJ Sokol Pečky A          8 2 0 6  6   11  20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BIOMEDICA Říčany F        8 1 1 6  4   16  21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2 ŠK KDJS Sedlčany A        8 0 0 8  0   6   16,0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etr Havelka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20:12:00Z</dcterms:created>
  <dc:creator>PH</dc:creator>
  <dc:description/>
  <dc:language>en-US</dc:language>
  <cp:lastModifiedBy>Windows</cp:lastModifiedBy>
  <cp:lastPrinted>2008-10-12T20:44:00Z</cp:lastPrinted>
  <dcterms:modified xsi:type="dcterms:W3CDTF">2010-02-28T20:14:00Z</dcterms:modified>
  <cp:revision>3</cp:revision>
  <dc:subject/>
  <dc:title>Regionální přebor 2008/09 - skupina A</dc:title>
</cp:coreProperties>
</file>