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8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Divize H  - ročník 02/03     Zpráva z kola č.7       10.02.0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/>
          <w:bCs/>
          <w:sz w:val="24"/>
          <w:u w:val="single"/>
        </w:rPr>
        <w:t xml:space="preserve">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7  Z:37  Kutná Hora - Sokol Nymburk (Buňka)        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enkýř V       H 0:1   Horníček J      Šplíchal P     H 0:1   Masák R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Černovský J      %:%   Hora M          Keller D         1:0   Strouh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aneš J          1:0 H Valtera J       Kolomazník J     0:1   Sobotk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tolba M         %:%   Dlouhý O        Kotzot J       H 1:0   Zima T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7  Z:38  Sokol Benešov - Říčany C (Blažek)                         6.5:1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edý P         H 1:0   Řeřábková L     Fišer J        H 1:0   Fojtů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rňa V           1:0   Fojtů P         Krischke A     H %:%   Oulovský P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rba M           0:1   Havlík F        Koper Š          1:0   Říha F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kácel J         1:0   Ambrož J        Koyš M           1:0   Fojtů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7  Z:39  Spartak Vlašim B - Polabí Sokol E (Innemann)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ejzlík O      V 1:0   Mašín L         Innemann F       0:1   Hála V        </w:t>
      </w:r>
    </w:p>
    <w:p>
      <w:pPr>
        <w:pStyle w:val="Prosttext"/>
        <w:rPr/>
      </w:pPr>
      <w:r>
        <w:rPr>
          <w:rFonts w:eastAsia="MS Mincho;ＭＳ 明朝"/>
        </w:rPr>
        <w:t xml:space="preserve">Mejzlík V        0:1 V Beneš P         Prokop J         0:1   Michálek F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tějovský O     1:0   Marek M         Bašta J          1:0   Frise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avelka P      H 0:1   Stehlík J       Staněk O         0:1   Tomek B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7  Z:40  ŠK Kostelec n.Č.l. - Jawa Brodce (Kavalec)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abec M         %:% H Szirmai E       Straka M       H %:%   Procházka J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ába Z         H %:%   Fialka M        Pecák I          %:%   Smolka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ášek Z       H %:% H Holub M         Bednařík R       %:%   Sládek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ouček V         %:%   Svoboda J       Kavalec F        %:%   Jukl K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7  Z:41  Říčany B - Bohemia Poděbrady (Hlavnička J.)               4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aran P        C 1:0   Kaplan T        Hlavnička K      %:%   Pavlíček J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Lizner J       H %:%   Doležal K       Voráčková J      0:1   Jeřábek P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uřil P          1:0   Kaplan D        Vogl R           1:0   Wimmer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indelář P       %:%   Doležal J       Lacina L         0:1 H Trexler E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7  Z:42  Polabí Sokol JolyD - Sokol Sendražice (Musil)             5.5:2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auch J          1:0   Vrkota M        Lažánek J        %:%   Březin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ožený P         %:% H Kalík J         Mazánek D        0:1   Uhlíř V       </w:t>
      </w:r>
    </w:p>
    <w:p>
      <w:pPr>
        <w:pStyle w:val="Prosttext"/>
        <w:rPr/>
      </w:pPr>
      <w:r>
        <w:rPr>
          <w:rFonts w:eastAsia="MS Mincho;ＭＳ 明朝"/>
        </w:rPr>
        <w:t xml:space="preserve">Husárik B        1:0   Hamrník J       Valtr T          1:0   Vrba B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usil M          %:% H Eisner O        Čermák M         1:0   Křenek P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 7  7 0 0 39.0 14  7.ŠK Kostelec n.Č.l. 7  3 1 3 25.5  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Sokol Benešov      7  6 0 1 37.0 12  8.Sokol Nymburk      7  2 2 3 25.0  6</w:t>
      </w:r>
    </w:p>
    <w:p>
      <w:pPr>
        <w:pStyle w:val="Prosttext"/>
        <w:rPr/>
      </w:pPr>
      <w:r>
        <w:rPr>
          <w:rFonts w:eastAsia="MS Mincho;ＭＳ 明朝"/>
        </w:rPr>
        <w:t>3.Kutná Hora         7  5 1 1 33.5 11  9.Jawa Brodce        7  2 1 4 25.5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 7  4 1 2 32.0  9 10.Bohemia Poděbrady  7  1 1 5 23.0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Říčany B           7  3 1 3 28.0  7 11.Říčany C           7  1 1 5 21.0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Polabí Sokol JolyD 7  3 1 3 27.5  7 12.Sokol Sendražice   7  0 0 7 19.0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9:05:00Z</dcterms:created>
  <dc:creator>Doležal Radoslav</dc:creator>
  <dc:description/>
  <dc:language>en-US</dc:language>
  <cp:lastModifiedBy>Doležal Radoslav</cp:lastModifiedBy>
  <dcterms:modified xsi:type="dcterms:W3CDTF">2003-11-10T20:54:00Z</dcterms:modified>
  <cp:revision>5</cp:revision>
  <dc:subject/>
  <dc:title>Divize H             - ročník 02/03       Zpráva z kola č</dc:title>
</cp:coreProperties>
</file>