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  <w:t>Regionální přebor D - ročník 08/09</w:t>
      </w:r>
    </w:p>
    <w:p>
      <w:pPr>
        <w:pStyle w:val="Prosttext"/>
        <w:jc w:val="center"/>
        <w:rPr/>
      </w:pPr>
      <w:r>
        <w:rPr>
          <w:rFonts w:eastAsia="MS Mincho;ＭＳ 明朝"/>
          <w:b/>
          <w:bCs/>
          <w:sz w:val="32"/>
        </w:rPr>
        <w:t>Úvodní zpráva</w:t>
        <w:tab/>
        <w:t>1.10.2008</w:t>
      </w:r>
    </w:p>
    <w:p>
      <w:pPr>
        <w:pStyle w:val="Prosttex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</w:r>
    </w:p>
    <w:p>
      <w:pPr>
        <w:pStyle w:val="Prosttext"/>
        <w:jc w:val="center"/>
        <w:rPr>
          <w:rFonts w:eastAsia="MS Mincho;ＭＳ 明朝"/>
        </w:rPr>
      </w:pPr>
      <w:r>
        <w:rPr>
          <w:rFonts w:eastAsia="MS Mincho;ＭＳ 明朝"/>
        </w:rPr>
        <w:t>Losování soutěže proběhlo dne 21.09.08. Ve skupině startuje 12 družstev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  <w:i/>
          <w:i/>
          <w:sz w:val="28"/>
          <w:szCs w:val="28"/>
          <w:u w:val="single"/>
        </w:rPr>
      </w:pPr>
      <w:r>
        <w:rPr>
          <w:rFonts w:eastAsia="MS Mincho;ＭＳ 明朝"/>
          <w:b/>
          <w:bCs/>
          <w:i/>
          <w:sz w:val="28"/>
          <w:szCs w:val="28"/>
          <w:u w:val="single"/>
        </w:rPr>
        <w:t>Pořadí družstev podle čísla losu</w:t>
      </w:r>
    </w:p>
    <w:p>
      <w:pPr>
        <w:pStyle w:val="Prosttext"/>
        <w:rPr>
          <w:rFonts w:eastAsia="MS Mincho;ＭＳ 明朝"/>
          <w:b/>
          <w:b/>
          <w:bCs/>
          <w:i/>
          <w:i/>
          <w:sz w:val="28"/>
          <w:szCs w:val="28"/>
          <w:u w:val="single"/>
        </w:rPr>
      </w:pPr>
      <w:r>
        <w:rPr>
          <w:rFonts w:eastAsia="MS Mincho;ＭＳ 明朝"/>
          <w:b/>
          <w:bCs/>
          <w:i/>
          <w:sz w:val="28"/>
          <w:szCs w:val="28"/>
          <w:u w:val="single"/>
        </w:rPr>
      </w:r>
    </w:p>
    <w:p>
      <w:pPr>
        <w:pStyle w:val="Prosttext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1.Spartak Vlašim B</w:t>
        <w:tab/>
        <w:tab/>
        <w:tab/>
        <w:t>7.Sokol Benešov A</w:t>
      </w:r>
    </w:p>
    <w:p>
      <w:pPr>
        <w:pStyle w:val="Prosttext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2.Sokol Český Brod B</w:t>
        <w:tab/>
        <w:tab/>
        <w:tab/>
        <w:t>8.Sokol Pečky A</w:t>
      </w:r>
    </w:p>
    <w:p>
      <w:pPr>
        <w:pStyle w:val="Prosttext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3.Kostelec nad Černými lesy B</w:t>
        <w:tab/>
        <w:t>9.Stadion Kutná Hora B</w:t>
      </w:r>
    </w:p>
    <w:p>
      <w:pPr>
        <w:pStyle w:val="Prosttext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4.Biomedica Říčany E</w:t>
        <w:tab/>
        <w:tab/>
        <w:tab/>
        <w:t>10.Biomedica Říčany F</w:t>
      </w:r>
    </w:p>
    <w:p>
      <w:pPr>
        <w:pStyle w:val="Prosttext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5.Slavoj Čáslav</w:t>
        <w:tab/>
        <w:tab/>
        <w:tab/>
        <w:tab/>
        <w:t>11.Sokol Kolín C</w:t>
      </w:r>
    </w:p>
    <w:p>
      <w:pPr>
        <w:pStyle w:val="Prosttext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6.Sokol Sendražice B</w:t>
        <w:tab/>
        <w:tab/>
        <w:tab/>
        <w:t>12.JAWA Brodce B</w:t>
      </w:r>
    </w:p>
    <w:p>
      <w:pPr>
        <w:pStyle w:val="Prosttext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  <w:i/>
          <w:i/>
          <w:sz w:val="28"/>
          <w:szCs w:val="28"/>
          <w:u w:val="single"/>
        </w:rPr>
      </w:pPr>
      <w:r>
        <w:rPr>
          <w:rFonts w:eastAsia="MS Mincho;ＭＳ 明朝"/>
          <w:b/>
          <w:bCs/>
          <w:i/>
          <w:sz w:val="28"/>
          <w:szCs w:val="28"/>
          <w:u w:val="single"/>
        </w:rPr>
        <w:t>Adresář kapitánů a organ. pracovníků (v pořadí dle čísel losu)</w:t>
      </w:r>
    </w:p>
    <w:p>
      <w:pPr>
        <w:pStyle w:val="Prosttext"/>
        <w:rPr>
          <w:rFonts w:eastAsia="MS Mincho;ＭＳ 明朝"/>
          <w:b/>
          <w:b/>
          <w:bCs/>
          <w:i/>
          <w:i/>
          <w:sz w:val="28"/>
          <w:szCs w:val="28"/>
          <w:u w:val="single"/>
        </w:rPr>
      </w:pPr>
      <w:r>
        <w:rPr>
          <w:rFonts w:eastAsia="MS Mincho;ＭＳ 明朝"/>
          <w:b/>
          <w:bCs/>
          <w:i/>
          <w:sz w:val="28"/>
          <w:szCs w:val="28"/>
          <w:u w:val="single"/>
        </w:rPr>
      </w:r>
    </w:p>
    <w:p>
      <w:pPr>
        <w:pStyle w:val="Prosttext"/>
        <w:rPr/>
      </w:pPr>
      <w:r>
        <w:rPr>
          <w:rFonts w:eastAsia="MS Mincho;ＭＳ 明朝"/>
        </w:rPr>
        <w:t>1.Kapitán</w:t>
        <w:tab/>
        <w:t>: Hašek Tomáš,J.V.Sládka 1727, 25801 Vlašim</w:t>
        <w:tab/>
        <w:tab/>
        <w:t>Mob.73728928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</w:t>
      </w:r>
      <w:hyperlink r:id="rId2">
        <w:r>
          <w:rPr>
            <w:rStyle w:val="InternetLink"/>
            <w:rFonts w:eastAsia="MS Mincho;ＭＳ 明朝"/>
          </w:rPr>
          <w:t>hasek@anytrade.cz</w:t>
        </w:r>
      </w:hyperlink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stupce</w:t>
        <w:tab/>
        <w:t>: Staněk Ondřej, Prokopova 1591, 25801 Vlašim</w:t>
        <w:tab/>
        <w:tab/>
        <w:t>Mob.723968506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  <w:t xml:space="preserve">  </w:t>
      </w:r>
      <w:hyperlink r:id="rId3">
        <w:r>
          <w:rPr>
            <w:rStyle w:val="InternetLink"/>
            <w:rFonts w:eastAsia="MS Mincho;ＭＳ 明朝"/>
          </w:rPr>
          <w:t>stanice@centrum.cz</w:t>
        </w:r>
      </w:hyperlink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Kapitán</w:t>
        <w:tab/>
        <w:t>: Fiala Jan, Dr.Trippé 1048, 28163 Kostelec n.Č.l.</w:t>
        <w:tab/>
        <w:t>Mob.728923755</w:t>
      </w:r>
    </w:p>
    <w:p>
      <w:pPr>
        <w:pStyle w:val="Prosttext"/>
        <w:ind w:left="708" w:firstLine="708"/>
        <w:rPr>
          <w:rFonts w:eastAsia="MS Mincho;ＭＳ 明朝"/>
        </w:rPr>
      </w:pPr>
      <w:r>
        <w:rPr>
          <w:rFonts w:eastAsia="Courier New"/>
        </w:rPr>
        <w:t xml:space="preserve">  </w:t>
      </w:r>
      <w:hyperlink r:id="rId4">
        <w:r>
          <w:rPr>
            <w:rStyle w:val="InternetLink"/>
            <w:rFonts w:eastAsia="MS Mincho;ＭＳ 明朝"/>
          </w:rPr>
          <w:t>j-fiala@seznam.cz</w:t>
        </w:r>
      </w:hyperlink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stupce</w:t>
        <w:tab/>
        <w:t>: Koudelka Ivan, Roháčova 1325, 28201 Český Brod</w:t>
        <w:tab/>
        <w:t>Mob.776215186</w:t>
      </w:r>
    </w:p>
    <w:p>
      <w:pPr>
        <w:pStyle w:val="Prosttext"/>
        <w:ind w:left="708" w:firstLine="708"/>
        <w:rPr/>
      </w:pPr>
      <w:r>
        <w:rPr>
          <w:rFonts w:eastAsia="Courier New"/>
        </w:rPr>
        <w:t xml:space="preserve">  </w:t>
      </w:r>
      <w:hyperlink r:id="rId5">
        <w:r>
          <w:rPr>
            <w:rStyle w:val="InternetLink"/>
            <w:rFonts w:eastAsia="MS Mincho;ＭＳ 明朝"/>
          </w:rPr>
          <w:t>koudelka@vse.cz</w:t>
        </w:r>
      </w:hyperlink>
      <w:r>
        <w:rPr>
          <w:rFonts w:eastAsia="MS Mincho;ＭＳ 明朝"/>
        </w:rPr>
        <w:tab/>
        <w:tab/>
        <w:tab/>
        <w:tab/>
        <w:t>Zam.224095841</w:t>
        <w:tab/>
        <w:t>Byt 32162011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Kapitán</w:t>
        <w:tab/>
        <w:t>: Kořínek Oldřich, Konečného 528, 28163 Kostelec</w:t>
        <w:tab/>
        <w:t>Mob.605743633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stupce</w:t>
        <w:tab/>
        <w:t>: Forman Daniel, Boháčova 865, 14900 Praha 4</w:t>
        <w:tab/>
        <w:tab/>
        <w:t>Mob.77733400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</w:t>
      </w:r>
      <w:hyperlink r:id="rId6">
        <w:r>
          <w:rPr>
            <w:rStyle w:val="InternetLink"/>
            <w:rFonts w:eastAsia="MS Mincho;ＭＳ 明朝"/>
          </w:rPr>
          <w:t>Dandy42@seznam.cz</w:t>
        </w:r>
      </w:hyperlink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Kapitán</w:t>
        <w:tab/>
        <w:t>: Řeřábek Jaroslav, Škroupova 1774, 25101 Říčany</w:t>
        <w:tab/>
        <w:t>Mob.60231608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</w:t>
      </w:r>
      <w:hyperlink r:id="rId7">
        <w:r>
          <w:rPr>
            <w:rStyle w:val="InternetLink"/>
            <w:rFonts w:eastAsia="MS Mincho;ＭＳ 明朝"/>
          </w:rPr>
          <w:t>info@nabytekkelly.cz</w:t>
        </w:r>
      </w:hyperlink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stupce</w:t>
        <w:tab/>
        <w:t>: Řeřábková Lucie</w:t>
        <w:tab/>
        <w:tab/>
        <w:tab/>
        <w:tab/>
        <w:tab/>
        <w:tab/>
        <w:tab/>
        <w:t>Mob.72366020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Kapitán</w:t>
        <w:tab/>
        <w:t>: Poborský Josef, Jana Roháče z Dubé 221, Čáslav</w:t>
        <w:tab/>
        <w:t>Mob.723445634</w:t>
      </w:r>
    </w:p>
    <w:p>
      <w:pPr>
        <w:pStyle w:val="Prosttext"/>
        <w:rPr/>
      </w:pPr>
      <w:r>
        <w:rPr>
          <w:rFonts w:eastAsia="MS Mincho;ＭＳ 明朝"/>
        </w:rPr>
        <w:tab/>
        <w:tab/>
        <w:t xml:space="preserve">  </w:t>
      </w:r>
      <w:hyperlink r:id="rId8">
        <w:r>
          <w:rPr>
            <w:rStyle w:val="InternetLink"/>
            <w:rFonts w:eastAsia="MS Mincho;ＭＳ 明朝"/>
          </w:rPr>
          <w:t>miloslavsvadlenka@seznam.cz</w:t>
        </w:r>
      </w:hyperlink>
      <w:r>
        <w:rPr>
          <w:rFonts w:eastAsia="MS Mincho;ＭＳ 明朝"/>
        </w:rPr>
        <w:tab/>
        <w:tab/>
        <w:tab/>
        <w:tab/>
        <w:tab/>
        <w:t>Byt 327316894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stupce</w:t>
        <w:tab/>
        <w:t>: Výborný Václav, Boženy Němcové 702, 28601 Čáslav</w:t>
        <w:tab/>
        <w:t>Byt 32731277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Kapitán</w:t>
        <w:tab/>
        <w:t>: Hlavica Břetislav, Podskalská 1356, 28000 Kolín</w:t>
        <w:tab/>
        <w:t>Mob.60350581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</w:t>
      </w:r>
      <w:hyperlink r:id="rId9">
        <w:r>
          <w:rPr>
            <w:rStyle w:val="InternetLink"/>
            <w:rFonts w:eastAsia="MS Mincho;ＭＳ 明朝"/>
          </w:rPr>
          <w:t>breta@a-plus.cz</w:t>
        </w:r>
      </w:hyperlink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stupce</w:t>
        <w:tab/>
        <w:t>: Uhlíř Václav, Nová ul.98, 28002 Kolín-Sendražice</w:t>
        <w:tab/>
        <w:t>Mob.602669113</w:t>
      </w:r>
    </w:p>
    <w:p>
      <w:pPr>
        <w:pStyle w:val="Prosttext"/>
        <w:ind w:left="708" w:firstLine="708"/>
        <w:rPr>
          <w:rFonts w:eastAsia="MS Mincho;ＭＳ 明朝"/>
        </w:rPr>
      </w:pPr>
      <w:r>
        <w:rPr>
          <w:rFonts w:eastAsia="Courier New"/>
        </w:rPr>
        <w:t xml:space="preserve">  </w:t>
      </w:r>
      <w:hyperlink r:id="rId10">
        <w:r>
          <w:rPr>
            <w:rStyle w:val="InternetLink"/>
            <w:rFonts w:eastAsia="MS Mincho;ＭＳ 明朝"/>
          </w:rPr>
          <w:t>uhlir@durc.cz</w:t>
        </w:r>
      </w:hyperlink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.Kapitán</w:t>
        <w:tab/>
        <w:t>: Macků Emil, Nezvalova 1620, 25601 Benešov</w:t>
        <w:tab/>
        <w:tab/>
        <w:t>Mob.723002745</w:t>
      </w:r>
    </w:p>
    <w:p>
      <w:pPr>
        <w:pStyle w:val="Prosttext"/>
        <w:ind w:left="708" w:firstLine="708"/>
        <w:rPr>
          <w:rFonts w:eastAsia="MS Mincho;ＭＳ 明朝"/>
        </w:rPr>
      </w:pPr>
      <w:r>
        <w:rPr>
          <w:rFonts w:eastAsia="Courier New"/>
        </w:rPr>
        <w:t xml:space="preserve">  </w:t>
      </w:r>
      <w:hyperlink r:id="rId11">
        <w:r>
          <w:rPr>
            <w:rStyle w:val="InternetLink"/>
            <w:rFonts w:eastAsia="MS Mincho;ＭＳ 明朝"/>
          </w:rPr>
          <w:t>jemil@email.cz</w:t>
        </w:r>
      </w:hyperlink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stupce</w:t>
        <w:tab/>
        <w:t>: Blažek Ladislav, J.Horáka 1696/2, 25601 Benešov</w:t>
        <w:tab/>
        <w:t>Mob.60316584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</w:t>
      </w:r>
      <w:hyperlink r:id="rId12">
        <w:r>
          <w:rPr>
            <w:rStyle w:val="InternetLink"/>
            <w:rFonts w:eastAsia="MS Mincho;ＭＳ 明朝"/>
          </w:rPr>
          <w:t>labl@email.cz</w:t>
        </w:r>
      </w:hyperlink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8.Kapitán</w:t>
        <w:tab/>
        <w:t>: Nigrin Jiří, J.A.Komenského 89, 28911 Pečky</w:t>
        <w:tab/>
        <w:tab/>
        <w:t>Mob.607571359</w:t>
      </w:r>
    </w:p>
    <w:p>
      <w:pPr>
        <w:pStyle w:val="Prosttext"/>
        <w:ind w:left="708" w:firstLine="708"/>
        <w:rPr/>
      </w:pPr>
      <w:r>
        <w:rPr>
          <w:rFonts w:eastAsia="Courier New"/>
        </w:rPr>
        <w:t xml:space="preserve">  </w:t>
      </w:r>
      <w:hyperlink r:id="rId13">
        <w:r>
          <w:rPr>
            <w:rStyle w:val="InternetLink"/>
            <w:rFonts w:eastAsia="MS Mincho;ＭＳ 明朝"/>
          </w:rPr>
          <w:t>jirinigrin@quick.cz</w:t>
        </w:r>
      </w:hyperlink>
      <w:r>
        <w:rPr>
          <w:rFonts w:eastAsia="MS Mincho;ＭＳ 明朝"/>
        </w:rPr>
        <w:tab/>
        <w:tab/>
        <w:tab/>
        <w:tab/>
        <w:tab/>
        <w:tab/>
        <w:t>Tel.32178533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stupce</w:t>
        <w:tab/>
        <w:t>: Charous Zdeněk, 28914 Poříčany 89</w:t>
        <w:tab/>
        <w:tab/>
        <w:tab/>
        <w:tab/>
        <w:t>Mob.77675469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9.Kapitán</w:t>
        <w:tab/>
        <w:t>: Vokolek Jaroslav, Chroustkov 5, 28401 Chlístovice</w:t>
        <w:tab/>
        <w:t>Mob.605264619</w:t>
      </w:r>
    </w:p>
    <w:p>
      <w:pPr>
        <w:pStyle w:val="Prosttext"/>
        <w:rPr/>
      </w:pPr>
      <w:r>
        <w:rPr>
          <w:rFonts w:eastAsia="MS Mincho;ＭＳ 明朝"/>
        </w:rPr>
        <w:tab/>
        <w:tab/>
        <w:t xml:space="preserve">  </w:t>
      </w:r>
      <w:hyperlink r:id="rId14">
        <w:r>
          <w:rPr>
            <w:rStyle w:val="InternetLink"/>
            <w:rFonts w:eastAsia="MS Mincho;ＭＳ 明朝"/>
          </w:rPr>
          <w:t>jar.vokolek@seznam.cz</w:t>
        </w:r>
      </w:hyperlink>
      <w:r>
        <w:rPr>
          <w:rFonts w:eastAsia="MS Mincho;ＭＳ 明朝"/>
        </w:rPr>
        <w:tab/>
        <w:tab/>
        <w:tab/>
        <w:tab/>
        <w:tab/>
        <w:tab/>
        <w:t>Zam.32751485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stupce</w:t>
        <w:tab/>
        <w:t>: Stehlík Jiří, Kudrnova 37/26, 28401 Kutná Hora</w:t>
        <w:tab/>
        <w:t>Byt.32751112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</w:t>
      </w:r>
      <w:hyperlink r:id="rId15">
        <w:r>
          <w:rPr>
            <w:rStyle w:val="InternetLink"/>
            <w:rFonts w:eastAsia="MS Mincho;ＭＳ 明朝"/>
          </w:rPr>
          <w:t>cernovskyjiri@seznam.cz</w:t>
        </w:r>
      </w:hyperlink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10.Kapitán</w:t>
        <w:tab/>
        <w:t>: Pilný Jiří</w:t>
        <w:tab/>
        <w:tab/>
        <w:tab/>
        <w:tab/>
        <w:tab/>
        <w:tab/>
        <w:tab/>
        <w:t>Mob.737255061</w:t>
      </w:r>
    </w:p>
    <w:p>
      <w:pPr>
        <w:pStyle w:val="Prosttext"/>
        <w:ind w:left="708" w:firstLine="708"/>
        <w:rPr/>
      </w:pPr>
      <w:r>
        <w:rPr>
          <w:rFonts w:eastAsia="Courier New"/>
        </w:rPr>
        <w:t xml:space="preserve">  </w:t>
      </w:r>
      <w:hyperlink r:id="rId16">
        <w:r>
          <w:rPr>
            <w:rStyle w:val="InternetLink"/>
            <w:rFonts w:eastAsia="MS Mincho;ＭＳ 明朝"/>
          </w:rPr>
          <w:t>jiri.pilny@skanska.cz</w:t>
        </w:r>
      </w:hyperlink>
      <w:r>
        <w:rPr>
          <w:rFonts w:eastAsia="MS Mincho;ＭＳ 明朝"/>
        </w:rPr>
        <w:tab/>
        <w:tab/>
        <w:tab/>
        <w:tab/>
        <w:tab/>
        <w:tab/>
        <w:t>Tel.323603211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stupce</w:t>
        <w:tab/>
        <w:t>: Havlíček Pavel, Světice, K Trati 114, 25101 Říčany</w:t>
        <w:tab/>
        <w:t>Mob.606716613</w:t>
      </w:r>
    </w:p>
    <w:p>
      <w:pPr>
        <w:pStyle w:val="Prosttext"/>
        <w:rPr/>
      </w:pPr>
      <w:r>
        <w:rPr>
          <w:rFonts w:eastAsia="MS Mincho;ＭＳ 明朝"/>
        </w:rPr>
        <w:tab/>
        <w:tab/>
        <w:t xml:space="preserve">  </w:t>
      </w:r>
      <w:hyperlink r:id="rId17">
        <w:r>
          <w:rPr>
            <w:rStyle w:val="InternetLink"/>
            <w:rFonts w:eastAsia="MS Mincho;ＭＳ 明朝"/>
          </w:rPr>
          <w:t>p.havlicek@cbox.cz</w:t>
        </w:r>
      </w:hyperlink>
      <w:r>
        <w:rPr>
          <w:rFonts w:eastAsia="MS Mincho;ＭＳ 明朝"/>
        </w:rPr>
        <w:tab/>
        <w:tab/>
        <w:tab/>
        <w:tab/>
        <w:tab/>
        <w:tab/>
        <w:t>Tel.32360501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Kapitán</w:t>
        <w:tab/>
        <w:t>: Vejvoda Jindřich, Moravcova 876, 28002 Kolín 2</w:t>
        <w:tab/>
        <w:t>Mob.73214854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</w:t>
      </w:r>
      <w:hyperlink r:id="rId18">
        <w:r>
          <w:rPr>
            <w:rStyle w:val="InternetLink"/>
            <w:rFonts w:eastAsia="MS Mincho;ＭＳ 明朝"/>
          </w:rPr>
          <w:t>jindrich.vejvoda@seznam.cz</w:t>
        </w:r>
      </w:hyperlink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stupce</w:t>
        <w:tab/>
        <w:t>: Franc Lubor, Masarykova 815, 28002 Kolín 2</w:t>
        <w:tab/>
        <w:tab/>
        <w:t>Mob.72322757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</w:t>
      </w:r>
      <w:hyperlink r:id="rId19">
        <w:r>
          <w:rPr>
            <w:rStyle w:val="InternetLink"/>
            <w:rFonts w:eastAsia="MS Mincho;ＭＳ 明朝"/>
          </w:rPr>
          <w:t>lfranc@cmail.cz</w:t>
        </w:r>
      </w:hyperlink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Kapitán</w:t>
        <w:tab/>
        <w:t>: Jukl Karel, Pod Hradištěm 115, 25741 Týnec n.S.</w:t>
        <w:tab/>
        <w:t>Mob.602123971</w:t>
      </w:r>
    </w:p>
    <w:p>
      <w:pPr>
        <w:pStyle w:val="Prosttext"/>
        <w:rPr/>
      </w:pPr>
      <w:r>
        <w:rPr>
          <w:rFonts w:eastAsia="MS Mincho;ＭＳ 明朝"/>
        </w:rPr>
        <w:tab/>
        <w:tab/>
        <w:t xml:space="preserve">  </w:t>
      </w:r>
      <w:hyperlink r:id="rId20">
        <w:r>
          <w:rPr>
            <w:rStyle w:val="InternetLink"/>
            <w:rFonts w:eastAsia="MS Mincho;ＭＳ 明朝"/>
          </w:rPr>
          <w:t>karel.jukl@gmail.com</w:t>
        </w:r>
      </w:hyperlink>
      <w:r>
        <w:rPr>
          <w:rFonts w:eastAsia="MS Mincho;ＭＳ 明朝"/>
        </w:rPr>
        <w:tab/>
        <w:tab/>
        <w:tab/>
        <w:tab/>
        <w:tab/>
        <w:tab/>
        <w:t>Tel.317704222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Zástupce</w:t>
        <w:tab/>
        <w:t>: Černý Jiří, 25741 Týnec nad Sázavou</w:t>
        <w:tab/>
        <w:tab/>
        <w:tab/>
        <w:t>Mob.73211903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ab/>
        <w:t xml:space="preserve">  </w:t>
      </w:r>
      <w:hyperlink r:id="rId21">
        <w:r>
          <w:rPr>
            <w:rStyle w:val="InternetLink"/>
            <w:rFonts w:eastAsia="MS Mincho;ＭＳ 明朝"/>
          </w:rPr>
          <w:t>hupbb@seznam.cz</w:t>
        </w:r>
      </w:hyperlink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doucí soutěže:</w:t>
        <w:tab/>
        <w:t>Petr Havelka, Kpt.Jaroše 616, 26401 Sedlčany</w:t>
      </w:r>
    </w:p>
    <w:p>
      <w:pPr>
        <w:pStyle w:val="Prosttext"/>
        <w:ind w:left="1416" w:firstLine="708"/>
        <w:rPr/>
      </w:pPr>
      <w:hyperlink r:id="rId22">
        <w:r>
          <w:rPr>
            <w:rStyle w:val="InternetLink"/>
            <w:rFonts w:eastAsia="MS Mincho;ＭＳ 明朝"/>
          </w:rPr>
          <w:t>havelka.sachy@wo.cz</w:t>
        </w:r>
      </w:hyperlink>
      <w:r>
        <w:rPr>
          <w:rFonts w:eastAsia="MS Mincho;ＭＳ 明朝"/>
        </w:rPr>
        <w:tab/>
        <w:tab/>
        <w:t>Tel.318875171,</w:t>
        <w:tab/>
        <w:t>Mob:60212456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  <w:b/>
          <w:bCs/>
          <w:i/>
          <w:sz w:val="28"/>
          <w:szCs w:val="28"/>
          <w:u w:val="single"/>
        </w:rPr>
        <w:t>Hrací místnosti (v pořadí dle čísel losu)</w:t>
      </w:r>
    </w:p>
    <w:p>
      <w:pPr>
        <w:pStyle w:val="Prosttext"/>
        <w:rPr>
          <w:rFonts w:eastAsia="MS Mincho;ＭＳ 明朝"/>
          <w:b/>
          <w:b/>
          <w:bCs/>
          <w:i/>
          <w:i/>
          <w:sz w:val="28"/>
          <w:szCs w:val="28"/>
          <w:u w:val="single"/>
        </w:rPr>
      </w:pPr>
      <w:r>
        <w:rPr>
          <w:rFonts w:eastAsia="MS Mincho;ＭＳ 明朝"/>
          <w:b/>
          <w:bCs/>
          <w:i/>
          <w:sz w:val="28"/>
          <w:szCs w:val="28"/>
          <w:u w:val="single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 Sporthotel Vlašim – klubovna, Sportovní ulice</w:t>
        <w:tab/>
        <w:tab/>
      </w:r>
      <w:r>
        <w:rPr>
          <w:rFonts w:eastAsia="MS Mincho;ＭＳ 明朝"/>
          <w:b/>
          <w:bCs/>
        </w:rPr>
        <w:t>NUTNÉ PŘEZŮV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 Klubovna sokolovny, Tyršova 314, Český Brod – zadní vchod, 1.patr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 Nová Hospoda, Komenského nám.12, ZÁSMUKY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 MěKS U Labutě, ul.17.listopadu 214, 2.patr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 Klub důchodců, ul.Přemysla Otakara II, č.p.86, 28601 Čáslav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chod z Poštovní ulice</w:t>
        <w:tab/>
        <w:tab/>
        <w:tab/>
        <w:tab/>
        <w:tab/>
        <w:tab/>
      </w:r>
      <w:r>
        <w:rPr>
          <w:rFonts w:eastAsia="MS Mincho;ＭＳ 明朝"/>
          <w:b/>
          <w:bCs/>
        </w:rPr>
        <w:t>NUTNÉ PŘEZŮVKY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>6. Hostinec U Černohlávků v Sendražicích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7. Dům s pečovatelskou službou, Malé nám.2006, 25601 Benešo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8. Sokolovna – klubovna ŠO, Bezručova 330, Pečky</w:t>
      </w:r>
    </w:p>
    <w:p>
      <w:pPr>
        <w:pStyle w:val="Prosttext"/>
        <w:rPr/>
      </w:pPr>
      <w:r>
        <w:rPr>
          <w:rFonts w:eastAsia="MS Mincho;ＭＳ 明朝"/>
        </w:rPr>
        <w:t>9. OV ČSTV, Čáslavská 199, Kutná Hor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MěKS U Labutě, ul.17.listopadu 214, 2.patro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Sokolovna Kolín, 1.patro u zastávky ČD Kolí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Dům pečovatelské služby, Okružní 520, Týnec n.Sázavou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estava týmu</w:t>
      </w:r>
    </w:p>
    <w:p>
      <w:pPr>
        <w:pStyle w:val="Prosttex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Prosttext"/>
        <w:rPr/>
      </w:pPr>
      <w:r>
        <w:rPr/>
        <w:t>1 Spartak Vlašim B Rtg-Ř:1946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Šach. ID c. Jméno                NRtg IRtg FED       Nar.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   779 Horák Vladimír V     2073 2097 CZE 11.02.1952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2  1852 Matějovský Ondřej V  2045 2053 CZE 09.12.1975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3  1881 Innemann František   1924 1919 CZE 29.12.194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4  2925 Havelka Petr H       1934 1968 CZE 18.04.1965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5 25744 Zvára David          1826 1826 CZE 23.06.1994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6 10663 Prokop Jiří          1875    0 CZE 21.09.1971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7 10967 Staněk Ondřej ZK     1726    0 CZE 15.05.1986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8 12409 Hašek Tomáš K        1845 1884 CZE 27.05.1961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4828 Gergelits Václav     2042 2040 CZE 03.04.1987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8661 Houdek Daniel        1738    0 CZE 18.12.1970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5924 Hrdina Robin         1636    0 CZE 23.06.1996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0951 Bašta Jan            1803    0 CZE 05.05.1985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6242 Vávra Stanislav      1744    0 CZE 28.10.1987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2408 Pazdera Jaroslav     1643    0 CZE 14.09.1980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0799 Vonderka Lukáš       1796 1827 CZE 01.09.1979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0969 Vykouk Ondřej        1648    0 CZE 17.05.1986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7402 Lalouček Miroslav    1667    0 CZE 23.08.1966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4571 Krejčiříková Martina 1617    0 CZE 13.03.1974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2023 Mejzlík Jiří         1476    0 CZE 07.01.1961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2056 Pýcha Patrik         1441    0 CZE 28.04.199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2 Sokol Český Brod B Rtg-Ř:184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Šach. ID c. Jméno                NRtg IRtg FED       Nar.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 25823 Moravec Vít V        2055 2008 CZE 12.11.1991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2  1436 Valtera Jiří V       1975 2059 CZE 04.04.1944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3   896 Koudelka Ivan V,ZK   2013    0 CZE 17.05.1954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4 26859 Šedivý Ondřej        1711    0 CZE 26.08.1991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5  3896 Fabián Vladimír      1752    0 CZE 01.04.195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6 27545 Fiala Jan K          1633    0 CZE 15.01.1991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7 14055 Fokt Michal          1410    0 CZE 28.07.1982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8  3005 Čejkovský Petr       1846    0 CZE 28.08.1966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8640 Jirásek Michael      1464    0 CZE 31.05.1991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2508 Máčik Jan            1802    0 CZE 23.08.1960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4771 Švec Stanislav       1410    0 CZE 27.11.1953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5822 Hovorka Jakub        1372    0 CZE 28.04.1988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6856 Čutík Jan               0    0 CZE 23.03.1994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6858 Šedivý Marek            0    0 CZE 12.04.1995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3665 Moucha Radek            0    0 CZE 14.02.1997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2067 Homola Martin           0    0 CZE 13.07.2000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3 Kostelec nad Černými lesy B Rtg-Ř:188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Šach. ID c. Jméno                NRtg IRtg FED       Nar.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   811 Vrabec Miloš V       2124 2110 CZE 28.06.195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2   700 Koyš Milan V         2088 2097 CZE 28.10.1964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3  5371 Bednařík Radovan     1987 2008 CZE 08.09.1978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4  2288 Forman Miroslav      1934 1872 CZE 19.11.1951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5 32876 Forman Daniel ZK,AK  1825    0 CZE 20.09.1979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6 27723 Šilhánek Jindřich    1726    0 CZE 24.06.1946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7 13250 Suchý Ladislav       1676    0 CZE 15.03.1963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8  3211 Bednařík Radovan V   1737    0 CZE 02.08.1941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0678 Pácha Zdeněk         1656    0 CZE 26.04.1955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0679 Kořínek Oldřich K    1567    0 CZE 07.08.1960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7726 Bug Julius           1495    0 CZE 16.03.1964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0680 Jelínek Jan          1466    0 CZE 30.07.1944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2111 Pecák Ondřej         1422    0 CZE 09.05.1984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5164 Mirkovič Miroslav       0    0 CZE 09.12.1928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4 Biomedica Říčany E Rtg-Ř:185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Šach. ID c. Jméno                NRtg IRtg FED       Nar.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  5027 Šindelář Pavel V     2018 2021 CZE 15.12.1949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2  4497 Hlavnička Jan        1948 1949 CZE 17.03.198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3  6457 Košata František     1900 1900 CZE 08.12.194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4 14569 Šimurda Jan          1894 1915 CZE 13.04.1965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5  4834 Řeřábková Lucie ZK   1808 1897 CZE 12.02.1982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6  4691 Hlína Miloslav       1888 1888 CZE 21.09.197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7 16414 Šimurda Vítězslav    1689    0 CZE 09.03.1936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8 13178 Blümel Michal H      1684    0 CZE 05.04.1985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4209 Řeřábek Jaroslav K   1661 1721 CZE 16.07.1955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5846 Říhová Kamila        1652    0 CZE 08.04.1991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5607 Šimurdová Zdeňka     1620 1620 CZE 27.07.1993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9902 Janouchová Marcela   1514    0 CZE 24.09.1992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4461 Březinová Jana       1462    0 CZE 15.08.1990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8787 Šembera Milan        1449    0 CZE 07.11.1993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8717 Rathouský Jakub      1429    0 CZE 18.03.1996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4026 Kótka Tomáš          1413    0 CZE 15.05.1974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7195 Žádník Štěpán        1372    0 CZE 05.04.1992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3496 Stárek Stanislav        0    0 CZE 03.06.1995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6053 Šimurdová Jana          0    0 CZE 01.07.1996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5 Slavoj Čáslav Rtg-Ř:165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Šach. ID c. Jméno                NRtg IRtg FED       Nar.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  1685 Poborský Josef K     1980    0 CZE 12.01.1946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2 12143 Berger Tomáš         1716    0 CZE 03.02.198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3 10959 Král Vojtěch         1600    0 CZE 09.04.1985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4 28044 Kořínek Luboš        1624    0 CZE 27.03.1944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5  7316 Švadlenka Miloslav   1680    0 CZE 29.07.1962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6 10665 Vanc Vladimír        1467    0 CZE 01.10.1963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7 13577 Hruban Vladimír      1483    0 CZE 13.05.1971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8 14490 Berger Roman         1490    0 CZE 06.03.1984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4311 Klejna Aleš          1305    0 CZE 13.12.1984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7138 Výborný Václav ZK    1524    0 CZE 02.04.1940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6049 Breth Viktor         1618    0 CZE 23.03.1928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7425 Hrobař Jaroslav         0    0 CZE 05.10.1930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1636 Stýblo Daniel           0    0 CZE 22.03.1947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0666 Kopina Pavel            0    0 CZE 10.01.1954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6 Sokol Sendražice B Rtg-Ř:1848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Šach. ID c. Jméno                NRtg IRtg FED       Nar.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  6079 Březina Jindřich V   1955 1977 CZE 10.05.195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2  2054 Novák Jiří V         1985 1978 CZE 11.04.1971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3  7323 Řebíček Miroslav V   1825    0 CZE 27.12.1959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4  6537 Křenek Pavel         1818    0 CZE 19.02.1943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5  2685 Vagenknecht Josef    1757    0 CZE 18.03.194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6  7036 Uhlíř Václav ZK      1827 1813 CZE 05.05.194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7  8698 Hlavica Břetislav K  1705    0 CZE 25.10.195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8 27827 Marek Pavel          1622    0 CZE 25.12.1970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2682 Vančura Milan        1802    0 CZE 26.11.1956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6645 Mašín Karel          1620    0 CZE 26.03.1947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0664 Vrba Bohuslav        1814    0 CZE 16.05.1943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4321 Křepelka Petr        1612    0 CZE 04.07.1985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6143 Dušek Vladimír       1581    0 CZE 28.07.1957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6912 Semerák Jiří         1482    0 CZE 17.09.1939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6144 Dušek Vladimír       1462    0 CZE 23.05.1930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7281 Škoda Josef          1321    0 CZE 07.03.1942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0997 Kuta Lukáš              0    0 CZE 15.02.1994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1137 Zelenka Jiří            0    0 CZE 20.01.1949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5483 Pekárek Josef           0    0 CZE 16.06.1948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7 Sokol Benešov A Rtg-Ř:1854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Šach. ID c. Jméno                NRtg IRtg FED       Nar.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   435 Skácel Jan           2057 2069 CZE 13.09.1934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2 13647 Macků Emil K         1995 2032 CZE 15.08.1985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3 31458 Nguyen Martin H      1858    0 CZE 14.09.1992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4  2198 Blažek Ladislav ZK   1759    0 CZE 01.11.1954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5  7398 Řehoř Jan H          1797    0 CZE 05.05.1963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6  3026 Kubaljak Jaromír     1948 2002 CZE 08.02.1949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7 10740 Vejvoda Radek        1707    0 CZE 12.07.1984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8  8658 Král Pavel H         1704    0 CZE 28.03.1970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9371 Voříšek Martin       1606    0 CZE 16.05.1988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1459 Nguyenová Adéla      1617    0 CZE 01.10.1993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3099 Sysel Jan            1708    0 CZE 06.01.1947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7399 Jiřík Petr           1597    0 CZE 27.01.1975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3630 Pavelka Vladimír     1652    0 CZE 10.03.1950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3978 Kudrna Ivo           1501    0 CZE 02.01.1932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9370 Šenold Milan         1418    0 CZE 22.11.1963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1460 Fulín Václav            0    0 CZE 11.06.1956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0744 Kolouch Tomáš        1479    0 CZE 08.01.1984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8 Sokol Pečky A Rtg-Ř:172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Šach. ID c. Jméno                NRtg IRtg FED       Nar.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  2774 Eisner Oldřich       1889 1844 CZE 04.12.1955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2  4284 Fekete František     1719    0 CZE 23.04.1941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3  2228 Pavlíček Jan H       1767    0 CZE 20.12.1934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4 11923 Píša Ivo             1742    0 CZE 17.05.1956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5  6706 Nigrin Jiří K        1646    0 CZE 16.01.1953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6 33044 Hudec Ondřej         1692    0 CZE 20.11.198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7  7426 Charous Zdeněk ZK    1635    0 CZE 06.08.1974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8  7428 Dobiáš Jaroslav      1731    0 CZE 01.03.1978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6502 Kubíček Miloš        1644    0 CZE 24.02.1971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5089 Michálek Miloš       1586    0 CZE 10.03.1982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0696 Švára Petr           1575    0 CZE 11.09.1969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6116 Dobiáš Jaroslav      1515    0 CZE 29.12.1957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6178 Veselý Jiří          1492    0 CZE 08.01.1964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7430 Kolanda Roman           0    0 CZE 13.11.1964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9 Stadion Kutná Hora B Rtg-Ř:190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Šach. ID c. Jméno                NRtg IRtg FED       Nar.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  1513 Snížek Květoslav     1958 2006 CZE 01.05.1956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2  1213 Kopecký Tomáš        1930    0 CZE 21.10.1963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3 12814 Vocilka Jiří         1877 1880 CZE 06.05.195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4 15083 Vokolek Jaroslav K   1879 1893 CZE 09.11.1974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5  2014 Stehlík Jiří ZK      1857    0 CZE 14.09.192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6  3244 Novotný Roman        1810 1863 CZE 03.07.1965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7  6636 Matoušek Libor       1760    0 CZE 18.07.1935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8  3556 Jílek Vladimír       1645    0 CZE 19.11.1945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1294 Nosek Stanislav      1936    0 CZE 04.06.1952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7918 Hons Petr            1787    0 CZE 21.08.1946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1008 Buňka Vladislav      1880    0 CZE 30.12.1937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2226 Mráz Zdeněk          1923    0 CZE 05.03.1972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2815 Lajsek Tomáš         1604    0 CZE 26.09.1981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2611 Gürtler Tomáš           0    0 CZE 04.02.1991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6331 Jelínek Václav       1701    0 CZE 20.09.1946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5475 Barták Josef         1647    0 CZE 09.04.1973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1536 Malina Jan              0    0 CZE 02.02.1979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3090 Radoměřský Václav       0    0 CZE 08.10.1982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0 Biomedica Říčany F Rtg-Ř:1789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Šach. ID c. Jméno                NRtg IRtg FED       Nar.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  2135 Voráčková Jarmila V  1926 1926 CZE 13.12.1961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2 10474 Havlíček Pavel ZK    1786 1786 CZE 12.04.1962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3 28709 Krejčí Martin        1761    0 CZE 14.03.1993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4  3303 Lacina Ladislav      1702    0 CZE 08.05.195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5 10475 Malý Dušan V         1683    0 CZE 21.01.195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6  4473 Štoček Jiří          1660    0 CZE 22.03.1951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7 14625 Már Tomáš            1572    0 CZE 04.02.1988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8 15604 Malá Anna            1487    0 CZE 06.07.1992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2667 Mládek Zdeněk        1819    0 CZE 22.07.1959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7193 Zděnek Pavel         1972 1972 CZE 26.05.1992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2200 Pilný Jiří K         1590    0 CZE 17.07.1971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3482 Čech Lubomír         1585    0 CZE 18.03.1951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3798 Sezemský Miroslav    1578    0 CZE 31.01.1925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4623 Turek František      1482    0 CZE 29.12.1933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4446 Říha František       1466    0 CZE 03.04.1933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2736 Jaroš Ladislav       1456    0 CZE 04.10.1936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4849 Křížek František     1431    0 CZE 05.09.1932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8714 Luxemburk Jan           0    0 CZE 09.11.1994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7186 Mácha Jan               0    0 CZE 24.05.1994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1 Sokol Kolín C Rtg-Ř:1887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Šach. ID c. Jméno                NRtg IRtg FED       Nar.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  2733 Kaplan Tomáš         2005 2037 CZE 25.01.1969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2  1830 Franc Lubor ZK       1942 1989 CZE 25.08.1953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3  5070 Macek Kamil H        1891 1937 CZE 09.09.198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4  2070 Vlasák Jiří          1893    0 CZE 19.02.195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5 13128 Kruška Vladimír      1884    0 CZE 03.09.1959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6  7374 Tyko Josef           1877    0 CZE 19.06.1962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7  3212 Gabriel Jan          1807    0 CZE 26.02.1965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8 29226 Pech Hynek           1800 1800 CZE 31.07.1967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3974 Vejvoda Jindřich K   1496    0 CZE 20.09.1947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6372 Zrůst Tomáš H        1552    0 CZE 20.03.1990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6373 Zrůstová Helena H    1533    0 CZE 05.11.1988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7692 Baláček Petr            0    0 CZE 06.07.1935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2 JAWA Brodce B Rtg-Ř:197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 xml:space="preserve">Šach. ID c. Jméno                NRtg IRtg FED       Nar.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   494 Holub Milan V        2102 2102 CZE 25.03.1936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2 27852 Hroník Petr ZK       1955 1972 CZE 20.09.1980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3  5005 Procházka Petr V     1956 1977 CZE 29.03.1974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4  2093 Feierfeil Jiří V     1922 1914 CZE 22.01.1952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5  2001 Smolka Josef         1948 1799 CZE 09.10.1929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6 29262 Frischmann Otto      1666    0 CZE 01.10.1977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7 15601 Černý Jiří           1882 1882 CZE 25.06.1978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8  6097 Chomický Josef H     1626    0 CZE 25.08.1959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0792 Jukl Karel K         1602    0 CZE 30.05.1975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1920 Procházka Jaroslav   1933 1858 CZE 09.05.1957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2914 Vyhlídal Josef C     2104 2104 SVK 21.01.1951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3892 Vacek Josef          1749    0 CZE 17.02.1968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7850 Patzner Petr         1433    0 CZE 25.06.1968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12407 Dvořák Jan           1408    0 CZE 26.01.1948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29904 Třebický Jiří H      1325    0 CZE 14.10.1995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 xml:space="preserve">33835 Bumbálek Radek          0    0 CZE 18.06.1996 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/>
        <w:t xml:space="preserve">8655 Peter Karel H        1665    0 CZE 30.06.1950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Rating-Ř jsou počítány z 8 ratingově nejsilnějších hráču.</w:t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i/>
          <w:i/>
          <w:sz w:val="28"/>
          <w:szCs w:val="28"/>
          <w:u w:val="single"/>
        </w:rPr>
      </w:pPr>
      <w:r>
        <w:rPr>
          <w:rFonts w:eastAsia="MS Mincho;ＭＳ 明朝"/>
          <w:b/>
          <w:i/>
          <w:sz w:val="28"/>
          <w:szCs w:val="28"/>
          <w:u w:val="single"/>
        </w:rPr>
        <w:t>R o z l o s o v á n í :</w:t>
      </w:r>
    </w:p>
    <w:p>
      <w:pPr>
        <w:pStyle w:val="Prosttext"/>
        <w:rPr>
          <w:rFonts w:eastAsia="MS Mincho;ＭＳ 明朝"/>
          <w:b/>
          <w:b/>
          <w:i/>
          <w:i/>
          <w:sz w:val="28"/>
          <w:szCs w:val="28"/>
          <w:u w:val="single"/>
        </w:rPr>
      </w:pPr>
      <w:r>
        <w:rPr>
          <w:rFonts w:eastAsia="MS Mincho;ＭＳ 明朝"/>
          <w:b/>
          <w:i/>
          <w:sz w:val="28"/>
          <w:szCs w:val="28"/>
          <w:u w:val="single"/>
        </w:rPr>
      </w:r>
    </w:p>
    <w:p>
      <w:pPr>
        <w:pStyle w:val="Prosttext"/>
        <w:rPr/>
      </w:pPr>
      <w:r>
        <w:rPr/>
        <w:t>Kolo 1 na 12.10.2008 k 09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Spartak Vlašim B</w:t>
        <w:tab/>
        <w:t>-</w:t>
        <w:tab/>
        <w:t>JAWA Brodce B</w:t>
        <w:tab/>
        <w:tab/>
        <w:tab/>
        <w:t>Havelka Pet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Sokol Český Brod B</w:t>
        <w:tab/>
        <w:t>-</w:t>
        <w:tab/>
        <w:t>Sokol Kolín C</w:t>
        <w:tab/>
        <w:tab/>
        <w:tab/>
        <w:t>Fabián Vladimí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Kostelec n.Č.l. B</w:t>
        <w:tab/>
        <w:t>-</w:t>
        <w:tab/>
        <w:t>Biomedica Říčany F</w:t>
        <w:tab/>
        <w:tab/>
        <w:t>Vrabec Miloš</w:t>
        <w:tab/>
        <w:tab/>
      </w:r>
      <w:r>
        <w:rPr>
          <w:b/>
          <w:bCs/>
          <w:u w:val="single"/>
        </w:rPr>
        <w:t>9: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Biomedica Říčany E</w:t>
        <w:tab/>
        <w:t>-</w:t>
        <w:tab/>
        <w:t>Stadion Kutná Hora B</w:t>
        <w:tab/>
        <w:tab/>
        <w:t>Řeřábek Jarosl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Slavoj Čáslav</w:t>
        <w:tab/>
        <w:tab/>
        <w:t>-</w:t>
        <w:tab/>
        <w:t>Sokol Pečky A</w:t>
        <w:tab/>
        <w:tab/>
        <w:tab/>
        <w:t>Poborský Josef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Sokol Sendražice B</w:t>
        <w:tab/>
        <w:t>-</w:t>
        <w:tab/>
        <w:t>Sokol Benešov A</w:t>
        <w:tab/>
        <w:tab/>
        <w:tab/>
        <w:t>Uhlíř Václav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olo 2 na 09.11.2008 k 09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JAWA Brodce B</w:t>
        <w:tab/>
        <w:tab/>
        <w:t>-</w:t>
        <w:tab/>
        <w:t>Sokol Benešov A</w:t>
        <w:tab/>
        <w:tab/>
        <w:tab/>
        <w:t>Hroník Pet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Sokol Pečky A</w:t>
        <w:tab/>
        <w:tab/>
        <w:t>-</w:t>
        <w:tab/>
        <w:t>Sokol Sendražice B</w:t>
        <w:tab/>
        <w:tab/>
        <w:t>Nigrin Jiří</w:t>
        <w:tab/>
        <w:tab/>
        <w:tab/>
      </w:r>
      <w:r>
        <w:rPr>
          <w:b/>
          <w:bCs/>
          <w:u w:val="single"/>
        </w:rPr>
        <w:t>9: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Stadion Kutná Hora B</w:t>
        <w:tab/>
        <w:t>-</w:t>
        <w:tab/>
        <w:t>Slavoj Čáslav</w:t>
        <w:tab/>
        <w:tab/>
        <w:tab/>
        <w:t>Hons Pet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Biomedica Říčany F</w:t>
        <w:tab/>
        <w:t>-</w:t>
        <w:tab/>
        <w:t>Biomedica Říčany E</w:t>
        <w:tab/>
        <w:tab/>
        <w:t>Kótka Tomáš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Sokol Kolín C</w:t>
        <w:tab/>
        <w:tab/>
        <w:t>-</w:t>
        <w:tab/>
        <w:t>Kostelec n.Č.l. B</w:t>
        <w:tab/>
        <w:tab/>
        <w:tab/>
        <w:t>Vejvoda Jindřic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Spartak Vlašim B</w:t>
        <w:tab/>
        <w:t>-</w:t>
        <w:tab/>
        <w:t>Sokol Český Brod B</w:t>
        <w:tab/>
        <w:tab/>
        <w:t>Havelka Petr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olo 3 na 23.11.2008 k 09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Sokol Český Brod B</w:t>
        <w:tab/>
        <w:t>-</w:t>
        <w:tab/>
        <w:t>JAWA Brodce B</w:t>
        <w:tab/>
        <w:tab/>
        <w:tab/>
        <w:t>Fabián Vladimí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Kostelec n.Č.l. B</w:t>
        <w:tab/>
        <w:t>-</w:t>
        <w:tab/>
        <w:t>Spartak Vlašim B</w:t>
        <w:tab/>
        <w:tab/>
        <w:tab/>
        <w:t>Vrabec Miloš</w:t>
        <w:tab/>
        <w:tab/>
      </w:r>
      <w:r>
        <w:rPr>
          <w:b/>
          <w:bCs/>
          <w:u w:val="single"/>
        </w:rPr>
        <w:t>9: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Biomedica Říčany E</w:t>
        <w:tab/>
        <w:t>-</w:t>
        <w:tab/>
        <w:t>Sokol Kolín C</w:t>
        <w:tab/>
        <w:tab/>
        <w:tab/>
        <w:t>Řeřábek Jarosl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Slavoj Čáslav</w:t>
        <w:tab/>
        <w:tab/>
        <w:t>-</w:t>
        <w:tab/>
        <w:t>Biomedica Říčany F</w:t>
        <w:tab/>
        <w:tab/>
        <w:t>Poborský Josef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Sokol Sendražice B</w:t>
        <w:tab/>
        <w:t>-</w:t>
        <w:tab/>
        <w:t>Stadion Kutná Hora B</w:t>
        <w:tab/>
        <w:tab/>
        <w:t>Hlavica Břetisl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Sokol Benešov A</w:t>
        <w:tab/>
        <w:t>-</w:t>
        <w:tab/>
        <w:t>Sokol Pečky A</w:t>
        <w:tab/>
        <w:tab/>
        <w:tab/>
        <w:t>Blažek Ladislav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olo 4 na 07.12.2008 k 09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JAWA Brodce B</w:t>
        <w:tab/>
        <w:tab/>
        <w:t>-</w:t>
        <w:tab/>
        <w:t>Sokol Pečky A</w:t>
        <w:tab/>
        <w:tab/>
        <w:tab/>
        <w:t>Jukl Kare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Stadion Kutná Hora B</w:t>
        <w:tab/>
        <w:t>-</w:t>
        <w:tab/>
        <w:t>Sokol Benešov A</w:t>
        <w:tab/>
        <w:tab/>
        <w:tab/>
        <w:t>Buňka Vladisl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Biomedica Říčany F</w:t>
        <w:tab/>
        <w:t>-</w:t>
        <w:tab/>
        <w:t>Sokol Sendražice B</w:t>
        <w:tab/>
        <w:tab/>
        <w:t>Kótka Tomáš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Sokol Kolín C</w:t>
        <w:tab/>
        <w:tab/>
        <w:t>-</w:t>
        <w:tab/>
        <w:t>Slavoj Čáslav</w:t>
        <w:tab/>
        <w:tab/>
        <w:tab/>
        <w:t>Vejvoda Jindřic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Spartak Vlašim B</w:t>
        <w:tab/>
        <w:t>-</w:t>
        <w:tab/>
        <w:t>Biomedica Říčany E</w:t>
        <w:tab/>
        <w:tab/>
        <w:t>Matějovský Ondřej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Sokol Český Brod B</w:t>
        <w:tab/>
        <w:t>-</w:t>
        <w:tab/>
        <w:t>Kostelec n.Č.l. B</w:t>
        <w:tab/>
        <w:tab/>
        <w:tab/>
        <w:t>Fabián Vladimír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olo 5 na 21.12.2008 k 09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Kostelec n.Č.l. B</w:t>
        <w:tab/>
        <w:t>-</w:t>
        <w:tab/>
        <w:t>JAWA Brodce B</w:t>
        <w:tab/>
        <w:tab/>
        <w:tab/>
        <w:t>Vrabec Miloš</w:t>
        <w:tab/>
        <w:tab/>
      </w:r>
      <w:r>
        <w:rPr>
          <w:b/>
          <w:bCs/>
          <w:u w:val="single"/>
        </w:rPr>
        <w:t>9: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Biomedica Říčany E</w:t>
        <w:tab/>
        <w:t>-</w:t>
        <w:tab/>
        <w:t>Sokol Český Brod B</w:t>
        <w:tab/>
        <w:tab/>
        <w:t>Řeřábek Jarosl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Slavoj Čáslav</w:t>
        <w:tab/>
        <w:tab/>
        <w:t>-</w:t>
        <w:tab/>
        <w:t>Spartak Vlašim B</w:t>
        <w:tab/>
        <w:tab/>
        <w:tab/>
        <w:t>Poborský Josef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Sokol Sendražice B</w:t>
        <w:tab/>
        <w:t>-</w:t>
        <w:tab/>
        <w:t>Sokol Kolín C</w:t>
        <w:tab/>
        <w:tab/>
        <w:tab/>
        <w:t>Uhlíř Václ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Sokol Benešov A</w:t>
        <w:tab/>
        <w:t>-</w:t>
        <w:tab/>
        <w:t>Biomedica Říčany F</w:t>
        <w:tab/>
        <w:tab/>
        <w:t>Macků Emi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Sokol Pečky A</w:t>
        <w:tab/>
        <w:tab/>
        <w:t>-</w:t>
        <w:tab/>
        <w:t>Stadion Kutná Hora B</w:t>
        <w:tab/>
        <w:tab/>
        <w:t>Nigrin Jiří</w:t>
        <w:tab/>
        <w:tab/>
        <w:tab/>
      </w:r>
      <w:r>
        <w:rPr>
          <w:b/>
          <w:bCs/>
          <w:u w:val="single"/>
        </w:rPr>
        <w:t>9:15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olo 6 na 11.01.2009 k 09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JAWA Brodce B</w:t>
        <w:tab/>
        <w:tab/>
        <w:t>-</w:t>
        <w:tab/>
        <w:t>Stadion Kutná Hora B</w:t>
        <w:tab/>
        <w:tab/>
        <w:t>Smolka Josef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Biomedica Říčany F</w:t>
        <w:tab/>
        <w:t>-</w:t>
        <w:tab/>
        <w:t>Sokol Pečky A</w:t>
        <w:tab/>
        <w:tab/>
        <w:tab/>
        <w:t>Kótka Tomáš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Sokol Kolín C</w:t>
        <w:tab/>
        <w:tab/>
        <w:t>-</w:t>
        <w:tab/>
        <w:t>Sokol Benešov A</w:t>
        <w:tab/>
        <w:tab/>
        <w:tab/>
        <w:t>Vejvoda Jindřic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Spartak Vlašim B</w:t>
        <w:tab/>
        <w:t>-</w:t>
        <w:tab/>
        <w:t>Sokol Sendražice B</w:t>
        <w:tab/>
        <w:tab/>
        <w:t>Matějovský Ondřej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Sokol Český Brod B</w:t>
        <w:tab/>
        <w:t>-</w:t>
        <w:tab/>
        <w:t>Slavoj Čáslav</w:t>
        <w:tab/>
        <w:tab/>
        <w:tab/>
        <w:t>Fabián Vladimí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Kostelec n.Č.l. B</w:t>
        <w:tab/>
        <w:t>-</w:t>
        <w:tab/>
        <w:t>Biomedica Říčany E</w:t>
        <w:tab/>
        <w:tab/>
        <w:t>Vrabec Miloš</w:t>
        <w:tab/>
        <w:tab/>
      </w:r>
      <w:r>
        <w:rPr>
          <w:b/>
          <w:bCs/>
          <w:u w:val="single"/>
        </w:rPr>
        <w:t>9:3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olo 7 na 25.01.2009 k 09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Biomedica Říčany E</w:t>
        <w:tab/>
        <w:t>-</w:t>
        <w:tab/>
        <w:t>JAWA Brodce B</w:t>
        <w:tab/>
        <w:tab/>
        <w:tab/>
        <w:t>Řeřábek Jarosl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Slavoj Čáslav</w:t>
        <w:tab/>
        <w:tab/>
        <w:t>-</w:t>
        <w:tab/>
        <w:t>Kostelec n.Č.l. B</w:t>
        <w:tab/>
        <w:tab/>
        <w:tab/>
        <w:t>Poborský Josef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Sokol Sendražice B</w:t>
        <w:tab/>
        <w:t>-</w:t>
        <w:tab/>
        <w:t>Sokol Český Brod B</w:t>
        <w:tab/>
        <w:tab/>
        <w:t>Hlavica Břetisl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Sokol Benešov A</w:t>
        <w:tab/>
        <w:t>-</w:t>
        <w:tab/>
        <w:t>Spartak Vlašim B</w:t>
        <w:tab/>
        <w:tab/>
        <w:tab/>
        <w:t>Blažek Ladisl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Sokol Pečky A</w:t>
        <w:tab/>
        <w:tab/>
        <w:t>-</w:t>
        <w:tab/>
        <w:t>Sokol Kolín C</w:t>
        <w:tab/>
        <w:tab/>
        <w:tab/>
        <w:t>Nigrin Jiří</w:t>
        <w:tab/>
        <w:tab/>
        <w:tab/>
      </w:r>
      <w:r>
        <w:rPr>
          <w:b/>
          <w:bCs/>
          <w:u w:val="single"/>
        </w:rPr>
        <w:t>9: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Stadion Kutná Hora B</w:t>
        <w:tab/>
        <w:t>-</w:t>
        <w:tab/>
        <w:t>Biomedica Říčany F</w:t>
        <w:tab/>
        <w:tab/>
        <w:t>Vokolek Jaroslav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olo 8 na 08.02.2009 k 09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JAWA Brodce B</w:t>
        <w:tab/>
        <w:tab/>
        <w:t>-</w:t>
        <w:tab/>
        <w:t>Biomedica Říčany F</w:t>
        <w:tab/>
        <w:tab/>
        <w:t>Fialka Mirosl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Sokol Kolín C</w:t>
        <w:tab/>
        <w:tab/>
        <w:t>-</w:t>
        <w:tab/>
        <w:t>Stadion Kutná Hora B</w:t>
        <w:tab/>
        <w:tab/>
        <w:t>Vejvoda Jindřich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Spartak Vlašim B</w:t>
        <w:tab/>
        <w:t>-</w:t>
        <w:tab/>
        <w:t>Sokol Pečky A</w:t>
        <w:tab/>
        <w:tab/>
        <w:tab/>
        <w:t>Matějovský Ondřej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Sokol Český Brod B</w:t>
        <w:tab/>
        <w:t>-</w:t>
        <w:tab/>
        <w:t>Sokol Benešov A</w:t>
        <w:tab/>
        <w:tab/>
        <w:tab/>
        <w:t>Fabián Vladimí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Kostelec n.Č.l. B</w:t>
        <w:tab/>
        <w:t>-</w:t>
        <w:tab/>
        <w:t>Sokol Sendražice B</w:t>
        <w:tab/>
        <w:tab/>
        <w:t>Vrabec Miloš</w:t>
        <w:tab/>
        <w:tab/>
      </w:r>
      <w:r>
        <w:rPr>
          <w:b/>
          <w:bCs/>
          <w:u w:val="single"/>
        </w:rPr>
        <w:t>9: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Biomedica Říčany E</w:t>
        <w:tab/>
        <w:t>-</w:t>
        <w:tab/>
        <w:t>Slavoj Čáslav</w:t>
        <w:tab/>
        <w:tab/>
        <w:tab/>
        <w:t>Řeřábek Jaroslav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olo 9 na 22.02.2009 k 09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Slavoj Čáslav</w:t>
        <w:tab/>
        <w:tab/>
        <w:t>-</w:t>
        <w:tab/>
        <w:t>JAWA Brodce B</w:t>
        <w:tab/>
        <w:tab/>
        <w:tab/>
        <w:t>Poborský Josef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Sokol Sendražice B</w:t>
        <w:tab/>
        <w:t>-</w:t>
        <w:tab/>
        <w:t>Biomedica Říčany E</w:t>
        <w:tab/>
        <w:tab/>
        <w:t>Uhlíř Václ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Sokol Benešov A</w:t>
        <w:tab/>
        <w:t>-</w:t>
        <w:tab/>
        <w:t>Kostelec n.Č.l. B</w:t>
        <w:tab/>
        <w:tab/>
        <w:tab/>
        <w:t>Macků Emi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Sokol Pečky A</w:t>
        <w:tab/>
        <w:tab/>
        <w:t>-</w:t>
        <w:tab/>
        <w:t>Sokol Český Brod B</w:t>
        <w:tab/>
        <w:tab/>
        <w:t>Nigrin Jiří</w:t>
        <w:tab/>
        <w:tab/>
        <w:tab/>
      </w:r>
      <w:r>
        <w:rPr>
          <w:b/>
          <w:bCs/>
          <w:u w:val="single"/>
        </w:rPr>
        <w:t>9: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Stadion Kutná Hora B</w:t>
        <w:tab/>
        <w:t>-</w:t>
        <w:tab/>
        <w:t>Spartak Vlašim B</w:t>
        <w:tab/>
        <w:tab/>
        <w:tab/>
        <w:t>Hons Pet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Biomedica Říčany F</w:t>
        <w:tab/>
        <w:t>-</w:t>
        <w:tab/>
        <w:t>Sokol Kolín C</w:t>
        <w:tab/>
        <w:tab/>
        <w:tab/>
        <w:t>Kótka Tomáš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olo 10 na 22.03.2009 k 09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JAWA Brodce B</w:t>
        <w:tab/>
        <w:tab/>
        <w:t>-</w:t>
        <w:tab/>
        <w:t>Sokol Kolín C</w:t>
        <w:tab/>
        <w:tab/>
        <w:tab/>
        <w:t>Jukl Karel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Spartak Vlašim B</w:t>
        <w:tab/>
        <w:t>-</w:t>
        <w:tab/>
        <w:t>Biomedica Říčany F</w:t>
        <w:tab/>
        <w:tab/>
        <w:t>Matějovský Ondřej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Sokol Český Brod B</w:t>
        <w:tab/>
        <w:t>-</w:t>
        <w:tab/>
        <w:t>Stadion Kutná Hora B</w:t>
        <w:tab/>
        <w:tab/>
        <w:t>Fabián Vladimír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Kostelec n.Č.l. B</w:t>
        <w:tab/>
        <w:t>-</w:t>
        <w:tab/>
        <w:t>Sokol Pečky A</w:t>
        <w:tab/>
        <w:tab/>
        <w:tab/>
        <w:t>Vrabec Miloš</w:t>
        <w:tab/>
        <w:tab/>
      </w:r>
      <w:r>
        <w:rPr>
          <w:b/>
          <w:bCs/>
          <w:u w:val="single"/>
        </w:rPr>
        <w:t>9: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Biomedica Říčany E</w:t>
        <w:tab/>
        <w:t>-</w:t>
        <w:tab/>
        <w:t>Sokol Benešov A</w:t>
        <w:tab/>
        <w:tab/>
        <w:tab/>
        <w:t>Řeřábek Jarosl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Slavoj Čáslav</w:t>
        <w:tab/>
        <w:tab/>
        <w:t>-</w:t>
        <w:tab/>
        <w:t>Sokol Sendražice B</w:t>
        <w:tab/>
        <w:tab/>
        <w:t>Poborský Josef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olo 11 na 05.04.2009 k 09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1 Sokol Sendražice B</w:t>
        <w:tab/>
        <w:t>-</w:t>
        <w:tab/>
        <w:t>JAWA Brodce B</w:t>
        <w:tab/>
        <w:tab/>
        <w:tab/>
        <w:t>Hlavica Břetisl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2 Sokol Benešov A</w:t>
        <w:tab/>
        <w:t>-</w:t>
        <w:tab/>
        <w:t>Slavoj Čáslav</w:t>
        <w:tab/>
        <w:tab/>
        <w:tab/>
        <w:t>Blažek Ladisl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3 Sokol Pečky A</w:t>
        <w:tab/>
        <w:tab/>
        <w:t>-</w:t>
        <w:tab/>
        <w:t>Biomedica Říčany E</w:t>
        <w:tab/>
        <w:tab/>
        <w:t>Nigrin Jiří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4 Stadion Kutná Hora B</w:t>
        <w:tab/>
        <w:t>-</w:t>
        <w:tab/>
        <w:t>Kostelec n.Č.l. B</w:t>
        <w:tab/>
        <w:tab/>
        <w:tab/>
        <w:t>Buňka Vladislav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5 Biomedica Říčany F</w:t>
        <w:tab/>
        <w:t>-</w:t>
        <w:tab/>
        <w:t>Sokol Český Brod B</w:t>
        <w:tab/>
        <w:tab/>
        <w:t>Kótka Tomáš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>6 Sokol Kolín C</w:t>
        <w:tab/>
        <w:tab/>
        <w:t>-</w:t>
        <w:tab/>
        <w:t>Spartak Vlašim B</w:t>
        <w:tab/>
        <w:tab/>
        <w:tab/>
        <w:t>Skála Jaromír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i/>
          <w:i/>
          <w:sz w:val="28"/>
          <w:szCs w:val="28"/>
          <w:u w:val="single"/>
        </w:rPr>
      </w:pPr>
      <w:r>
        <w:rPr>
          <w:rFonts w:eastAsia="MS Mincho;ＭＳ 明朝"/>
          <w:b/>
          <w:i/>
          <w:sz w:val="28"/>
          <w:szCs w:val="28"/>
          <w:u w:val="single"/>
        </w:rPr>
        <w:t>Kontrola soupise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e soupisky Kutná Hora B byl vyškrtnut hráč Marek Ladislav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Ostatní nedostatky byly odstraněny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i/>
          <w:i/>
          <w:sz w:val="28"/>
          <w:szCs w:val="28"/>
          <w:u w:val="single"/>
        </w:rPr>
      </w:pPr>
      <w:r>
        <w:rPr>
          <w:rFonts w:eastAsia="MS Mincho;ＭＳ 明朝"/>
          <w:b/>
          <w:i/>
          <w:sz w:val="28"/>
          <w:szCs w:val="28"/>
          <w:u w:val="single"/>
        </w:rPr>
        <w:t>Hlášení výsledků</w:t>
      </w:r>
    </w:p>
    <w:p>
      <w:pPr>
        <w:pStyle w:val="Prosttext"/>
        <w:rPr/>
      </w:pPr>
      <w:r>
        <w:rPr>
          <w:rFonts w:eastAsia="MS Mincho;ＭＳ 明朝"/>
          <w:color w:val="FF0000"/>
        </w:rPr>
        <w:t>Prosím o hlášení výsledků v den zápasu nejpozději do 17.00 hodin</w:t>
      </w:r>
      <w:r>
        <w:rPr>
          <w:rFonts w:eastAsia="MS Mincho;ＭＳ 明朝"/>
        </w:rPr>
        <w:t xml:space="preserve">. Výsledky budou zveřejněny na svazových stránkách, na stránkách </w:t>
      </w:r>
      <w:hyperlink r:id="rId23">
        <w:r>
          <w:rPr>
            <w:rStyle w:val="InternetLink"/>
            <w:rFonts w:eastAsia="MS Mincho;ＭＳ 明朝"/>
          </w:rPr>
          <w:t>home.tiscali.cz/skkdjs/</w:t>
        </w:r>
      </w:hyperlink>
      <w:r>
        <w:rPr>
          <w:rFonts w:eastAsia="MS Mincho;ＭＳ 明朝"/>
        </w:rPr>
        <w:t xml:space="preserve"> a </w:t>
      </w:r>
      <w:hyperlink r:id="rId24">
        <w:r>
          <w:rPr>
            <w:rStyle w:val="InternetLink"/>
            <w:rFonts w:eastAsia="MS Mincho;ＭＳ 明朝"/>
          </w:rPr>
          <w:t>http://chess-results.com/tnr16125.aspx?ix=1&amp;lan=5&amp;m=-1&amp;turdet=YES</w:t>
        </w:r>
      </w:hyperlink>
      <w:r>
        <w:rPr>
          <w:rFonts w:eastAsia="MS Mincho;ＭＳ 明朝"/>
        </w:rPr>
        <w:t xml:space="preserve"> 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ind w:left="4956" w:firstLine="708"/>
        <w:rPr>
          <w:rFonts w:eastAsia="MS Mincho;ＭＳ 明朝"/>
        </w:rPr>
      </w:pPr>
      <w:r>
        <w:rPr>
          <w:rFonts w:eastAsia="MS Mincho;ＭＳ 明朝"/>
        </w:rPr>
        <w:tab/>
        <w:t>Petr Havelka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>vedoucí soutěže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basedOn w:val="Standardnpsmoodstavce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basedOn w:val="Standardnpsmoodstavce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sek@anytrade.cz" TargetMode="External"/><Relationship Id="rId3" Type="http://schemas.openxmlformats.org/officeDocument/2006/relationships/hyperlink" Target="mailto:stanice@centrum.cz" TargetMode="External"/><Relationship Id="rId4" Type="http://schemas.openxmlformats.org/officeDocument/2006/relationships/hyperlink" Target="mailto:j-fiala@seznam.cz" TargetMode="External"/><Relationship Id="rId5" Type="http://schemas.openxmlformats.org/officeDocument/2006/relationships/hyperlink" Target="mailto:koudelka@vse.cz" TargetMode="External"/><Relationship Id="rId6" Type="http://schemas.openxmlformats.org/officeDocument/2006/relationships/hyperlink" Target="mailto:Dandy42@seznam.cz" TargetMode="External"/><Relationship Id="rId7" Type="http://schemas.openxmlformats.org/officeDocument/2006/relationships/hyperlink" Target="mailto:info@nabytekkelly.cz" TargetMode="External"/><Relationship Id="rId8" Type="http://schemas.openxmlformats.org/officeDocument/2006/relationships/hyperlink" Target="mailto:miloslavsvadlenka@seznam.cz" TargetMode="External"/><Relationship Id="rId9" Type="http://schemas.openxmlformats.org/officeDocument/2006/relationships/hyperlink" Target="mailto:breta@a-plus.cz" TargetMode="External"/><Relationship Id="rId10" Type="http://schemas.openxmlformats.org/officeDocument/2006/relationships/hyperlink" Target="mailto:uhlir@durc.cz" TargetMode="External"/><Relationship Id="rId11" Type="http://schemas.openxmlformats.org/officeDocument/2006/relationships/hyperlink" Target="mailto:jemil@email.cz" TargetMode="External"/><Relationship Id="rId12" Type="http://schemas.openxmlformats.org/officeDocument/2006/relationships/hyperlink" Target="mailto:labl@email.cz" TargetMode="External"/><Relationship Id="rId13" Type="http://schemas.openxmlformats.org/officeDocument/2006/relationships/hyperlink" Target="mailto:jirinigrin@quick.cz" TargetMode="External"/><Relationship Id="rId14" Type="http://schemas.openxmlformats.org/officeDocument/2006/relationships/hyperlink" Target="mailto:jar.vokolek@seznam.cz" TargetMode="External"/><Relationship Id="rId15" Type="http://schemas.openxmlformats.org/officeDocument/2006/relationships/hyperlink" Target="mailto:cernovskyjiri@seznam.cz" TargetMode="External"/><Relationship Id="rId16" Type="http://schemas.openxmlformats.org/officeDocument/2006/relationships/hyperlink" Target="mailto:jiri.pilny@skanska.cz" TargetMode="External"/><Relationship Id="rId17" Type="http://schemas.openxmlformats.org/officeDocument/2006/relationships/hyperlink" Target="mailto:p.havlicek@cbox.cz" TargetMode="External"/><Relationship Id="rId18" Type="http://schemas.openxmlformats.org/officeDocument/2006/relationships/hyperlink" Target="mailto:jindrich.vejvoda@seznam.cz" TargetMode="External"/><Relationship Id="rId19" Type="http://schemas.openxmlformats.org/officeDocument/2006/relationships/hyperlink" Target="mailto:lfranc@cmail.cz" TargetMode="External"/><Relationship Id="rId20" Type="http://schemas.openxmlformats.org/officeDocument/2006/relationships/hyperlink" Target="mailto:karel.jukl@gmail.com" TargetMode="External"/><Relationship Id="rId21" Type="http://schemas.openxmlformats.org/officeDocument/2006/relationships/hyperlink" Target="mailto:hupbb@seznam.cz" TargetMode="External"/><Relationship Id="rId22" Type="http://schemas.openxmlformats.org/officeDocument/2006/relationships/hyperlink" Target="mailto:havelka.sachy@wo.cz" TargetMode="External"/><Relationship Id="rId23" Type="http://schemas.openxmlformats.org/officeDocument/2006/relationships/hyperlink" Target="http://home.tiscali.cz/skkdjs/" TargetMode="External"/><Relationship Id="rId24" Type="http://schemas.openxmlformats.org/officeDocument/2006/relationships/hyperlink" Target="http://chess-results.com/tnr16125.aspx?ix=1&amp;lan=5&amp;m=-1&amp;turdet=YES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8:15:00Z</dcterms:created>
  <dc:creator>xx xx</dc:creator>
  <dc:description/>
  <dc:language>en-US</dc:language>
  <cp:lastModifiedBy>PH</cp:lastModifiedBy>
  <cp:lastPrinted>2008-10-01T14:42:00Z</cp:lastPrinted>
  <dcterms:modified xsi:type="dcterms:W3CDTF">2008-10-01T14:53:00Z</dcterms:modified>
  <cp:revision>23</cp:revision>
  <dc:subject/>
  <dc:title>Regionální přebor D - ročník 05/06</dc:title>
</cp:coreProperties>
</file>