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Krajský přebor, sk.A - ročník 05/06       Zpráva z kola č.  4       11.12.0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19  ŠK Kladno B - Spartak Žebrák A (Gutman Petr)              4.5:3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Vondra Z   2134V 1:0 2083H Hašpl M         Fejtek P   1899  1:0 1860  Mareš J       </w:t>
      </w:r>
    </w:p>
    <w:p>
      <w:pPr>
        <w:pStyle w:val="Prosttext"/>
        <w:rPr/>
      </w:pPr>
      <w:r>
        <w:rPr/>
        <w:t xml:space="preserve">Gutman P   2124V 0:1 1997  Rujder T        Hochman J  1713  %:% 1743  Fairaisl D    </w:t>
      </w:r>
    </w:p>
    <w:p>
      <w:pPr>
        <w:pStyle w:val="Prosttext"/>
        <w:rPr/>
      </w:pPr>
      <w:r>
        <w:rPr/>
        <w:t xml:space="preserve">Kazimour F 1982V 1:0 1967  Stolz L         Hůrka J    1800  %:% 1762  Bauer J       </w:t>
      </w:r>
    </w:p>
    <w:p>
      <w:pPr>
        <w:pStyle w:val="Prosttext"/>
        <w:rPr/>
      </w:pPr>
      <w:r>
        <w:rPr/>
        <w:t xml:space="preserve">Habada J   1915  0:1 1895  Cozl D          Abraham K  1909  %:% 1632  Prášek V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20  TJ Sokol Mělník A - S.E. Ml.Boleslav B (Klain Václav)     4.5:3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Drábek V   1964H 1:0 2175V Crha P          Parpel P   1798H 1:0 1968  Pankovič J    </w:t>
      </w:r>
    </w:p>
    <w:p>
      <w:pPr>
        <w:pStyle w:val="Prosttext"/>
        <w:rPr/>
      </w:pPr>
      <w:r>
        <w:rPr/>
        <w:t xml:space="preserve">Kopřiva P  1955  %:% 2129  Maláč P         Nývlt M    1782  0:1 1945  Klain V       </w:t>
      </w:r>
    </w:p>
    <w:p>
      <w:pPr>
        <w:pStyle w:val="Prosttext"/>
        <w:rPr/>
      </w:pPr>
      <w:r>
        <w:rPr/>
        <w:t xml:space="preserve">Břečka F   1938  1:0 2023  Novotný R       Pokorný L  1735  0:1 1929  Buriánek T    </w:t>
      </w:r>
    </w:p>
    <w:p>
      <w:pPr>
        <w:pStyle w:val="Prosttext"/>
        <w:rPr/>
      </w:pPr>
      <w:r>
        <w:rPr/>
        <w:t xml:space="preserve">Šilhan P   1860  0:1 2098  Horák O         Odnoha D   1658  1:0 1901  Krbeček V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21  Sokol Bakov nad J. - NeratoviceVyvolení (Záhorbenský Jar) 3.5:4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Maršálek Z 2218H 1:0 2247  Jandourek L     Záhorbenský 2140 0:1 2046  Netušil J     </w:t>
      </w:r>
    </w:p>
    <w:p>
      <w:pPr>
        <w:pStyle w:val="Prosttext"/>
        <w:rPr/>
      </w:pPr>
      <w:r>
        <w:rPr/>
        <w:t xml:space="preserve">Vyhnálek B 2156  %:% 2180  Černík L        Mudra P     2082 %:% 2028  Burda R       </w:t>
      </w:r>
    </w:p>
    <w:p>
      <w:pPr>
        <w:pStyle w:val="Prosttext"/>
        <w:rPr/>
      </w:pPr>
      <w:r>
        <w:rPr/>
        <w:t xml:space="preserve">Vacek R    2105  %:% 2148  Purnoch J       Rigo I      1993 0:1 1945  Janda E       </w:t>
      </w:r>
    </w:p>
    <w:p>
      <w:pPr>
        <w:pStyle w:val="Prosttext"/>
        <w:rPr/>
      </w:pPr>
      <w:r>
        <w:rPr/>
        <w:t xml:space="preserve">Ďúran T    2152  0:1 2102  Bargel M        Švejdar L   1938 1:0 1821  Červinka P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22  ŠK Kralupy n.Vlt.A - ŠK Joly Lysá n.L.B (Gruber Miloš)      4 : 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Skřivánek  2194H %:% 2018  Valenta Z       Kopecký J  1986  1:0 2013  Čermák M      </w:t>
      </w:r>
    </w:p>
    <w:p>
      <w:pPr>
        <w:pStyle w:val="Prosttext"/>
        <w:rPr/>
      </w:pPr>
      <w:r>
        <w:rPr/>
        <w:t xml:space="preserve">Štursa J   2142H 1:0 2064  Husárik B       Maršálek L 1967  0:1 1967  Musil M       </w:t>
      </w:r>
    </w:p>
    <w:p>
      <w:pPr>
        <w:pStyle w:val="Prosttext"/>
        <w:rPr/>
      </w:pPr>
      <w:r>
        <w:rPr/>
        <w:t xml:space="preserve">Jarrah K   2019  %:% 2096  Pauch J         Gruber M   1878  1:0 1843  Postupa M     </w:t>
      </w:r>
    </w:p>
    <w:p>
      <w:pPr>
        <w:pStyle w:val="Prosttext"/>
        <w:rPr/>
      </w:pPr>
      <w:r>
        <w:rPr/>
        <w:t xml:space="preserve">Palas A    1999  0:1 2028  Jirk A          Žamboch R  2031  0:1 1847  Jirk J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23  TJ Auto Škoda MB A - TJ Sokol Hostivice (Divis Jaroslav)  4.5:3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Kryšpín L  2085  1:0 1965  Hinz F          Kočí V     1861  0:1 1827  Dbalý V       </w:t>
      </w:r>
    </w:p>
    <w:p>
      <w:pPr>
        <w:pStyle w:val="Prosttext"/>
        <w:rPr/>
      </w:pPr>
      <w:r>
        <w:rPr/>
        <w:t xml:space="preserve">Žáček Z    2072H %:% 1876H Plháček V       Ulrich D   1772  %:% 1950H Nipča M       </w:t>
      </w:r>
    </w:p>
    <w:p>
      <w:pPr>
        <w:pStyle w:val="Prosttext"/>
        <w:rPr/>
      </w:pPr>
      <w:r>
        <w:rPr/>
        <w:t xml:space="preserve">Jeřábek J  1975H %:% 1934  Matouš R        Diviš J    1737  1:0 1582  Turský M      </w:t>
      </w:r>
    </w:p>
    <w:p>
      <w:pPr>
        <w:pStyle w:val="Prosttext"/>
        <w:rPr/>
      </w:pPr>
      <w:r>
        <w:rPr/>
        <w:t xml:space="preserve">Lachman V  1973  1:0 1863  Obrázek K       Hampl J    1727  0:1 2028  Šoltys J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24  Caissa Úholičky A - Alva Pb Příbram B (Vanka Miloslav)    5.5:2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Vanka M    2247  %:% 2256V Trmal J         Macháček M 2130  1:0 1819  Gášek S       </w:t>
      </w:r>
    </w:p>
    <w:p>
      <w:pPr>
        <w:pStyle w:val="Prosttext"/>
        <w:rPr/>
      </w:pPr>
      <w:r>
        <w:rPr/>
        <w:t xml:space="preserve">Hruška T   2118  0:1 2108  Doležel R       Framberk J 2011  %:% 1852  Kalivoda L    </w:t>
      </w:r>
    </w:p>
    <w:p>
      <w:pPr>
        <w:pStyle w:val="Prosttext"/>
        <w:rPr/>
      </w:pPr>
      <w:r>
        <w:rPr/>
        <w:t xml:space="preserve">Vaněk T    2130H 1:0 1803  Skácel T        Halla J    1810  1:0 1791H Saxl J        </w:t>
      </w:r>
    </w:p>
    <w:p>
      <w:pPr>
        <w:pStyle w:val="Prosttext"/>
        <w:rPr/>
      </w:pPr>
      <w:r>
        <w:rPr/>
        <w:t xml:space="preserve">Vaněček J  2068  1:0 1984V Pechoč B        Kretschmer 1771  %:% 1515  Sedláček P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NeratoviceVyvolení 4  3 0 1 21.5  9  7.TJ Sokol Mělník A  4  2 0 2 15.0  6</w:t>
      </w:r>
    </w:p>
    <w:p>
      <w:pPr>
        <w:pStyle w:val="Prosttext"/>
        <w:rPr/>
      </w:pPr>
      <w:r>
        <w:rPr/>
        <w:t>2.Caissa Úholičky A  4  3 0 1 21.0  9  8.ŠK Kladno B        4  2 0 2 12.0  6</w:t>
      </w:r>
    </w:p>
    <w:p>
      <w:pPr>
        <w:pStyle w:val="Prosttext"/>
        <w:rPr/>
      </w:pPr>
      <w:r>
        <w:rPr/>
        <w:t>3.Sokol Bakov nad J. 4  3 0 1 21.0  9  9.ŠK Kralupy n.Vlt.A 4  1 1 2 16.5  4</w:t>
      </w:r>
    </w:p>
    <w:p>
      <w:pPr>
        <w:pStyle w:val="Prosttext"/>
        <w:rPr/>
      </w:pPr>
      <w:r>
        <w:rPr/>
        <w:t>4.S.E. Ml.Boleslav B 4  3 0 1 19.5  9 10.Alva Pb Příbram B  4  1 0 3 14.0  3</w:t>
      </w:r>
    </w:p>
    <w:p>
      <w:pPr>
        <w:pStyle w:val="Prosttext"/>
        <w:rPr/>
      </w:pPr>
      <w:r>
        <w:rPr/>
        <w:t>5.TJ Auto Škoda MB A 4  3 0 1 16.5  9 11.TJ Sokol Hostivice 4  0 0 4  9.5  0</w:t>
      </w:r>
    </w:p>
    <w:p>
      <w:pPr>
        <w:pStyle w:val="Prosttext"/>
        <w:rPr/>
      </w:pPr>
      <w:r>
        <w:rPr/>
        <w:t>6.ŠK Joly Lysá n.L.B 4  2 1 1 16.0  7 12.Spartak Žebrák A   4  0 0 4  9.5  0</w:t>
      </w:r>
    </w:p>
    <w:p>
      <w:pPr>
        <w:pStyle w:val="Prosttext"/>
        <w:rPr/>
      </w:pPr>
      <w:r>
        <w:rPr/>
      </w:r>
    </w:p>
    <w:p>
      <w:pPr>
        <w:pStyle w:val="Prosttext"/>
        <w:rPr>
          <w:u w:val="single"/>
        </w:rPr>
      </w:pPr>
      <w:r>
        <w:rPr>
          <w:u w:val="single"/>
        </w:rPr>
        <w:t>Poznámka:</w:t>
      </w:r>
    </w:p>
    <w:p>
      <w:pPr>
        <w:pStyle w:val="Prosttext"/>
        <w:jc w:val="both"/>
        <w:rPr/>
      </w:pPr>
      <w:r>
        <w:rPr/>
        <w:t>U družstva Caissa Holičky si doplňte na 8. místo v sestavě družstva nového hráče: 8. Pavel Rakouš, nar. 16.1.1964, ELO 1974. Hráč může nastupovat od 1.1.2006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ukáš Jandour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8:54:00Z</dcterms:created>
  <dc:creator>Lukáš</dc:creator>
  <dc:description/>
  <cp:keywords/>
  <dc:language>en-US</dc:language>
  <cp:lastModifiedBy>Lukáš</cp:lastModifiedBy>
  <dcterms:modified xsi:type="dcterms:W3CDTF">2005-12-11T19:13:00Z</dcterms:modified>
  <cp:revision>4</cp:revision>
  <dc:subject/>
  <dc:title>Krajský přebor, sk</dc:title>
</cp:coreProperties>
</file>