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Krajský přebor B - ročník 03/04</w:t>
        <w:tab/>
        <w:t xml:space="preserve">        Závěrečná zpráva</w:t>
        <w:tab/>
        <w:t xml:space="preserve">                                        28.03.04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Závěrečná tabulka</w:t>
      </w:r>
    </w:p>
    <w:p>
      <w:pPr>
        <w:pStyle w:val="PlainText"/>
        <w:rPr/>
      </w:pPr>
      <w:r>
        <w:rPr>
          <w:sz w:val="24"/>
          <w:szCs w:val="24"/>
          <w:u w:val="single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1</w:t>
        <w:tab/>
        <w:t xml:space="preserve">  2</w:t>
        <w:tab/>
        <w:t>3      4</w:t>
        <w:tab/>
        <w:t xml:space="preserve">     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S</w:t>
        <w:tab/>
        <w:t>B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Stad. Kutná Hora A</w:t>
        <w:tab/>
        <w:t xml:space="preserve">   **</w:t>
        <w:tab/>
        <w:t xml:space="preserve"> 5%    2%    5 </w:t>
        <w:tab/>
        <w:t xml:space="preserve">     6 </w:t>
        <w:tab/>
        <w:t xml:space="preserve"> 5 </w:t>
        <w:tab/>
        <w:t xml:space="preserve"> 3%</w:t>
        <w:tab/>
        <w:t xml:space="preserve"> 5%</w:t>
        <w:tab/>
        <w:t xml:space="preserve"> 8 </w:t>
        <w:tab/>
        <w:t xml:space="preserve"> 5 </w:t>
        <w:tab/>
        <w:t xml:space="preserve"> 4%</w:t>
        <w:tab/>
        <w:t xml:space="preserve"> 6 </w:t>
        <w:tab/>
        <w:t>56.5 18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Sokol Benešov    A</w:t>
        <w:tab/>
        <w:t xml:space="preserve">   2%</w:t>
        <w:tab/>
        <w:t xml:space="preserve">**      4%   6%     3 </w:t>
        <w:tab/>
        <w:t xml:space="preserve"> 5 </w:t>
        <w:tab/>
        <w:t xml:space="preserve"> 4%</w:t>
        <w:tab/>
        <w:t xml:space="preserve"> 6%</w:t>
        <w:tab/>
        <w:t xml:space="preserve"> 5%</w:t>
        <w:tab/>
        <w:t xml:space="preserve"> 4 </w:t>
        <w:tab/>
        <w:t xml:space="preserve"> 5 </w:t>
        <w:tab/>
        <w:t xml:space="preserve"> 7 </w:t>
        <w:tab/>
        <w:t>54.0</w:t>
        <w:tab/>
        <w:t>1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 Biomedica Říčany A  5%</w:t>
        <w:tab/>
        <w:t xml:space="preserve"> 3%    **    5%    5%</w:t>
        <w:tab/>
        <w:t xml:space="preserve"> 5%</w:t>
        <w:tab/>
        <w:t xml:space="preserve"> 6 </w:t>
        <w:tab/>
        <w:t xml:space="preserve"> 4%</w:t>
        <w:tab/>
        <w:t xml:space="preserve"> 3 </w:t>
        <w:tab/>
        <w:t xml:space="preserve"> 3%</w:t>
        <w:tab/>
        <w:t xml:space="preserve"> 6 </w:t>
        <w:tab/>
        <w:t xml:space="preserve"> 6 </w:t>
        <w:tab/>
        <w:t>54.5</w:t>
        <w:tab/>
        <w:t>16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 Biomedica Říčany B    3 </w:t>
        <w:tab/>
        <w:t xml:space="preserve"> 1%    2%   **</w:t>
        <w:tab/>
        <w:t xml:space="preserve">     5 </w:t>
        <w:tab/>
        <w:t xml:space="preserve"> 4%</w:t>
        <w:tab/>
        <w:t xml:space="preserve"> 6%</w:t>
        <w:tab/>
        <w:t xml:space="preserve"> 4 </w:t>
        <w:tab/>
        <w:t xml:space="preserve"> 5%</w:t>
        <w:tab/>
        <w:t xml:space="preserve"> 4%</w:t>
        <w:tab/>
        <w:t xml:space="preserve"> 4%</w:t>
        <w:tab/>
        <w:t xml:space="preserve"> 6 </w:t>
        <w:tab/>
        <w:t>47.5</w:t>
        <w:tab/>
        <w:t>1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 Sokol Nymburk    A     2 </w:t>
        <w:tab/>
        <w:t xml:space="preserve">   5     2%    3 </w:t>
        <w:tab/>
        <w:t xml:space="preserve">    **</w:t>
        <w:tab/>
        <w:t xml:space="preserve"> 6%</w:t>
        <w:tab/>
        <w:t xml:space="preserve"> 5%</w:t>
        <w:tab/>
        <w:t xml:space="preserve"> 4 </w:t>
        <w:tab/>
        <w:t xml:space="preserve"> 4 </w:t>
        <w:tab/>
        <w:t xml:space="preserve"> 4%</w:t>
        <w:tab/>
        <w:t xml:space="preserve"> 3%</w:t>
        <w:tab/>
        <w:t xml:space="preserve"> 5%</w:t>
        <w:tab/>
        <w:t>46.0</w:t>
        <w:tab/>
        <w:t>1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 Spartak Vlašim     B     3 </w:t>
        <w:tab/>
        <w:t xml:space="preserve">   3     2%   3%    1%</w:t>
        <w:tab/>
        <w:t>**</w:t>
        <w:tab/>
        <w:t xml:space="preserve"> 5%</w:t>
        <w:tab/>
        <w:t xml:space="preserve"> 4 </w:t>
        <w:tab/>
        <w:t xml:space="preserve"> 6 </w:t>
        <w:tab/>
        <w:t xml:space="preserve"> 5%</w:t>
        <w:tab/>
        <w:t xml:space="preserve"> 6 </w:t>
        <w:tab/>
        <w:t xml:space="preserve"> 6%</w:t>
        <w:tab/>
        <w:t>47.0</w:t>
        <w:tab/>
        <w:t>11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 Jawa Brodce         A    4%</w:t>
        <w:tab/>
        <w:t xml:space="preserve"> 3%     2     1%    2%</w:t>
        <w:tab/>
        <w:t xml:space="preserve"> 2%</w:t>
        <w:tab/>
        <w:t>**</w:t>
        <w:tab/>
        <w:t xml:space="preserve"> 4 </w:t>
        <w:tab/>
        <w:t xml:space="preserve"> 4%</w:t>
        <w:tab/>
        <w:t xml:space="preserve"> 5 </w:t>
        <w:tab/>
        <w:t xml:space="preserve"> 6%</w:t>
        <w:tab/>
        <w:t xml:space="preserve"> 6 </w:t>
        <w:tab/>
        <w:t>42.5</w:t>
        <w:tab/>
        <w:t>11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 Joly Lysá n/L       B     2%</w:t>
        <w:tab/>
        <w:t xml:space="preserve"> 1%    3%     4      4 </w:t>
        <w:tab/>
        <w:t xml:space="preserve"> 4 </w:t>
        <w:tab/>
        <w:t xml:space="preserve"> 4 </w:t>
        <w:tab/>
        <w:t>**</w:t>
        <w:tab/>
        <w:t xml:space="preserve"> 3 </w:t>
        <w:tab/>
        <w:t xml:space="preserve"> 7 </w:t>
        <w:tab/>
        <w:t xml:space="preserve"> 4%</w:t>
        <w:tab/>
        <w:t xml:space="preserve"> 7%</w:t>
        <w:tab/>
        <w:t>45.5</w:t>
        <w:tab/>
        <w:t>1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 Kostelec n/ČL      A</w:t>
        <w:tab/>
        <w:t xml:space="preserve">     0 </w:t>
        <w:tab/>
        <w:t xml:space="preserve"> 2%     5      2%    4 </w:t>
        <w:tab/>
        <w:t xml:space="preserve"> 2 </w:t>
        <w:tab/>
        <w:t xml:space="preserve"> 3%</w:t>
        <w:tab/>
        <w:t xml:space="preserve"> 5 </w:t>
        <w:tab/>
        <w:t>**</w:t>
        <w:tab/>
        <w:t xml:space="preserve"> 3 </w:t>
        <w:tab/>
        <w:t xml:space="preserve"> 5%</w:t>
        <w:tab/>
        <w:t xml:space="preserve"> 6%</w:t>
        <w:tab/>
        <w:t>39.5</w:t>
        <w:tab/>
        <w:t>9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 Sokol Pečky       A</w:t>
        <w:tab/>
        <w:t xml:space="preserve">     3 </w:t>
        <w:tab/>
        <w:t xml:space="preserve"> 4       4%    3%   3%</w:t>
        <w:tab/>
        <w:t xml:space="preserve"> 2%</w:t>
        <w:tab/>
        <w:t xml:space="preserve"> 3 </w:t>
        <w:tab/>
        <w:t xml:space="preserve"> 1 </w:t>
        <w:tab/>
        <w:t xml:space="preserve"> 5 </w:t>
        <w:tab/>
        <w:t>**</w:t>
        <w:tab/>
        <w:t xml:space="preserve"> 4 </w:t>
        <w:tab/>
        <w:t xml:space="preserve"> 7 </w:t>
        <w:tab/>
        <w:t>41.0</w:t>
        <w:tab/>
        <w:t>8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 Sokol Český Brod A  3%</w:t>
        <w:tab/>
        <w:t xml:space="preserve"> 3        2      3%   4%</w:t>
        <w:tab/>
        <w:t xml:space="preserve"> 2 </w:t>
        <w:tab/>
        <w:t xml:space="preserve"> 1%</w:t>
        <w:tab/>
        <w:t xml:space="preserve"> 3%</w:t>
        <w:tab/>
        <w:t xml:space="preserve"> 2%</w:t>
        <w:tab/>
        <w:t xml:space="preserve"> 4 </w:t>
        <w:tab/>
        <w:t>**</w:t>
        <w:tab/>
        <w:t xml:space="preserve"> 6%</w:t>
        <w:tab/>
        <w:t>36.5</w:t>
        <w:tab/>
        <w:t>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 Sokol Benešov      B   2 </w:t>
        <w:tab/>
        <w:t xml:space="preserve"> 1        2        2    2%</w:t>
        <w:tab/>
        <w:t xml:space="preserve"> 1%</w:t>
        <w:tab/>
        <w:t xml:space="preserve"> 2 </w:t>
        <w:tab/>
        <w:t xml:space="preserve">  %</w:t>
        <w:tab/>
        <w:t xml:space="preserve"> 1%</w:t>
        <w:tab/>
        <w:t xml:space="preserve"> 1 </w:t>
        <w:tab/>
        <w:t xml:space="preserve"> 1%</w:t>
        <w:tab/>
        <w:t>**</w:t>
        <w:tab/>
        <w:t>17.5</w:t>
        <w:tab/>
        <w:t>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tatistika zápasů: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počet zápasů:</w:t>
        <w:tab/>
        <w:t>66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počet sehraných zápasů:</w:t>
        <w:tab/>
        <w:t>66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Četnost jednotlivých výsledků zápasů: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4.0 : 4.0 :</w:t>
        <w:tab/>
        <w:t>7</w:t>
        <w:tab/>
        <w:t>x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4.5 : 3.5 :</w:t>
        <w:tab/>
        <w:t>13</w:t>
        <w:tab/>
        <w:t>x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5.0 : 3.0 :</w:t>
        <w:tab/>
        <w:t>11</w:t>
        <w:tab/>
        <w:t>x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5.5 : 2.5 :</w:t>
        <w:tab/>
        <w:t>13</w:t>
        <w:tab/>
        <w:t>x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6.0 : 2.0 :</w:t>
        <w:tab/>
        <w:t>9</w:t>
        <w:tab/>
        <w:t>x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6.5 : 1.5 :</w:t>
        <w:tab/>
        <w:t>8</w:t>
        <w:tab/>
        <w:t>x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7.0 : 1.0 :</w:t>
        <w:tab/>
        <w:t>3</w:t>
        <w:tab/>
        <w:t>x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7.5 : 0.5 :</w:t>
        <w:tab/>
        <w:t>1</w:t>
        <w:tab/>
        <w:t>x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8.0 : 0.0 :</w:t>
        <w:tab/>
        <w:t>1</w:t>
        <w:tab/>
        <w:t>x.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PlainText"/>
        <w:rPr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Zápasy, jejichž všechny partie skončily remízou: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:11</w:t>
        <w:tab/>
        <w:t xml:space="preserve">Z:61 </w:t>
        <w:tab/>
        <w:t>Jawa Brodce      A - Joly Lysá n/L    B</w:t>
        <w:tab/>
        <w:t>(Sládek Oldřich)</w:t>
        <w:tab/>
        <w:t>4 : 4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ořadí družstev podle průměrného koeficientu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PlainText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Základní sestavy</w:t>
        <w:tab/>
        <w:tab/>
        <w:tab/>
        <w:t xml:space="preserve">Sestavy v zápasech            . </w:t>
      </w:r>
    </w:p>
    <w:p>
      <w:pPr>
        <w:pStyle w:val="PlainText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1.</w:t>
        <w:tab/>
        <w:t>Biomedica Říčany A</w:t>
        <w:tab/>
        <w:t>2155</w:t>
        <w:tab/>
        <w:t>1.</w:t>
        <w:tab/>
        <w:t>Biomedica Říčany A</w:t>
        <w:tab/>
        <w:t>2099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2.</w:t>
        <w:tab/>
        <w:t>Sokol Benešov    A</w:t>
        <w:tab/>
        <w:t>2075</w:t>
        <w:tab/>
        <w:t>2.</w:t>
        <w:tab/>
        <w:t>Sokol Benešov    A</w:t>
        <w:tab/>
        <w:t>2061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3.</w:t>
        <w:tab/>
        <w:t>Biomedica Říčany B</w:t>
        <w:tab/>
        <w:t>2068</w:t>
        <w:tab/>
        <w:t>3.</w:t>
        <w:tab/>
        <w:t>Stad. Kutná Hora A</w:t>
        <w:tab/>
        <w:t>2018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4.</w:t>
        <w:tab/>
        <w:t>Kostelec n/ČL    A</w:t>
        <w:tab/>
        <w:t>2033</w:t>
        <w:tab/>
        <w:t>4.</w:t>
        <w:tab/>
        <w:t>Joly Lysá n/L    B</w:t>
        <w:tab/>
        <w:t>195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5.</w:t>
        <w:tab/>
        <w:t>Joly Lysá n/L    B</w:t>
        <w:tab/>
        <w:t>2033</w:t>
        <w:tab/>
        <w:t>5.</w:t>
        <w:tab/>
        <w:t>Sokol Nymburk    A</w:t>
        <w:tab/>
        <w:t>194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6.</w:t>
        <w:tab/>
        <w:t>Stad. Kutná Hora A</w:t>
        <w:tab/>
        <w:t>2026</w:t>
        <w:tab/>
        <w:t>6.</w:t>
        <w:tab/>
        <w:t>Jawa Brodce      A</w:t>
        <w:tab/>
        <w:t>193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7.</w:t>
        <w:tab/>
        <w:t>Spartak Vlašim   B</w:t>
        <w:tab/>
        <w:t>2009</w:t>
        <w:tab/>
        <w:t>7.</w:t>
        <w:tab/>
        <w:t>Spartak Vlašim   B</w:t>
        <w:tab/>
        <w:t>1923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8.</w:t>
        <w:tab/>
        <w:t>Sokol Nymburk    A</w:t>
        <w:tab/>
        <w:t>2002</w:t>
        <w:tab/>
        <w:t>8.</w:t>
        <w:tab/>
        <w:t>Biomedica Říčany B</w:t>
        <w:tab/>
        <w:t>192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9.</w:t>
        <w:tab/>
        <w:t>Jawa Brodce      A</w:t>
        <w:tab/>
        <w:t>2002</w:t>
        <w:tab/>
        <w:t>9.</w:t>
        <w:tab/>
        <w:t>Kostelec n/ČL    A</w:t>
        <w:tab/>
        <w:t>1914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10.</w:t>
        <w:tab/>
        <w:t>Sokol Pečky      A</w:t>
        <w:tab/>
        <w:t>1882</w:t>
        <w:tab/>
        <w:t>10.</w:t>
        <w:tab/>
        <w:t>Sokol Pečky      A</w:t>
        <w:tab/>
        <w:t>1878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11.</w:t>
        <w:tab/>
        <w:t>Sokol Český Brod A</w:t>
        <w:tab/>
        <w:t>1865</w:t>
        <w:tab/>
        <w:t>11.</w:t>
        <w:tab/>
        <w:t>Sokol Český Brod A</w:t>
        <w:tab/>
        <w:t>1865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12.</w:t>
        <w:tab/>
        <w:t>Sokol Benešov    B</w:t>
        <w:tab/>
        <w:t>1705</w:t>
        <w:tab/>
        <w:t>12.</w:t>
        <w:tab/>
        <w:t>Sokol Benešov    B</w:t>
        <w:tab/>
        <w:t>1708</w:t>
      </w:r>
    </w:p>
    <w:p>
      <w:pPr>
        <w:pStyle w:val="PlainText"/>
        <w:rPr/>
      </w:pP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Soutěž:</w:t>
        <w:tab/>
        <w:t xml:space="preserve">            1988</w:t>
        <w:tab/>
        <w:tab/>
        <w:tab/>
        <w:t xml:space="preserve">                        1934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Statistika partií:</w:t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 xml:space="preserve">   J</w:t>
        <w:tab/>
        <w:t xml:space="preserve">    K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  <w:tab/>
        <w:t>Stad. Kutná Hora A</w:t>
        <w:tab/>
        <w:t>19</w:t>
        <w:tab/>
        <w:t>14</w:t>
        <w:tab/>
        <w:t>88</w:t>
        <w:tab/>
        <w:t>30</w:t>
        <w:tab/>
        <w:t>33</w:t>
        <w:tab/>
        <w:t>15</w:t>
        <w:tab/>
        <w:t>0</w:t>
        <w:tab/>
        <w:t>10</w:t>
        <w:tab/>
        <w:t>30</w:t>
        <w:tab/>
        <w:t xml:space="preserve"> 46.5</w:t>
        <w:tab/>
        <w:t xml:space="preserve"> 17.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</w:t>
        <w:tab/>
        <w:t>Sokol Benešov    A</w:t>
        <w:tab/>
        <w:t>12</w:t>
        <w:tab/>
        <w:t>9</w:t>
        <w:tab/>
        <w:t>88</w:t>
        <w:tab/>
        <w:t>38</w:t>
        <w:tab/>
        <w:t>32</w:t>
        <w:tab/>
        <w:t>18</w:t>
        <w:tab/>
        <w:t>0</w:t>
        <w:tab/>
        <w:t>0</w:t>
        <w:tab/>
        <w:t>26</w:t>
        <w:tab/>
        <w:t xml:space="preserve"> 54.0</w:t>
        <w:tab/>
        <w:t xml:space="preserve"> 16.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  <w:tab/>
        <w:t>Biomedica Říčany A</w:t>
        <w:tab/>
        <w:t>17</w:t>
        <w:tab/>
        <w:t>12</w:t>
        <w:tab/>
        <w:t>88</w:t>
        <w:tab/>
        <w:t>39</w:t>
        <w:tab/>
        <w:t>31</w:t>
        <w:tab/>
        <w:t>18</w:t>
        <w:tab/>
        <w:t>0</w:t>
        <w:tab/>
        <w:t>0</w:t>
        <w:tab/>
        <w:t>22</w:t>
        <w:tab/>
        <w:t xml:space="preserve"> 54.5</w:t>
        <w:tab/>
        <w:t xml:space="preserve"> 14.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  <w:tab/>
        <w:t>Biomedica Říčany B</w:t>
        <w:tab/>
        <w:t>18</w:t>
        <w:tab/>
        <w:t>17</w:t>
        <w:tab/>
        <w:t>88</w:t>
        <w:tab/>
        <w:t>33</w:t>
        <w:tab/>
        <w:t>21</w:t>
        <w:tab/>
        <w:t>28</w:t>
        <w:tab/>
        <w:t>2</w:t>
        <w:tab/>
        <w:t>4</w:t>
        <w:tab/>
        <w:t>0</w:t>
        <w:tab/>
        <w:t xml:space="preserve"> 43.5</w:t>
        <w:tab/>
        <w:t xml:space="preserve">  0.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</w:t>
        <w:tab/>
        <w:t>Sokol Nymburk    A</w:t>
        <w:tab/>
        <w:t>18</w:t>
        <w:tab/>
        <w:t>12</w:t>
        <w:tab/>
        <w:t>88</w:t>
        <w:tab/>
        <w:t>27</w:t>
        <w:tab/>
        <w:t>38</w:t>
        <w:tab/>
        <w:t>21</w:t>
        <w:tab/>
        <w:t>2</w:t>
        <w:tab/>
        <w:t>0</w:t>
        <w:tab/>
        <w:t>19</w:t>
        <w:tab/>
        <w:t xml:space="preserve"> 46.0</w:t>
        <w:tab/>
        <w:t xml:space="preserve"> 12.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</w:t>
        <w:tab/>
        <w:t>Spartak Vlašim   B</w:t>
        <w:tab/>
        <w:t>19</w:t>
        <w:tab/>
        <w:t>15</w:t>
        <w:tab/>
        <w:t>88</w:t>
        <w:tab/>
        <w:t>32</w:t>
        <w:tab/>
        <w:t>30</w:t>
        <w:tab/>
        <w:t>26</w:t>
        <w:tab/>
        <w:t>0</w:t>
        <w:tab/>
        <w:t>0</w:t>
        <w:tab/>
        <w:t>25</w:t>
        <w:tab/>
        <w:t xml:space="preserve"> 47.0</w:t>
        <w:tab/>
        <w:t xml:space="preserve"> 15.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</w:t>
        <w:tab/>
        <w:t>Jawa Brodce      A</w:t>
        <w:tab/>
        <w:t>19</w:t>
        <w:tab/>
        <w:t>14</w:t>
        <w:tab/>
        <w:t>88</w:t>
        <w:tab/>
        <w:t>26</w:t>
        <w:tab/>
        <w:t>31</w:t>
        <w:tab/>
        <w:t>28</w:t>
        <w:tab/>
        <w:t>2</w:t>
        <w:tab/>
        <w:t>1</w:t>
        <w:tab/>
        <w:t>24</w:t>
        <w:tab/>
        <w:t xml:space="preserve"> 41.5</w:t>
        <w:tab/>
        <w:t xml:space="preserve"> 11.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</w:t>
        <w:tab/>
        <w:t>Joly Lysá n/L    B</w:t>
        <w:tab/>
        <w:t>18</w:t>
        <w:tab/>
        <w:t>16</w:t>
        <w:tab/>
        <w:t>88</w:t>
        <w:tab/>
        <w:t>29</w:t>
        <w:tab/>
        <w:t>31</w:t>
        <w:tab/>
        <w:t>27</w:t>
        <w:tab/>
        <w:t>0</w:t>
        <w:tab/>
        <w:t>1</w:t>
        <w:tab/>
        <w:t>5</w:t>
        <w:tab/>
        <w:t xml:space="preserve"> 44.5</w:t>
        <w:tab/>
        <w:t xml:space="preserve">  2.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</w:t>
        <w:tab/>
        <w:t>Kostelec n/ČL    A</w:t>
        <w:tab/>
        <w:t>16</w:t>
        <w:tab/>
        <w:t>12</w:t>
        <w:tab/>
        <w:t>88</w:t>
        <w:tab/>
        <w:t>26</w:t>
        <w:tab/>
        <w:t>27</w:t>
        <w:tab/>
        <w:t>27</w:t>
        <w:tab/>
        <w:t>8</w:t>
        <w:tab/>
        <w:t>0</w:t>
        <w:tab/>
        <w:t>25</w:t>
        <w:tab/>
        <w:t xml:space="preserve"> 39.5</w:t>
        <w:tab/>
        <w:t xml:space="preserve"> 10.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</w:t>
        <w:tab/>
        <w:t>Sokol Pečky      A</w:t>
        <w:tab/>
        <w:t>15</w:t>
        <w:tab/>
        <w:t>10</w:t>
        <w:tab/>
        <w:t>88</w:t>
        <w:tab/>
        <w:t>22</w:t>
        <w:tab/>
        <w:t>34</w:t>
        <w:tab/>
        <w:t>30</w:t>
        <w:tab/>
        <w:t>0</w:t>
        <w:tab/>
        <w:t>2</w:t>
        <w:tab/>
        <w:t>11</w:t>
        <w:tab/>
        <w:t xml:space="preserve"> 39.0</w:t>
        <w:tab/>
        <w:t xml:space="preserve">  6.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</w:t>
        <w:tab/>
        <w:t>Sokol Český Brod A</w:t>
        <w:tab/>
        <w:t>15</w:t>
        <w:tab/>
        <w:t>8</w:t>
        <w:tab/>
        <w:t>88</w:t>
        <w:tab/>
        <w:t>22</w:t>
        <w:tab/>
        <w:t>29</w:t>
        <w:tab/>
        <w:t>37</w:t>
        <w:tab/>
        <w:t>0</w:t>
        <w:tab/>
        <w:t>0</w:t>
        <w:tab/>
        <w:t>33</w:t>
        <w:tab/>
        <w:t xml:space="preserve"> 36.5</w:t>
        <w:tab/>
        <w:t xml:space="preserve"> 12.5</w:t>
      </w:r>
    </w:p>
    <w:p>
      <w:pPr>
        <w:pStyle w:val="PlainTex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12.</w:t>
        <w:tab/>
        <w:t>Sokol Benešov    B</w:t>
        <w:tab/>
        <w:t>13</w:t>
        <w:tab/>
        <w:t>11</w:t>
        <w:tab/>
        <w:t>88</w:t>
        <w:tab/>
        <w:t>7</w:t>
        <w:tab/>
        <w:t>21</w:t>
        <w:tab/>
        <w:t>56</w:t>
        <w:tab/>
        <w:t>4</w:t>
        <w:tab/>
        <w:t>0</w:t>
        <w:tab/>
        <w:t>6</w:t>
        <w:tab/>
        <w:t xml:space="preserve"> 17.5</w:t>
        <w:tab/>
        <w:t xml:space="preserve">  1.5</w:t>
      </w:r>
    </w:p>
    <w:p>
      <w:pPr>
        <w:pStyle w:val="PlainText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Soutěž:</w:t>
        <w:tab/>
        <w:t xml:space="preserve">           199</w:t>
        <w:tab/>
        <w:t>150</w:t>
        <w:tab/>
        <w:t>1056</w:t>
        <w:tab/>
        <w:t>331</w:t>
        <w:tab/>
        <w:t>358</w:t>
        <w:tab/>
        <w:t>331</w:t>
        <w:tab/>
        <w:t>18</w:t>
        <w:tab/>
        <w:t>18</w:t>
        <w:tab/>
        <w:t>226</w:t>
        <w:tab/>
        <w:t>510.0</w:t>
        <w:tab/>
        <w:t>120.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genda: A - počet hráčů na soupisce, B - počet hrajících hráčů, C - celkový počet partií, D - počet výher, E - počet remíz, F - počet proher, G - počet kontumací v neprospěch družstva, H - počet kontumací ve prospěch družstva, I - počet partií sehraných volnými hráči, hosty a cizinci, J - počet bodů ze sehraných partií, K - počet bodů získaných volnými hráči,hosty a cizinci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Výsledky hráčů na jednotlivých šachovnicích:</w:t>
      </w:r>
    </w:p>
    <w:p>
      <w:pPr>
        <w:pStyle w:val="PlainTex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</w:t>
        <w:tab/>
        <w:t>Příjmení,jm.</w:t>
        <w:tab/>
        <w:t xml:space="preserve">     H</w:t>
        <w:tab/>
        <w:t>Družstvo</w:t>
        <w:tab/>
        <w:t xml:space="preserve">           ELO</w:t>
        <w:tab/>
        <w:t>Z   V R     P</w:t>
        <w:tab/>
        <w:t>B</w:t>
        <w:tab/>
        <w:t>%</w:t>
        <w:tab/>
        <w:t>Koef +ELO</w:t>
        <w:tab/>
        <w:t>Perf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1.šachovnice - prům.koeficient: 2161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Michálek Frant.  H</w:t>
        <w:tab/>
        <w:t>Sokol Pečky      A</w:t>
        <w:tab/>
        <w:t xml:space="preserve">2056 </w:t>
        <w:tab/>
        <w:t xml:space="preserve">11  </w:t>
        <w:tab/>
        <w:t>4</w:t>
        <w:tab/>
        <w:t xml:space="preserve">5   </w:t>
        <w:tab/>
        <w:t>2</w:t>
        <w:tab/>
        <w:t>6.5</w:t>
        <w:tab/>
        <w:t>59.1</w:t>
        <w:tab/>
        <w:t>2103</w:t>
        <w:tab/>
        <w:t xml:space="preserve">  26</w:t>
        <w:tab/>
        <w:t>2168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Vojta Tomáš       V</w:t>
        <w:tab/>
        <w:t>Spartak Vlašim   B</w:t>
        <w:tab/>
        <w:t xml:space="preserve">2275 </w:t>
        <w:tab/>
        <w:t xml:space="preserve"> 7   </w:t>
        <w:tab/>
        <w:t>5</w:t>
        <w:tab/>
        <w:t xml:space="preserve">2   </w:t>
        <w:tab/>
        <w:t>0</w:t>
        <w:tab/>
        <w:t>6.0</w:t>
        <w:tab/>
        <w:t>85.7</w:t>
        <w:tab/>
        <w:t>2195</w:t>
        <w:tab/>
        <w:t xml:space="preserve">  26</w:t>
        <w:tab/>
        <w:t>250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Daneš Jaroslav </w:t>
        <w:tab/>
        <w:t>Stad. Kutná Hora A</w:t>
        <w:tab/>
        <w:t xml:space="preserve">2138 </w:t>
        <w:tab/>
        <w:t xml:space="preserve">10  </w:t>
        <w:tab/>
        <w:t>4</w:t>
        <w:tab/>
        <w:t xml:space="preserve">1   </w:t>
        <w:tab/>
        <w:t>5</w:t>
        <w:tab/>
        <w:t>4.5</w:t>
        <w:tab/>
        <w:t>45.0</w:t>
        <w:tab/>
        <w:t>2121</w:t>
        <w:tab/>
        <w:t>-27</w:t>
        <w:tab/>
        <w:t>197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Zdeněk Petr</w:t>
        <w:tab/>
        <w:t xml:space="preserve">            Sokol Benešov    A</w:t>
        <w:tab/>
        <w:t xml:space="preserve">2118 </w:t>
        <w:tab/>
        <w:t xml:space="preserve">10  </w:t>
        <w:tab/>
        <w:t xml:space="preserve">2 </w:t>
        <w:tab/>
        <w:t xml:space="preserve">5   </w:t>
        <w:tab/>
        <w:t>3</w:t>
        <w:tab/>
        <w:t>4.5</w:t>
        <w:tab/>
        <w:t>45.0</w:t>
        <w:tab/>
        <w:t>2131</w:t>
        <w:tab/>
        <w:t xml:space="preserve"> -4</w:t>
        <w:tab/>
        <w:t>209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Doležal Radoslav H</w:t>
        <w:tab/>
        <w:t>Biomedica Říčany A</w:t>
        <w:tab/>
        <w:t xml:space="preserve">2396 </w:t>
        <w:tab/>
        <w:t xml:space="preserve"> 6   </w:t>
        <w:tab/>
        <w:t>3</w:t>
        <w:tab/>
        <w:t xml:space="preserve">2   </w:t>
        <w:tab/>
        <w:t>1</w:t>
        <w:tab/>
        <w:t>4.0</w:t>
        <w:tab/>
        <w:t>66.7</w:t>
        <w:tab/>
        <w:t>2049</w:t>
        <w:tab/>
        <w:t>-20</w:t>
        <w:tab/>
        <w:t>2171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Vrabec Miloš</w:t>
        <w:tab/>
        <w:t>Kostelec n/ČL    A</w:t>
        <w:tab/>
        <w:t xml:space="preserve">2151 </w:t>
        <w:tab/>
        <w:t xml:space="preserve"> 8   </w:t>
        <w:tab/>
        <w:t>1</w:t>
        <w:tab/>
        <w:t xml:space="preserve">6   </w:t>
        <w:tab/>
        <w:t>1</w:t>
        <w:tab/>
        <w:t>4.0</w:t>
        <w:tab/>
        <w:t>50.0</w:t>
        <w:tab/>
        <w:t>2161</w:t>
        <w:tab/>
        <w:t xml:space="preserve">   2</w:t>
        <w:tab/>
        <w:t>2161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Valtera Jiří </w:t>
        <w:tab/>
        <w:tab/>
        <w:t>Sokol Český Brod A</w:t>
        <w:tab/>
        <w:t xml:space="preserve">1976 </w:t>
        <w:tab/>
        <w:t xml:space="preserve">11  </w:t>
        <w:tab/>
        <w:t xml:space="preserve">1    </w:t>
        <w:tab/>
        <w:t xml:space="preserve">6   </w:t>
        <w:tab/>
        <w:t xml:space="preserve">4     </w:t>
        <w:tab/>
        <w:t>4.0</w:t>
        <w:tab/>
        <w:t>36.4</w:t>
        <w:tab/>
        <w:t>2143</w:t>
        <w:tab/>
        <w:t xml:space="preserve">  15</w:t>
        <w:tab/>
        <w:t>2043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Chmiel Pavel</w:t>
        <w:tab/>
        <w:t>Jawa Brodce      A</w:t>
        <w:tab/>
        <w:t xml:space="preserve">2232 </w:t>
        <w:tab/>
        <w:t xml:space="preserve"> 2   </w:t>
        <w:tab/>
        <w:t>2</w:t>
        <w:tab/>
        <w:t xml:space="preserve">0   </w:t>
        <w:tab/>
        <w:t>0</w:t>
        <w:tab/>
        <w:t>2.0</w:t>
        <w:tab/>
        <w:t>100.0</w:t>
        <w:tab/>
        <w:t>2057</w:t>
        <w:tab/>
        <w:t xml:space="preserve">    8</w:t>
        <w:tab/>
        <w:t>282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Horníček Jiří</w:t>
        <w:tab/>
        <w:t>Sokol Nymburk    A</w:t>
        <w:tab/>
        <w:t xml:space="preserve">2148 </w:t>
        <w:tab/>
        <w:t xml:space="preserve"> 5   </w:t>
        <w:tab/>
        <w:t>0</w:t>
        <w:tab/>
        <w:t xml:space="preserve">4   </w:t>
        <w:tab/>
        <w:t>1</w:t>
        <w:tab/>
        <w:t>2.0</w:t>
        <w:tab/>
        <w:t>40.0</w:t>
        <w:tab/>
        <w:t>2060</w:t>
        <w:tab/>
        <w:t xml:space="preserve">  -9</w:t>
        <w:tab/>
        <w:t>203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Pauch Jan</w:t>
        <w:tab/>
        <w:t>V</w:t>
        <w:tab/>
        <w:t>Joly Lysá n/L    B</w:t>
        <w:tab/>
        <w:t xml:space="preserve">2130 </w:t>
        <w:tab/>
        <w:t xml:space="preserve"> 5   </w:t>
        <w:tab/>
        <w:t xml:space="preserve">1    </w:t>
        <w:tab/>
        <w:t xml:space="preserve">2   </w:t>
        <w:tab/>
        <w:t>2</w:t>
        <w:tab/>
        <w:t>2.0</w:t>
        <w:tab/>
        <w:t>40.0</w:t>
        <w:tab/>
        <w:t>2107</w:t>
        <w:tab/>
        <w:t>-10</w:t>
        <w:tab/>
        <w:t>203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Feierfeil Jiří</w:t>
        <w:tab/>
        <w:t>Sokol Benešov    B</w:t>
        <w:tab/>
        <w:t xml:space="preserve">1908 </w:t>
        <w:tab/>
        <w:t xml:space="preserve">11  </w:t>
        <w:tab/>
        <w:t>0</w:t>
        <w:tab/>
        <w:t xml:space="preserve">2   </w:t>
        <w:tab/>
        <w:t>9</w:t>
        <w:tab/>
        <w:t>1.0</w:t>
        <w:tab/>
        <w:t>9.1</w:t>
        <w:tab/>
        <w:t>2128</w:t>
        <w:tab/>
        <w:t>-21</w:t>
        <w:tab/>
        <w:t>174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Ambrož Jan</w:t>
        <w:tab/>
        <w:t>Biomedica Říčany B</w:t>
        <w:tab/>
        <w:t xml:space="preserve">2408 </w:t>
        <w:tab/>
        <w:t xml:space="preserve"> 2   </w:t>
        <w:tab/>
        <w:t>0</w:t>
        <w:tab/>
        <w:t xml:space="preserve">1   </w:t>
        <w:tab/>
        <w:t>1</w:t>
        <w:tab/>
        <w:t>0.5</w:t>
        <w:tab/>
        <w:t>25.0</w:t>
        <w:tab/>
        <w:t>2213</w:t>
        <w:tab/>
        <w:t>-10</w:t>
        <w:tab/>
        <w:t>202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2.šachovnice - prům.koeficient: 2079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Štolba Miloš</w:t>
        <w:tab/>
        <w:t xml:space="preserve"> </w:t>
        <w:tab/>
        <w:t>Stad. Kutná Hora A</w:t>
        <w:tab/>
        <w:t xml:space="preserve">2093 </w:t>
        <w:tab/>
        <w:t>11</w:t>
        <w:tab/>
        <w:t>4</w:t>
        <w:tab/>
        <w:t>5</w:t>
        <w:tab/>
        <w:t>2</w:t>
        <w:tab/>
        <w:t>6.5</w:t>
        <w:tab/>
        <w:t>59.1</w:t>
        <w:tab/>
        <w:t>2053</w:t>
        <w:tab/>
        <w:t>-2</w:t>
        <w:tab/>
        <w:t>2089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Srba Milan</w:t>
        <w:tab/>
        <w:t xml:space="preserve"> </w:t>
        <w:tab/>
        <w:t>Sokol Benešov    A</w:t>
        <w:tab/>
        <w:t xml:space="preserve">2090 </w:t>
        <w:tab/>
        <w:t>11</w:t>
        <w:tab/>
        <w:t>5</w:t>
        <w:tab/>
        <w:t>3</w:t>
        <w:tab/>
        <w:t>3</w:t>
        <w:tab/>
        <w:t>6.5</w:t>
        <w:tab/>
        <w:t>59.1</w:t>
        <w:tab/>
        <w:t>2071</w:t>
        <w:tab/>
        <w:t>10</w:t>
        <w:tab/>
        <w:t>213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Mejzlík Vojtěch  V</w:t>
        <w:tab/>
        <w:t>Spartak Vlašim   B</w:t>
        <w:tab/>
        <w:t xml:space="preserve">2167 </w:t>
        <w:tab/>
        <w:t>8</w:t>
        <w:tab/>
        <w:t>5</w:t>
        <w:tab/>
        <w:t>2</w:t>
        <w:tab/>
        <w:t>1</w:t>
        <w:tab/>
        <w:t>6.0</w:t>
        <w:tab/>
        <w:t>75.0</w:t>
        <w:tab/>
        <w:t>2052</w:t>
        <w:tab/>
        <w:t>18</w:t>
        <w:tab/>
        <w:t>224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Hora Milan</w:t>
        <w:tab/>
        <w:t xml:space="preserve"> </w:t>
        <w:tab/>
        <w:t>Sokol Nymburk    A</w:t>
        <w:tab/>
        <w:t xml:space="preserve">2135 </w:t>
        <w:tab/>
        <w:t>11</w:t>
        <w:tab/>
        <w:t>2</w:t>
        <w:tab/>
        <w:t>8</w:t>
        <w:tab/>
        <w:t>1</w:t>
        <w:tab/>
        <w:t>6.0</w:t>
        <w:tab/>
        <w:t>54.5</w:t>
        <w:tab/>
        <w:t>2066</w:t>
        <w:tab/>
        <w:t>-9</w:t>
        <w:tab/>
        <w:t>2099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Brezmen Pavel </w:t>
        <w:tab/>
        <w:t>Sokol Pečky      A</w:t>
        <w:tab/>
        <w:t xml:space="preserve">1998 </w:t>
        <w:tab/>
        <w:t>10</w:t>
        <w:tab/>
        <w:t>3</w:t>
        <w:tab/>
        <w:t>5</w:t>
        <w:tab/>
        <w:t>2</w:t>
        <w:tab/>
        <w:t>5.5</w:t>
        <w:tab/>
        <w:t>55.0</w:t>
        <w:tab/>
        <w:t>2057</w:t>
        <w:tab/>
        <w:t>20</w:t>
        <w:tab/>
        <w:t>209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Fialka Miroslav </w:t>
        <w:tab/>
        <w:t>Jawa Brodce      A</w:t>
        <w:tab/>
        <w:t xml:space="preserve">2101 </w:t>
        <w:tab/>
        <w:t>10</w:t>
        <w:tab/>
        <w:t>4</w:t>
        <w:tab/>
        <w:t>3</w:t>
        <w:tab/>
        <w:t>3</w:t>
        <w:tab/>
        <w:t>5.5</w:t>
        <w:tab/>
        <w:t>55.0</w:t>
        <w:tab/>
        <w:t>2099</w:t>
        <w:tab/>
        <w:t xml:space="preserve"> 7</w:t>
        <w:tab/>
        <w:t>213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Husárik Braňko </w:t>
        <w:tab/>
        <w:t>Joly Lysá n/L    B</w:t>
        <w:tab/>
        <w:t xml:space="preserve">2059 </w:t>
        <w:tab/>
        <w:t>10</w:t>
        <w:tab/>
        <w:t>2</w:t>
        <w:tab/>
        <w:t>5</w:t>
        <w:tab/>
        <w:t>3</w:t>
        <w:tab/>
        <w:t>4.5</w:t>
        <w:tab/>
        <w:t>45.0</w:t>
        <w:tab/>
        <w:t>2095</w:t>
        <w:tab/>
        <w:t xml:space="preserve"> 1</w:t>
        <w:tab/>
        <w:t>2059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Šindelář Pavel     H</w:t>
        <w:tab/>
        <w:t>Sokol Český Brod A</w:t>
        <w:tab/>
        <w:t xml:space="preserve">1976 </w:t>
        <w:tab/>
        <w:t>11</w:t>
        <w:tab/>
        <w:t>2</w:t>
        <w:tab/>
        <w:t>5</w:t>
        <w:tab/>
        <w:t>4</w:t>
        <w:tab/>
        <w:t>4.5</w:t>
        <w:tab/>
        <w:t>40.9</w:t>
        <w:tab/>
        <w:t>2063</w:t>
        <w:tab/>
        <w:t xml:space="preserve"> 5</w:t>
        <w:tab/>
        <w:t>199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Macků Emil</w:t>
        <w:tab/>
        <w:t xml:space="preserve"> </w:t>
        <w:tab/>
        <w:t>Sokol Benešov    B</w:t>
        <w:tab/>
        <w:t xml:space="preserve">1817 </w:t>
        <w:tab/>
        <w:t>11</w:t>
        <w:tab/>
        <w:t>2</w:t>
        <w:tab/>
        <w:t>4</w:t>
        <w:tab/>
        <w:t>5</w:t>
        <w:tab/>
        <w:t>4.0</w:t>
        <w:tab/>
        <w:t>36.4</w:t>
        <w:tab/>
        <w:t>2064</w:t>
        <w:tab/>
        <w:t>48</w:t>
        <w:tab/>
        <w:t>196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Hába Zdeněk    H</w:t>
        <w:tab/>
        <w:t>Kostelec n/ČL    A</w:t>
        <w:tab/>
        <w:t xml:space="preserve">2154 </w:t>
        <w:tab/>
        <w:t>5</w:t>
        <w:tab/>
        <w:t>2</w:t>
        <w:tab/>
        <w:t>2</w:t>
        <w:tab/>
        <w:t>1</w:t>
        <w:tab/>
        <w:t>3.0</w:t>
        <w:tab/>
        <w:t>60.0</w:t>
        <w:tab/>
        <w:t>2045</w:t>
        <w:tab/>
        <w:t>-4</w:t>
        <w:tab/>
        <w:t>211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Kořenová Martina Biomedica Říčany B</w:t>
        <w:tab/>
        <w:t xml:space="preserve">2160 </w:t>
        <w:tab/>
        <w:t>4</w:t>
        <w:tab/>
        <w:t>2</w:t>
        <w:tab/>
        <w:t>1</w:t>
        <w:tab/>
        <w:t>1</w:t>
        <w:tab/>
        <w:t>2.5</w:t>
        <w:tab/>
        <w:t>62.5</w:t>
        <w:tab/>
        <w:t>2140</w:t>
        <w:tab/>
        <w:t xml:space="preserve"> 6</w:t>
        <w:tab/>
        <w:t>233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Černý Martin    H</w:t>
        <w:tab/>
        <w:t>Biomedica Říčany A</w:t>
        <w:tab/>
        <w:t xml:space="preserve">2194 </w:t>
        <w:tab/>
        <w:t>2</w:t>
        <w:tab/>
        <w:t>1</w:t>
        <w:tab/>
        <w:t>0</w:t>
        <w:tab/>
        <w:t>1</w:t>
        <w:tab/>
        <w:t>1.0</w:t>
        <w:tab/>
        <w:t>50.0</w:t>
        <w:tab/>
        <w:t>2073</w:t>
        <w:tab/>
        <w:t>-5</w:t>
        <w:tab/>
        <w:t>2073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3.šachovnice - prům.koeficient: 207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Fišer Jiří               H Sokol Benešov    A</w:t>
        <w:tab/>
        <w:t xml:space="preserve">2056 </w:t>
        <w:tab/>
        <w:t>11</w:t>
        <w:tab/>
        <w:t>5</w:t>
        <w:tab/>
        <w:t>4</w:t>
        <w:tab/>
        <w:t>2</w:t>
        <w:tab/>
        <w:t>7.0</w:t>
        <w:tab/>
        <w:t>63.6</w:t>
        <w:tab/>
        <w:t>2023</w:t>
        <w:tab/>
        <w:t xml:space="preserve"> 14</w:t>
        <w:tab/>
        <w:t>212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Holub Milan        H</w:t>
        <w:tab/>
        <w:t>Jawa Brodce      A</w:t>
        <w:tab/>
        <w:t xml:space="preserve">2133 </w:t>
        <w:tab/>
        <w:t>11</w:t>
        <w:tab/>
        <w:t>3</w:t>
        <w:tab/>
        <w:t>7</w:t>
        <w:tab/>
        <w:t>1</w:t>
        <w:tab/>
        <w:t>6.5</w:t>
        <w:tab/>
        <w:t>59.1</w:t>
        <w:tab/>
        <w:t>2045</w:t>
        <w:tab/>
        <w:t xml:space="preserve"> -6</w:t>
        <w:tab/>
        <w:t>211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Černovský Jiří </w:t>
        <w:tab/>
        <w:t>Stad. Kutná Hora A</w:t>
        <w:tab/>
        <w:t xml:space="preserve">2101 </w:t>
        <w:tab/>
        <w:t>9</w:t>
        <w:tab/>
        <w:t>5</w:t>
        <w:tab/>
        <w:t>2</w:t>
        <w:tab/>
        <w:t>2</w:t>
        <w:tab/>
        <w:t>6.0</w:t>
        <w:tab/>
        <w:t>66.7</w:t>
        <w:tab/>
        <w:t>2010</w:t>
        <w:tab/>
        <w:t xml:space="preserve"> -5</w:t>
        <w:tab/>
        <w:t>2069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Horák Vladimír</w:t>
        <w:tab/>
        <w:t>Spartak Vlašim   B</w:t>
        <w:tab/>
        <w:t xml:space="preserve">2130 </w:t>
        <w:tab/>
        <w:t>8</w:t>
        <w:tab/>
        <w:t>3</w:t>
        <w:tab/>
        <w:t>5</w:t>
        <w:tab/>
        <w:t>0</w:t>
        <w:tab/>
        <w:t>5.5</w:t>
        <w:tab/>
        <w:t>68.8</w:t>
        <w:tab/>
        <w:t>2033</w:t>
        <w:tab/>
        <w:t xml:space="preserve">  6</w:t>
        <w:tab/>
        <w:t>217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Koudelka Ivan </w:t>
        <w:tab/>
        <w:t>Sokol Český Brod A</w:t>
        <w:tab/>
        <w:t xml:space="preserve">1967 </w:t>
        <w:tab/>
        <w:t>11</w:t>
        <w:tab/>
        <w:t>3</w:t>
        <w:tab/>
        <w:t>5</w:t>
        <w:tab/>
        <w:t>3</w:t>
        <w:tab/>
        <w:t>5.5</w:t>
        <w:tab/>
        <w:t>50.0</w:t>
        <w:tab/>
        <w:t>2027</w:t>
        <w:tab/>
        <w:t xml:space="preserve"> 15</w:t>
        <w:tab/>
        <w:t>202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Straka Jaroslav </w:t>
        <w:tab/>
        <w:t>Biomedica Říčany A</w:t>
        <w:tab/>
        <w:t xml:space="preserve">2187 </w:t>
        <w:tab/>
        <w:t>10</w:t>
        <w:tab/>
        <w:t>2</w:t>
        <w:tab/>
        <w:t>6</w:t>
        <w:tab/>
        <w:t>2</w:t>
        <w:tab/>
        <w:t>5.0</w:t>
        <w:tab/>
        <w:t>50.0</w:t>
        <w:tab/>
        <w:t>2032</w:t>
        <w:tab/>
        <w:t>-32</w:t>
        <w:tab/>
        <w:t>203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Dlouhý Ondřej </w:t>
        <w:tab/>
        <w:t>Sokol Nymburk    A</w:t>
        <w:tab/>
        <w:t xml:space="preserve">2108 </w:t>
        <w:tab/>
        <w:t>11</w:t>
        <w:tab/>
        <w:t>4</w:t>
        <w:tab/>
        <w:t>2</w:t>
        <w:tab/>
        <w:t>5</w:t>
        <w:tab/>
        <w:t>5.0</w:t>
        <w:tab/>
        <w:t>45.5</w:t>
        <w:tab/>
        <w:t>2005</w:t>
        <w:tab/>
        <w:t>-20</w:t>
        <w:tab/>
        <w:t>201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Voráček Miroslav</w:t>
        <w:tab/>
        <w:t>Biomedica Říčany B</w:t>
        <w:tab/>
        <w:t xml:space="preserve">2139 </w:t>
        <w:tab/>
        <w:t>4</w:t>
        <w:tab/>
        <w:t>4</w:t>
        <w:tab/>
        <w:t>0</w:t>
        <w:tab/>
        <w:t>0</w:t>
        <w:tab/>
        <w:t>4.0</w:t>
        <w:tab/>
        <w:t>100.0</w:t>
        <w:tab/>
        <w:t>2029</w:t>
        <w:tab/>
        <w:t xml:space="preserve"> 21</w:t>
        <w:tab/>
        <w:t>2794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.Eisner Michal </w:t>
        <w:tab/>
        <w:t>Sokol Pečky      A</w:t>
        <w:tab/>
        <w:t xml:space="preserve">1952 </w:t>
        <w:tab/>
        <w:t>11</w:t>
        <w:tab/>
        <w:t>2</w:t>
        <w:tab/>
        <w:t>4</w:t>
        <w:tab/>
        <w:t>5</w:t>
        <w:tab/>
        <w:t>4.0</w:t>
        <w:tab/>
        <w:t>36.4</w:t>
        <w:tab/>
        <w:t>2016</w:t>
        <w:tab/>
        <w:t xml:space="preserve"> -7</w:t>
        <w:tab/>
        <w:t>191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Růžička Zdeněk  H Kostelec n/ČL    A</w:t>
        <w:tab/>
        <w:t xml:space="preserve">2157 </w:t>
        <w:tab/>
        <w:t>5</w:t>
        <w:tab/>
        <w:t>3</w:t>
        <w:tab/>
        <w:t>1</w:t>
        <w:tab/>
        <w:t>1</w:t>
        <w:tab/>
        <w:t>3.5</w:t>
        <w:tab/>
        <w:t>70.0</w:t>
        <w:tab/>
        <w:t>2030</w:t>
        <w:tab/>
        <w:t xml:space="preserve">  2</w:t>
        <w:tab/>
        <w:t>2179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.Jirk Aleš </w:t>
        <w:tab/>
        <w:tab/>
        <w:t>Joly Lysá n/L    B</w:t>
        <w:tab/>
        <w:t xml:space="preserve">2082 </w:t>
        <w:tab/>
        <w:t>6</w:t>
        <w:tab/>
        <w:t>2</w:t>
        <w:tab/>
        <w:t>2</w:t>
        <w:tab/>
        <w:t>2</w:t>
        <w:tab/>
        <w:t>3.0</w:t>
        <w:tab/>
        <w:t>50.0</w:t>
        <w:tab/>
        <w:t>2039</w:t>
        <w:tab/>
        <w:t xml:space="preserve"> -6</w:t>
        <w:tab/>
        <w:t>2038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.Kubaljak Jar. </w:t>
        <w:tab/>
        <w:t>Sokol Benešov    B</w:t>
        <w:tab/>
        <w:t xml:space="preserve">1851 </w:t>
        <w:tab/>
        <w:t>10</w:t>
        <w:tab/>
        <w:t>0</w:t>
        <w:tab/>
        <w:t>1</w:t>
        <w:tab/>
        <w:t>9</w:t>
        <w:tab/>
        <w:t>0.5</w:t>
        <w:tab/>
        <w:t>5.0</w:t>
        <w:tab/>
        <w:t>1998</w:t>
        <w:tab/>
        <w:t>-32</w:t>
        <w:tab/>
        <w:t>154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4.šachovnice - prům.koeficient: 1974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Pospíšil Evžen </w:t>
        <w:tab/>
        <w:t>Biomedica Říčany A</w:t>
        <w:tab/>
        <w:t xml:space="preserve">2141 </w:t>
        <w:tab/>
        <w:t>10</w:t>
        <w:tab/>
        <w:t>3</w:t>
        <w:tab/>
        <w:t>7</w:t>
        <w:tab/>
        <w:t>0</w:t>
        <w:tab/>
        <w:t>6.5</w:t>
        <w:tab/>
        <w:t>65.0</w:t>
        <w:tab/>
        <w:t>2007</w:t>
        <w:tab/>
        <w:t>-5</w:t>
        <w:tab/>
        <w:t>211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Vinklárek Ondřej H</w:t>
        <w:tab/>
        <w:t>Stad. Kutná Hora A</w:t>
        <w:tab/>
        <w:t xml:space="preserve">1955 </w:t>
        <w:tab/>
        <w:t>10</w:t>
        <w:tab/>
        <w:t>4</w:t>
        <w:tab/>
        <w:t>4</w:t>
        <w:tab/>
        <w:t>2</w:t>
        <w:tab/>
        <w:t>6.0</w:t>
        <w:tab/>
        <w:t>60.0</w:t>
        <w:tab/>
        <w:t>1964</w:t>
        <w:tab/>
        <w:t>10</w:t>
        <w:tab/>
        <w:t>2004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Postupa Pavel</w:t>
        <w:tab/>
        <w:t>Joly Lysá n/L    B</w:t>
        <w:tab/>
        <w:t xml:space="preserve">2008 </w:t>
        <w:tab/>
        <w:t>10</w:t>
        <w:tab/>
        <w:t>4</w:t>
        <w:tab/>
        <w:t>4</w:t>
        <w:tab/>
        <w:t>2</w:t>
        <w:tab/>
        <w:t>6.0</w:t>
        <w:tab/>
        <w:t>60.0</w:t>
        <w:tab/>
        <w:t>2017</w:t>
        <w:tab/>
        <w:t>18</w:t>
        <w:tab/>
        <w:t>2089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Koyš Milan</w:t>
        <w:tab/>
        <w:t>H</w:t>
        <w:tab/>
        <w:t>Sokol Benešov    A</w:t>
        <w:tab/>
        <w:t xml:space="preserve">2045 </w:t>
        <w:tab/>
        <w:t>9</w:t>
        <w:tab/>
        <w:t>3</w:t>
        <w:tab/>
        <w:t>4</w:t>
        <w:tab/>
        <w:t>2</w:t>
        <w:tab/>
        <w:t>5.0</w:t>
        <w:tab/>
        <w:t>55.6</w:t>
        <w:tab/>
        <w:t>1989</w:t>
        <w:tab/>
        <w:t>-4</w:t>
        <w:tab/>
        <w:t>2029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Svoboda Jaromír </w:t>
        <w:tab/>
        <w:t>Jawa Brodce      A</w:t>
        <w:tab/>
        <w:t xml:space="preserve">1987 </w:t>
        <w:tab/>
        <w:t>11</w:t>
        <w:tab/>
        <w:t>3</w:t>
        <w:tab/>
        <w:t>4</w:t>
        <w:tab/>
        <w:t>4</w:t>
        <w:tab/>
        <w:t>5.0</w:t>
        <w:tab/>
        <w:t>45.5</w:t>
        <w:tab/>
        <w:t>2005</w:t>
        <w:tab/>
        <w:t>-2</w:t>
        <w:tab/>
        <w:t>1973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Mejzlík Ondřej </w:t>
        <w:tab/>
        <w:t>Spartak Vlašim   B</w:t>
        <w:tab/>
        <w:t xml:space="preserve">2064 </w:t>
        <w:tab/>
        <w:t>8</w:t>
        <w:tab/>
        <w:t>2</w:t>
        <w:tab/>
        <w:t>5</w:t>
        <w:tab/>
        <w:t>1</w:t>
        <w:tab/>
        <w:t>4.5</w:t>
        <w:tab/>
        <w:t>56.2</w:t>
        <w:tab/>
        <w:t>1971</w:t>
        <w:tab/>
        <w:t>-14</w:t>
        <w:tab/>
        <w:t>2016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Čejkovský Petr </w:t>
        <w:tab/>
        <w:t>Sokol Český Brod A</w:t>
        <w:tab/>
        <w:t xml:space="preserve">1863 </w:t>
        <w:tab/>
        <w:t>11</w:t>
        <w:tab/>
        <w:t>3</w:t>
        <w:tab/>
        <w:t>3</w:t>
        <w:tab/>
        <w:t>5</w:t>
        <w:tab/>
        <w:t>4.5</w:t>
        <w:tab/>
        <w:t>40.9</w:t>
        <w:tab/>
        <w:t>1957</w:t>
        <w:tab/>
        <w:t>7</w:t>
        <w:tab/>
        <w:t>1891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Masák Radim</w:t>
        <w:tab/>
        <w:t>Sokol Nymburk    A</w:t>
        <w:tab/>
        <w:t xml:space="preserve">1956 </w:t>
        <w:tab/>
        <w:t>7</w:t>
        <w:tab/>
        <w:t>1</w:t>
        <w:tab/>
        <w:t>5</w:t>
        <w:tab/>
        <w:t>1</w:t>
        <w:tab/>
        <w:t>3.5</w:t>
        <w:tab/>
        <w:t>50.0</w:t>
        <w:tab/>
        <w:t>1966</w:t>
        <w:tab/>
        <w:t>2</w:t>
        <w:tab/>
        <w:t>1966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.Vejvoda Radek </w:t>
        <w:tab/>
        <w:t>Sokol Benešov    B</w:t>
        <w:tab/>
        <w:t xml:space="preserve">1698 </w:t>
        <w:tab/>
        <w:t>11</w:t>
        <w:tab/>
        <w:t>1</w:t>
        <w:tab/>
        <w:t>5</w:t>
        <w:tab/>
        <w:t>5</w:t>
        <w:tab/>
        <w:t>3.5</w:t>
        <w:tab/>
        <w:t>31.8</w:t>
        <w:tab/>
        <w:t>1931</w:t>
        <w:tab/>
        <w:t>23</w:t>
        <w:tab/>
        <w:t>1828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Žák Zbyněk</w:t>
        <w:tab/>
        <w:t>Sokol Pečky      A</w:t>
        <w:tab/>
        <w:t xml:space="preserve">1829 </w:t>
        <w:tab/>
        <w:t>10</w:t>
        <w:tab/>
        <w:t>2</w:t>
        <w:tab/>
        <w:t>1</w:t>
        <w:tab/>
        <w:t>7</w:t>
        <w:tab/>
        <w:t>2.5</w:t>
        <w:tab/>
        <w:t>25.0</w:t>
        <w:tab/>
        <w:t>1964</w:t>
        <w:tab/>
        <w:t>-10</w:t>
        <w:tab/>
        <w:t>177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.Voráček Zdeněk </w:t>
        <w:tab/>
        <w:t>Biomedica Říčany B</w:t>
        <w:tab/>
        <w:t xml:space="preserve">2060 </w:t>
        <w:tab/>
        <w:t>4</w:t>
        <w:tab/>
        <w:t>2</w:t>
        <w:tab/>
        <w:t>0</w:t>
        <w:tab/>
        <w:t>2</w:t>
        <w:tab/>
        <w:t>2.0</w:t>
        <w:tab/>
        <w:t>50.0</w:t>
        <w:tab/>
        <w:t>2081</w:t>
        <w:tab/>
        <w:t>2</w:t>
        <w:tab/>
        <w:t>208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Plášek Zdeněk   H</w:t>
        <w:tab/>
        <w:t>Kostelec n/ČL    A</w:t>
        <w:tab/>
        <w:t xml:space="preserve">2083 </w:t>
        <w:tab/>
        <w:t>7</w:t>
        <w:tab/>
        <w:t>1</w:t>
        <w:tab/>
        <w:t>1</w:t>
        <w:tab/>
        <w:t>5</w:t>
        <w:tab/>
        <w:t>1.5</w:t>
        <w:tab/>
        <w:t>21.4</w:t>
        <w:tab/>
        <w:t>2047</w:t>
        <w:tab/>
        <w:t>-36</w:t>
        <w:tab/>
        <w:t>1821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5.šachovnice - prům.koeficient: 1958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Mrňa Vladimír </w:t>
        <w:tab/>
        <w:t>Sokol Benešov    A</w:t>
        <w:tab/>
        <w:t xml:space="preserve">2136 </w:t>
        <w:tab/>
        <w:t>11</w:t>
        <w:tab/>
        <w:t>6</w:t>
        <w:tab/>
        <w:t>4</w:t>
        <w:tab/>
        <w:t>1</w:t>
        <w:tab/>
        <w:t>8.0</w:t>
        <w:tab/>
        <w:t>72.7</w:t>
        <w:tab/>
        <w:t>1902</w:t>
        <w:tab/>
        <w:t>-12</w:t>
        <w:tab/>
        <w:t>2074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Bouček Vlastimil </w:t>
        <w:tab/>
        <w:t>Kostelec n/ČL    A</w:t>
        <w:tab/>
        <w:t xml:space="preserve">2024 </w:t>
        <w:tab/>
        <w:t>10</w:t>
        <w:tab/>
        <w:t>6</w:t>
        <w:tab/>
        <w:t>2</w:t>
        <w:tab/>
        <w:t>2</w:t>
        <w:tab/>
        <w:t>7.0</w:t>
        <w:tab/>
        <w:t>70.0</w:t>
        <w:tab/>
        <w:t>1981</w:t>
        <w:tab/>
        <w:t xml:space="preserve"> 20</w:t>
        <w:tab/>
        <w:t>213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Hrubant Ivan </w:t>
        <w:tab/>
        <w:t>Biomedica Říčany A</w:t>
        <w:tab/>
        <w:t xml:space="preserve">2119 </w:t>
        <w:tab/>
        <w:t>10</w:t>
        <w:tab/>
        <w:t>5</w:t>
        <w:tab/>
        <w:t>4</w:t>
        <w:tab/>
        <w:t>1</w:t>
        <w:tab/>
        <w:t>7.0</w:t>
        <w:tab/>
        <w:t>70.0</w:t>
        <w:tab/>
        <w:t>1961</w:t>
        <w:tab/>
        <w:t xml:space="preserve"> -2</w:t>
        <w:tab/>
        <w:t>211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Kaplan Daniel     H</w:t>
        <w:tab/>
        <w:t>Sokol Nymburk    A</w:t>
        <w:tab/>
        <w:t xml:space="preserve">1932 </w:t>
        <w:tab/>
        <w:t>11</w:t>
        <w:tab/>
        <w:t>6</w:t>
        <w:tab/>
        <w:t>2</w:t>
        <w:tab/>
        <w:t>3</w:t>
        <w:tab/>
        <w:t>7.0</w:t>
        <w:tab/>
        <w:t>63.6</w:t>
        <w:tab/>
        <w:t>1912</w:t>
        <w:tab/>
        <w:t xml:space="preserve"> 17</w:t>
        <w:tab/>
        <w:t>201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Keller Daniel</w:t>
        <w:tab/>
        <w:t>Stad. Kutná Hora A</w:t>
        <w:tab/>
        <w:t xml:space="preserve">2077 </w:t>
        <w:tab/>
        <w:t>9</w:t>
        <w:tab/>
        <w:t>4</w:t>
        <w:tab/>
        <w:t>4</w:t>
        <w:tab/>
        <w:t>1</w:t>
        <w:tab/>
        <w:t>6.0</w:t>
        <w:tab/>
        <w:t>66.7</w:t>
        <w:tab/>
        <w:t>1932</w:t>
        <w:tab/>
        <w:t>-9</w:t>
        <w:tab/>
        <w:t>2023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Innemann František</w:t>
        <w:tab/>
        <w:t>Spartak Vlašim   B</w:t>
        <w:tab/>
        <w:t xml:space="preserve">1899 </w:t>
        <w:tab/>
        <w:t>10</w:t>
        <w:tab/>
        <w:t>5</w:t>
        <w:tab/>
        <w:t>1</w:t>
        <w:tab/>
        <w:t>4</w:t>
        <w:tab/>
        <w:t>5.5</w:t>
        <w:tab/>
        <w:t>55.0</w:t>
        <w:tab/>
        <w:t>1984</w:t>
        <w:tab/>
        <w:t xml:space="preserve"> 26</w:t>
        <w:tab/>
        <w:t>202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Procházka Jaroslav </w:t>
        <w:tab/>
        <w:t>Jawa Brodce      A</w:t>
        <w:tab/>
        <w:t xml:space="preserve">1960 </w:t>
        <w:tab/>
        <w:t>10</w:t>
        <w:tab/>
        <w:t>3</w:t>
        <w:tab/>
        <w:t>4</w:t>
        <w:tab/>
        <w:t>3</w:t>
        <w:tab/>
        <w:t>5.0</w:t>
        <w:tab/>
        <w:t>50.0</w:t>
        <w:tab/>
        <w:t>1969</w:t>
        <w:tab/>
        <w:t xml:space="preserve">  3</w:t>
        <w:tab/>
        <w:t>1969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Eisner Oldřich st. </w:t>
        <w:tab/>
        <w:t>Sokol Pečky      A</w:t>
        <w:tab/>
        <w:t xml:space="preserve">1795 </w:t>
        <w:tab/>
        <w:t>11</w:t>
        <w:tab/>
        <w:t>1</w:t>
        <w:tab/>
        <w:t>8</w:t>
        <w:tab/>
        <w:t>2</w:t>
        <w:tab/>
        <w:t>5.0</w:t>
        <w:tab/>
        <w:t>45.5</w:t>
        <w:tab/>
        <w:t>1925</w:t>
        <w:tab/>
        <w:t xml:space="preserve"> 11</w:t>
        <w:tab/>
        <w:t>1846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.Urban Miroslav </w:t>
        <w:tab/>
        <w:t>Sokol Český Brod A</w:t>
        <w:tab/>
        <w:t xml:space="preserve">1820 </w:t>
        <w:tab/>
        <w:t>11</w:t>
        <w:tab/>
        <w:t>3</w:t>
        <w:tab/>
        <w:t>4</w:t>
        <w:tab/>
        <w:t>4</w:t>
        <w:tab/>
        <w:t>5.0</w:t>
        <w:tab/>
        <w:t>45.5</w:t>
        <w:tab/>
        <w:t>1944</w:t>
        <w:tab/>
        <w:t xml:space="preserve"> 21</w:t>
        <w:tab/>
        <w:t>1911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.Blažek Ladislav </w:t>
        <w:tab/>
        <w:t>Sokol Benešov    B</w:t>
        <w:tab/>
        <w:t xml:space="preserve">1680 </w:t>
        <w:tab/>
        <w:t>10</w:t>
        <w:tab/>
        <w:t>2</w:t>
        <w:tab/>
        <w:t>2</w:t>
        <w:tab/>
        <w:t>6</w:t>
        <w:tab/>
        <w:t>3.0</w:t>
        <w:tab/>
        <w:t>30.0</w:t>
        <w:tab/>
        <w:t>1909</w:t>
        <w:tab/>
        <w:t xml:space="preserve"> 14</w:t>
        <w:tab/>
        <w:t>176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Kořenek František</w:t>
        <w:tab/>
        <w:t>Joly Lysá n/L    B</w:t>
        <w:tab/>
        <w:t xml:space="preserve">2095 </w:t>
        <w:tab/>
        <w:t>2</w:t>
        <w:tab/>
        <w:t>0</w:t>
        <w:tab/>
        <w:t>1</w:t>
        <w:tab/>
        <w:t>1</w:t>
        <w:tab/>
        <w:t>0.5</w:t>
        <w:tab/>
        <w:t>25.0</w:t>
        <w:tab/>
        <w:t>2044</w:t>
        <w:tab/>
        <w:t>-10</w:t>
        <w:tab/>
        <w:t>1851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.Řeřábková Lucie </w:t>
        <w:tab/>
        <w:t>Biomedica Říčany B</w:t>
        <w:tab/>
        <w:t xml:space="preserve">1955 </w:t>
        <w:tab/>
        <w:t>10</w:t>
        <w:tab/>
        <w:t>0</w:t>
        <w:tab/>
        <w:t>1</w:t>
        <w:tab/>
        <w:t>9</w:t>
        <w:tab/>
        <w:t>0.5</w:t>
        <w:tab/>
        <w:t>5.0</w:t>
        <w:tab/>
        <w:t>2073</w:t>
        <w:tab/>
        <w:t>-38</w:t>
        <w:tab/>
        <w:t>1614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6.šachovnice - prům.koeficient: 193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Šplíchal Petr  H</w:t>
        <w:tab/>
        <w:t>Stad. Kutná Hora A</w:t>
        <w:tab/>
        <w:t xml:space="preserve">1978 </w:t>
        <w:tab/>
        <w:t>9</w:t>
        <w:tab/>
        <w:t>4</w:t>
        <w:tab/>
        <w:t>5</w:t>
        <w:tab/>
        <w:t>0</w:t>
        <w:tab/>
        <w:t>6.5</w:t>
        <w:tab/>
        <w:t>72.2</w:t>
        <w:tab/>
        <w:t>1903</w:t>
        <w:tab/>
        <w:t>10</w:t>
        <w:tab/>
        <w:t>204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Skácel Jan</w:t>
        <w:tab/>
        <w:t xml:space="preserve"> </w:t>
        <w:tab/>
        <w:t>Sokol Benešov    A</w:t>
        <w:tab/>
        <w:t xml:space="preserve">2083 </w:t>
        <w:tab/>
        <w:t>9</w:t>
        <w:tab/>
        <w:t>3</w:t>
        <w:tab/>
        <w:t>6</w:t>
        <w:tab/>
        <w:t>0</w:t>
        <w:tab/>
        <w:t>6.0</w:t>
        <w:tab/>
        <w:t>66.7</w:t>
        <w:tab/>
        <w:t>1860</w:t>
        <w:tab/>
        <w:t>-16</w:t>
        <w:tab/>
        <w:t>198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Doležal Karel     H</w:t>
        <w:tab/>
        <w:t>Sokol Nymburk    A</w:t>
        <w:tab/>
        <w:t xml:space="preserve">1968 </w:t>
        <w:tab/>
        <w:t>8</w:t>
        <w:tab/>
        <w:t>5</w:t>
        <w:tab/>
        <w:t>1</w:t>
        <w:tab/>
        <w:t>2</w:t>
        <w:tab/>
        <w:t>5.5</w:t>
        <w:tab/>
        <w:t>68.8</w:t>
        <w:tab/>
        <w:t>1931</w:t>
        <w:tab/>
        <w:t>16</w:t>
        <w:tab/>
        <w:t>207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Říha Jaroslav </w:t>
        <w:tab/>
        <w:t>Biomedica Říčany A</w:t>
        <w:tab/>
        <w:t xml:space="preserve">2083 </w:t>
        <w:tab/>
        <w:t>9</w:t>
        <w:tab/>
        <w:t>4</w:t>
        <w:tab/>
        <w:t>2</w:t>
        <w:tab/>
        <w:t>3</w:t>
        <w:tab/>
        <w:t>5.0</w:t>
        <w:tab/>
        <w:t>55.6</w:t>
        <w:tab/>
        <w:t>1936</w:t>
        <w:tab/>
        <w:t>-20</w:t>
        <w:tab/>
        <w:t>1976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Doležal Radoslav </w:t>
        <w:tab/>
        <w:t>Biomedica Říčany B</w:t>
        <w:tab/>
        <w:t xml:space="preserve">1955 </w:t>
        <w:tab/>
        <w:t>11</w:t>
        <w:tab/>
        <w:t>3</w:t>
        <w:tab/>
        <w:t>4</w:t>
        <w:tab/>
        <w:t>4</w:t>
        <w:tab/>
        <w:t>5.0</w:t>
        <w:tab/>
        <w:t>45.5</w:t>
        <w:tab/>
        <w:t>2020</w:t>
        <w:tab/>
        <w:t>3</w:t>
        <w:tab/>
        <w:t>196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Chybný Zdeněk </w:t>
        <w:tab/>
        <w:t>Sokol Český Brod A</w:t>
        <w:tab/>
        <w:t xml:space="preserve">1747 </w:t>
        <w:tab/>
        <w:t>11</w:t>
        <w:tab/>
        <w:t>3</w:t>
        <w:tab/>
        <w:t>4</w:t>
        <w:tab/>
        <w:t>4</w:t>
        <w:tab/>
        <w:t>5.0</w:t>
        <w:tab/>
        <w:t>45.5</w:t>
        <w:tab/>
        <w:t>1896</w:t>
        <w:tab/>
        <w:t>26</w:t>
        <w:tab/>
        <w:t>1863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Valenta Zdeněk </w:t>
        <w:tab/>
        <w:t>Joly Lysá n/L    B</w:t>
        <w:tab/>
        <w:t xml:space="preserve">2007 </w:t>
        <w:tab/>
        <w:t>9</w:t>
        <w:tab/>
        <w:t>2</w:t>
        <w:tab/>
        <w:t>4</w:t>
        <w:tab/>
        <w:t>3</w:t>
        <w:tab/>
        <w:t>4.0</w:t>
        <w:tab/>
        <w:t>44.4</w:t>
        <w:tab/>
        <w:t>1962</w:t>
        <w:tab/>
        <w:t>-16</w:t>
        <w:tab/>
        <w:t>1923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Píša Ivo</w:t>
        <w:tab/>
        <w:t xml:space="preserve"> </w:t>
        <w:tab/>
        <w:t>Sokol Pečky      A</w:t>
        <w:tab/>
        <w:t xml:space="preserve">1780 </w:t>
        <w:tab/>
        <w:t>11</w:t>
        <w:tab/>
        <w:t>1</w:t>
        <w:tab/>
        <w:t>6</w:t>
        <w:tab/>
        <w:t>4</w:t>
        <w:tab/>
        <w:t>4.0</w:t>
        <w:tab/>
        <w:t>36.4</w:t>
        <w:tab/>
        <w:t>1884</w:t>
        <w:tab/>
        <w:t>-5</w:t>
        <w:tab/>
        <w:t>1748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Havelka Petr       H</w:t>
        <w:tab/>
        <w:t>Spartak Vlašim   B</w:t>
        <w:tab/>
        <w:t xml:space="preserve">1874 </w:t>
        <w:tab/>
        <w:t>8</w:t>
        <w:tab/>
        <w:t>1</w:t>
        <w:tab/>
        <w:t>3</w:t>
        <w:tab/>
        <w:t>4</w:t>
        <w:tab/>
        <w:t>2.5</w:t>
        <w:tab/>
        <w:t>31.2</w:t>
        <w:tab/>
        <w:t>1857</w:t>
        <w:tab/>
        <w:t>-26</w:t>
        <w:tab/>
        <w:t>1718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Tejkal Jiří         H</w:t>
        <w:tab/>
        <w:t>Kostelec n/ČL    A</w:t>
        <w:tab/>
        <w:t xml:space="preserve">2003 </w:t>
        <w:tab/>
        <w:t>8</w:t>
        <w:tab/>
        <w:t>0</w:t>
        <w:tab/>
        <w:t>5</w:t>
        <w:tab/>
        <w:t>3</w:t>
        <w:tab/>
        <w:t>2.5</w:t>
        <w:tab/>
        <w:t>31.2</w:t>
        <w:tab/>
        <w:t>1953</w:t>
        <w:tab/>
        <w:t>-31</w:t>
        <w:tab/>
        <w:t>1814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Hlína Miloslav H</w:t>
        <w:tab/>
        <w:t>Sokol Benešov    B</w:t>
        <w:tab/>
        <w:t xml:space="preserve">1752 </w:t>
        <w:tab/>
        <w:t>6</w:t>
        <w:tab/>
        <w:t>1</w:t>
        <w:tab/>
        <w:t>1</w:t>
        <w:tab/>
        <w:t>4</w:t>
        <w:tab/>
        <w:t>1.5</w:t>
        <w:tab/>
        <w:t>25.0</w:t>
        <w:tab/>
        <w:t>1880</w:t>
        <w:tab/>
        <w:t>6</w:t>
        <w:tab/>
        <w:t>1828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.Chmielová Hana </w:t>
        <w:tab/>
        <w:t>Jawa Brodce      A</w:t>
        <w:tab/>
        <w:t xml:space="preserve">1989 </w:t>
        <w:tab/>
        <w:t>3</w:t>
        <w:tab/>
        <w:t>0</w:t>
        <w:tab/>
        <w:t>1</w:t>
        <w:tab/>
        <w:t>2</w:t>
        <w:tab/>
        <w:t>0.5</w:t>
        <w:tab/>
        <w:t>16.7</w:t>
        <w:tab/>
        <w:t>1910</w:t>
        <w:tab/>
        <w:t>-9</w:t>
        <w:tab/>
        <w:t>1774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7.šachovnice - prům.koeficient: 1893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Krischke Arnold </w:t>
        <w:tab/>
        <w:t>Sokol Benešov    A</w:t>
        <w:tab/>
        <w:t xml:space="preserve">2056 </w:t>
        <w:tab/>
        <w:t>10</w:t>
        <w:tab/>
        <w:t>5</w:t>
        <w:tab/>
        <w:t>2</w:t>
        <w:tab/>
        <w:t>3</w:t>
        <w:tab/>
        <w:t>6.0</w:t>
        <w:tab/>
        <w:t>60.0</w:t>
        <w:tab/>
        <w:t>1886</w:t>
        <w:tab/>
        <w:t>-19</w:t>
        <w:tab/>
        <w:t>1958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Malý Filip</w:t>
        <w:tab/>
        <w:t xml:space="preserve"> </w:t>
        <w:tab/>
        <w:t>Biomedica Říčany B</w:t>
        <w:tab/>
        <w:t xml:space="preserve">1941 </w:t>
        <w:tab/>
        <w:t>8</w:t>
        <w:tab/>
        <w:t>5</w:t>
        <w:tab/>
        <w:t>1</w:t>
        <w:tab/>
        <w:t>2</w:t>
        <w:tab/>
        <w:t>5.5</w:t>
        <w:tab/>
        <w:t>68.8</w:t>
        <w:tab/>
        <w:t>1961</w:t>
        <w:tab/>
        <w:t>25</w:t>
        <w:tab/>
        <w:t>2044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Kalvach Ladislav </w:t>
        <w:tab/>
        <w:t>Kostelec n/ČL    A</w:t>
        <w:tab/>
        <w:t xml:space="preserve">1849 </w:t>
        <w:tab/>
        <w:t>9</w:t>
        <w:tab/>
        <w:t>4</w:t>
        <w:tab/>
        <w:t>3</w:t>
        <w:tab/>
        <w:t>2</w:t>
        <w:tab/>
        <w:t>5.5</w:t>
        <w:tab/>
        <w:t>61.1</w:t>
        <w:tab/>
        <w:t>1920</w:t>
        <w:tab/>
        <w:t>29</w:t>
        <w:tab/>
        <w:t>2001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Vavřinec Tomáš </w:t>
        <w:tab/>
        <w:t>Biomedica Říčany A</w:t>
        <w:tab/>
        <w:t xml:space="preserve">2073 </w:t>
        <w:tab/>
        <w:t>11</w:t>
        <w:tab/>
        <w:t>4</w:t>
        <w:tab/>
        <w:t>3</w:t>
        <w:tab/>
        <w:t>4</w:t>
        <w:tab/>
        <w:t>5.5</w:t>
        <w:tab/>
        <w:t>50.0</w:t>
        <w:tab/>
        <w:t>1882</w:t>
        <w:tab/>
        <w:t>-42</w:t>
        <w:tab/>
        <w:t>188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Strouha Jiří</w:t>
        <w:tab/>
        <w:t xml:space="preserve"> </w:t>
        <w:tab/>
        <w:t>Sokol Nymburk    A</w:t>
        <w:tab/>
        <w:t xml:space="preserve">1874 </w:t>
        <w:tab/>
        <w:t>10</w:t>
        <w:tab/>
        <w:t>3</w:t>
        <w:tab/>
        <w:t>4</w:t>
        <w:tab/>
        <w:t>3</w:t>
        <w:tab/>
        <w:t>5.0</w:t>
        <w:tab/>
        <w:t>50.0</w:t>
        <w:tab/>
        <w:t>1864</w:t>
        <w:tab/>
        <w:t>-3</w:t>
        <w:tab/>
        <w:t>1864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Štegl Petr</w:t>
        <w:tab/>
        <w:t xml:space="preserve"> </w:t>
        <w:tab/>
        <w:t>Sokol Pečky      A</w:t>
        <w:tab/>
        <w:t xml:space="preserve">1771 </w:t>
        <w:tab/>
        <w:t>7</w:t>
        <w:tab/>
        <w:t>4</w:t>
        <w:tab/>
        <w:t>1</w:t>
        <w:tab/>
        <w:t>2</w:t>
        <w:tab/>
        <w:t>4.5</w:t>
        <w:tab/>
        <w:t>64.3</w:t>
        <w:tab/>
        <w:t>1825</w:t>
        <w:tab/>
        <w:t>23</w:t>
        <w:tab/>
        <w:t>1929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Vrkota Miloš       H</w:t>
        <w:tab/>
        <w:t>Stad. Kutná Hora A</w:t>
        <w:tab/>
        <w:t xml:space="preserve">1938 </w:t>
        <w:tab/>
        <w:t>7</w:t>
        <w:tab/>
        <w:t>3</w:t>
        <w:tab/>
        <w:t>3</w:t>
        <w:tab/>
        <w:t>1</w:t>
        <w:tab/>
        <w:t>4.5</w:t>
        <w:tab/>
        <w:t>64.3</w:t>
        <w:tab/>
        <w:t>1853</w:t>
        <w:tab/>
        <w:t>2</w:t>
        <w:tab/>
        <w:t>195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Boštík Vladimír </w:t>
        <w:tab/>
        <w:t>Spartak Vlašim   B</w:t>
        <w:tab/>
        <w:t xml:space="preserve">1841 </w:t>
        <w:tab/>
        <w:t>8</w:t>
        <w:tab/>
        <w:t>3</w:t>
        <w:tab/>
        <w:t>2</w:t>
        <w:tab/>
        <w:t>3</w:t>
        <w:tab/>
        <w:t>4.0</w:t>
        <w:tab/>
        <w:t>50.0</w:t>
        <w:tab/>
        <w:t>1848</w:t>
        <w:tab/>
        <w:t>2</w:t>
        <w:tab/>
        <w:t>1848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Smolka Josef</w:t>
        <w:tab/>
        <w:t>Jawa Brodce      A</w:t>
        <w:tab/>
        <w:t xml:space="preserve">1866 </w:t>
        <w:tab/>
        <w:t>10</w:t>
        <w:tab/>
        <w:t>2</w:t>
        <w:tab/>
        <w:t>2</w:t>
        <w:tab/>
        <w:t>6</w:t>
        <w:tab/>
        <w:t>3.0</w:t>
        <w:tab/>
        <w:t>30.0</w:t>
        <w:tab/>
        <w:t>1885</w:t>
        <w:tab/>
        <w:t>-30</w:t>
        <w:tab/>
        <w:t>168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Musil Martin</w:t>
        <w:tab/>
        <w:t>Joly Lysá n/L    B</w:t>
        <w:tab/>
        <w:t xml:space="preserve">1989 </w:t>
        <w:tab/>
        <w:t>6</w:t>
        <w:tab/>
        <w:t>0</w:t>
        <w:tab/>
        <w:t>5</w:t>
        <w:tab/>
        <w:t>1</w:t>
        <w:tab/>
        <w:t>2.5</w:t>
        <w:tab/>
        <w:t>41.7</w:t>
        <w:tab/>
        <w:t>1836</w:t>
        <w:tab/>
        <w:t>-26</w:t>
        <w:tab/>
        <w:t>1776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Šimek Václav    H</w:t>
        <w:tab/>
        <w:t>Sokol Český Brod A</w:t>
        <w:tab/>
        <w:t xml:space="preserve">1831 </w:t>
        <w:tab/>
        <w:t>11</w:t>
        <w:tab/>
        <w:t>2</w:t>
        <w:tab/>
        <w:t>1</w:t>
        <w:tab/>
        <w:t>8</w:t>
        <w:tab/>
        <w:t>2.5</w:t>
        <w:tab/>
        <w:t>22.7</w:t>
        <w:tab/>
        <w:t>1822</w:t>
        <w:tab/>
        <w:t>-42</w:t>
        <w:tab/>
        <w:t>1583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.Vavroušek Petr </w:t>
        <w:tab/>
        <w:t>Sokol Benešov    B</w:t>
        <w:tab/>
        <w:t xml:space="preserve">1685 </w:t>
        <w:tab/>
        <w:t>11</w:t>
        <w:tab/>
        <w:t>1</w:t>
        <w:tab/>
        <w:t>1</w:t>
        <w:tab/>
        <w:t>9</w:t>
        <w:tab/>
        <w:t>1.5</w:t>
        <w:tab/>
        <w:t>13.6</w:t>
        <w:tab/>
        <w:t>1868</w:t>
        <w:tab/>
        <w:t>-20</w:t>
        <w:tab/>
        <w:t>1554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8.šachovnice - prům.koeficient: 183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Snížek Květoslav </w:t>
        <w:tab/>
        <w:t>Stad. Kutná Hora A</w:t>
        <w:tab/>
        <w:t xml:space="preserve">1928 </w:t>
        <w:tab/>
        <w:t>11</w:t>
        <w:tab/>
        <w:t>6</w:t>
        <w:tab/>
        <w:t>4</w:t>
        <w:tab/>
        <w:t>1</w:t>
        <w:tab/>
        <w:t>8.0</w:t>
        <w:tab/>
        <w:t>72.7</w:t>
        <w:tab/>
        <w:t>1849</w:t>
        <w:tab/>
        <w:t>13</w:t>
        <w:tab/>
        <w:t>1998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Buřil Petr</w:t>
        <w:tab/>
        <w:t xml:space="preserve"> </w:t>
        <w:tab/>
        <w:t>Biomedica Říčany A</w:t>
        <w:tab/>
        <w:t xml:space="preserve">2044 </w:t>
        <w:tab/>
        <w:t>10</w:t>
        <w:tab/>
        <w:t>6</w:t>
        <w:tab/>
        <w:t>2</w:t>
        <w:tab/>
        <w:t>2</w:t>
        <w:tab/>
        <w:t>7.0</w:t>
        <w:tab/>
        <w:t>70.0</w:t>
        <w:tab/>
        <w:t>1816</w:t>
        <w:tab/>
        <w:t>-14</w:t>
        <w:tab/>
        <w:t>196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Koper Štefan </w:t>
        <w:tab/>
        <w:t>Sokol Benešov    A</w:t>
        <w:tab/>
        <w:t xml:space="preserve">2014 </w:t>
        <w:tab/>
        <w:t>11</w:t>
        <w:tab/>
        <w:t>5</w:t>
        <w:tab/>
        <w:t>4</w:t>
        <w:tab/>
        <w:t>2</w:t>
        <w:tab/>
        <w:t>7.0</w:t>
        <w:tab/>
        <w:t>63.6</w:t>
        <w:tab/>
        <w:t>1806</w:t>
        <w:tab/>
        <w:t>-16</w:t>
        <w:tab/>
        <w:t>1934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Lejnar Karel</w:t>
        <w:tab/>
        <w:t xml:space="preserve"> </w:t>
        <w:tab/>
        <w:t>Sokol Pečky      A</w:t>
        <w:tab/>
        <w:t xml:space="preserve">1876 </w:t>
        <w:tab/>
        <w:t>11</w:t>
        <w:tab/>
        <w:t>5</w:t>
        <w:tab/>
        <w:t>2</w:t>
        <w:tab/>
        <w:t>4</w:t>
        <w:tab/>
        <w:t>6.0</w:t>
        <w:tab/>
        <w:t>54.5</w:t>
        <w:tab/>
        <w:t>1764</w:t>
        <w:tab/>
        <w:t>2</w:t>
        <w:tab/>
        <w:t>1888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Fabián Vladimír  H</w:t>
        <w:tab/>
        <w:t>Sokol Český Brod A</w:t>
        <w:tab/>
        <w:t xml:space="preserve">1740 </w:t>
        <w:tab/>
        <w:t>11</w:t>
        <w:tab/>
        <w:t>5</w:t>
        <w:tab/>
        <w:t>1</w:t>
        <w:tab/>
        <w:t>5</w:t>
        <w:tab/>
        <w:t>5.5</w:t>
        <w:tab/>
        <w:t>50.0</w:t>
        <w:tab/>
        <w:t>1748</w:t>
        <w:tab/>
        <w:t>5</w:t>
        <w:tab/>
        <w:t>176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Dudek Jaromír </w:t>
        <w:tab/>
        <w:t>Sokol Nymburk    A</w:t>
        <w:tab/>
        <w:t xml:space="preserve">1897 </w:t>
        <w:tab/>
        <w:t>8</w:t>
        <w:tab/>
        <w:t>3</w:t>
        <w:tab/>
        <w:t>4</w:t>
        <w:tab/>
        <w:t>1</w:t>
        <w:tab/>
        <w:t>5.0</w:t>
        <w:tab/>
        <w:t>62.5</w:t>
        <w:tab/>
        <w:t>1777</w:t>
        <w:tab/>
        <w:tab/>
        <w:t>1903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Forman Miroslav </w:t>
        <w:tab/>
        <w:t>Kostelec n/ČL    A</w:t>
        <w:tab/>
        <w:t xml:space="preserve">1844 </w:t>
        <w:tab/>
        <w:t>8</w:t>
        <w:tab/>
        <w:t>5</w:t>
        <w:tab/>
        <w:t>0</w:t>
        <w:tab/>
        <w:t>3</w:t>
        <w:tab/>
        <w:t>5.0</w:t>
        <w:tab/>
        <w:t>62.5</w:t>
        <w:tab/>
        <w:t>1871</w:t>
        <w:tab/>
        <w:t>20</w:t>
        <w:tab/>
        <w:t>196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Prokop Jiří</w:t>
        <w:tab/>
        <w:t xml:space="preserve"> </w:t>
        <w:tab/>
        <w:t>Spartak Vlašim   B</w:t>
        <w:tab/>
        <w:t xml:space="preserve">1823 </w:t>
        <w:tab/>
        <w:t>9</w:t>
        <w:tab/>
        <w:t>3</w:t>
        <w:tab/>
        <w:t>2</w:t>
        <w:tab/>
        <w:t>4</w:t>
        <w:tab/>
        <w:t>4.0</w:t>
        <w:tab/>
        <w:t>44.4</w:t>
        <w:tab/>
        <w:t>1832</w:t>
        <w:tab/>
        <w:t>-1</w:t>
        <w:tab/>
        <w:t>1814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.Oulovský Pavel </w:t>
        <w:tab/>
        <w:t>Biomedica Říčany B</w:t>
        <w:tab/>
        <w:t xml:space="preserve">1926 </w:t>
        <w:tab/>
        <w:t>7</w:t>
        <w:tab/>
        <w:t>2</w:t>
        <w:tab/>
        <w:t>3</w:t>
        <w:tab/>
        <w:t>2</w:t>
        <w:tab/>
        <w:t>3.5</w:t>
        <w:tab/>
        <w:t>50.0</w:t>
        <w:tab/>
        <w:t>1927</w:t>
        <w:tab/>
        <w:tab/>
        <w:t>192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Řehoř Jan</w:t>
        <w:tab/>
        <w:t xml:space="preserve">       H</w:t>
        <w:tab/>
        <w:t>Jawa Brodce      A</w:t>
        <w:tab/>
        <w:t xml:space="preserve">1744 </w:t>
        <w:tab/>
        <w:t>9</w:t>
        <w:tab/>
        <w:t>2</w:t>
        <w:tab/>
        <w:t>3</w:t>
        <w:tab/>
        <w:t>4</w:t>
        <w:tab/>
        <w:t>3.5</w:t>
        <w:tab/>
        <w:t>38.9</w:t>
        <w:tab/>
        <w:t>1883</w:t>
        <w:tab/>
        <w:t>17</w:t>
        <w:tab/>
        <w:t>184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.Lažánek Jan </w:t>
        <w:tab/>
        <w:t>Joly Lysá n/L    B</w:t>
        <w:tab/>
        <w:t xml:space="preserve">1896 </w:t>
        <w:tab/>
        <w:t>2</w:t>
        <w:tab/>
        <w:t>0</w:t>
        <w:tab/>
        <w:t>1</w:t>
        <w:tab/>
        <w:t>1</w:t>
        <w:tab/>
        <w:t>0.5</w:t>
        <w:tab/>
        <w:t>25.0</w:t>
        <w:tab/>
        <w:t>2008</w:t>
        <w:tab/>
        <w:t>-3</w:t>
        <w:tab/>
        <w:t>1814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.Brabec Petr </w:t>
        <w:tab/>
        <w:t>Sokol Benešov    B</w:t>
        <w:tab/>
        <w:t xml:space="preserve"> </w:t>
        <w:tab/>
        <w:t>5</w:t>
        <w:tab/>
        <w:t>0</w:t>
        <w:tab/>
        <w:t>0</w:t>
        <w:tab/>
        <w:t>5</w:t>
        <w:tab/>
        <w:t>0.0</w:t>
        <w:tab/>
        <w:t>0.0</w:t>
        <w:tab/>
        <w:t>1910</w:t>
        <w:tab/>
        <w:tab/>
        <w:t>114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áhradníci: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Fojtů Petr</w:t>
        <w:tab/>
        <w:t xml:space="preserve"> </w:t>
        <w:tab/>
        <w:t>Biomedica Říčany B</w:t>
        <w:tab/>
        <w:t xml:space="preserve">1918 </w:t>
        <w:tab/>
        <w:t>10</w:t>
        <w:tab/>
        <w:t>7</w:t>
        <w:tab/>
        <w:t>3</w:t>
        <w:tab/>
        <w:t>0</w:t>
        <w:tab/>
        <w:t>8.5</w:t>
        <w:tab/>
        <w:t>85.0</w:t>
        <w:tab/>
        <w:t>1914</w:t>
        <w:tab/>
        <w:t>85</w:t>
        <w:tab/>
        <w:t>221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Čermák Michal </w:t>
        <w:tab/>
        <w:t>Joly Lysá n/L    B</w:t>
        <w:tab/>
        <w:t xml:space="preserve">1833 </w:t>
        <w:tab/>
        <w:t>8</w:t>
        <w:tab/>
        <w:t>6</w:t>
        <w:tab/>
        <w:t>1</w:t>
        <w:tab/>
        <w:t>1</w:t>
        <w:tab/>
        <w:t>6.5</w:t>
        <w:tab/>
        <w:t>81.2</w:t>
        <w:tab/>
        <w:t>1831</w:t>
        <w:tab/>
        <w:t>62</w:t>
        <w:tab/>
        <w:t>208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Postupa Pavel</w:t>
        <w:tab/>
        <w:t>Joly Lysá n/L    B</w:t>
        <w:tab/>
        <w:t xml:space="preserve">1826 </w:t>
        <w:tab/>
        <w:t>9</w:t>
        <w:tab/>
        <w:t>6</w:t>
        <w:tab/>
        <w:t>1</w:t>
        <w:tab/>
        <w:t>2</w:t>
        <w:tab/>
        <w:t>6.5</w:t>
        <w:tab/>
        <w:t>72.2</w:t>
        <w:tab/>
        <w:t>1828</w:t>
        <w:tab/>
        <w:t>42</w:t>
        <w:tab/>
        <w:t>1976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Sládek Oldřich </w:t>
        <w:tab/>
        <w:t>Jawa Brodce      A</w:t>
        <w:tab/>
        <w:t xml:space="preserve">1858 </w:t>
        <w:tab/>
        <w:t>11</w:t>
        <w:tab/>
        <w:t>5</w:t>
        <w:tab/>
        <w:t>3</w:t>
        <w:tab/>
        <w:t>3</w:t>
        <w:tab/>
        <w:t>6.5</w:t>
        <w:tab/>
        <w:t>59.1</w:t>
        <w:tab/>
        <w:t>1852</w:t>
        <w:tab/>
        <w:t>13</w:t>
        <w:tab/>
        <w:t>191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Lizner Jaroslav    H</w:t>
        <w:tab/>
        <w:t>Biomedica Říčany A</w:t>
        <w:tab/>
        <w:t xml:space="preserve">1987 </w:t>
        <w:tab/>
        <w:t>8</w:t>
        <w:tab/>
        <w:t>4</w:t>
        <w:tab/>
        <w:t>2</w:t>
        <w:tab/>
        <w:t>2</w:t>
        <w:tab/>
        <w:t>5.0</w:t>
        <w:tab/>
        <w:t>62.5</w:t>
        <w:tab/>
        <w:t>1623</w:t>
        <w:tab/>
        <w:t>-20</w:t>
        <w:tab/>
        <w:t>180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Hlavnička Jan</w:t>
        <w:tab/>
        <w:t>Biomedica Říčany B</w:t>
        <w:tab/>
        <w:t xml:space="preserve">1865 </w:t>
        <w:tab/>
        <w:t>5</w:t>
        <w:tab/>
        <w:t>4</w:t>
        <w:tab/>
        <w:t>1</w:t>
        <w:tab/>
        <w:t>0</w:t>
        <w:tab/>
        <w:t>4.5</w:t>
        <w:tab/>
        <w:t>90.0</w:t>
        <w:tab/>
        <w:t>1678</w:t>
        <w:tab/>
        <w:t>11</w:t>
        <w:tab/>
        <w:t>2044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Kasalický Petr     H</w:t>
        <w:tab/>
        <w:t>Biomedica Říčany A</w:t>
        <w:tab/>
        <w:t xml:space="preserve">2033 </w:t>
        <w:tab/>
        <w:t>6</w:t>
        <w:tab/>
        <w:t>4</w:t>
        <w:tab/>
        <w:t>1</w:t>
        <w:tab/>
        <w:t>1</w:t>
        <w:tab/>
        <w:t>4.5</w:t>
        <w:tab/>
        <w:t>75.0</w:t>
        <w:tab/>
        <w:t>1837</w:t>
        <w:tab/>
        <w:t>-1</w:t>
        <w:tab/>
        <w:t>203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Havlík František </w:t>
        <w:tab/>
        <w:t>Biomedica Říčany B</w:t>
        <w:tab/>
        <w:t xml:space="preserve">1798 </w:t>
        <w:tab/>
        <w:t>6</w:t>
        <w:tab/>
        <w:t>4</w:t>
        <w:tab/>
        <w:t>1</w:t>
        <w:tab/>
        <w:t>1</w:t>
        <w:tab/>
        <w:t>4.5</w:t>
        <w:tab/>
        <w:t>75.0</w:t>
        <w:tab/>
        <w:t>1871</w:t>
        <w:tab/>
        <w:t>32</w:t>
        <w:tab/>
        <w:t>2064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Marouš Roman    H</w:t>
        <w:tab/>
        <w:t>Sokol Benešov    A</w:t>
        <w:tab/>
        <w:t xml:space="preserve">1873 </w:t>
        <w:tab/>
        <w:t>6</w:t>
        <w:tab/>
        <w:t>4</w:t>
        <w:tab/>
        <w:t>0</w:t>
        <w:tab/>
        <w:t>2</w:t>
        <w:tab/>
        <w:t>4.0</w:t>
        <w:tab/>
        <w:t>66.7</w:t>
        <w:tab/>
        <w:t>1616</w:t>
        <w:tab/>
        <w:t>-18</w:t>
        <w:tab/>
        <w:t>1761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Valtr Tomáš</w:t>
        <w:tab/>
        <w:t>Joly Lysá n/L    B</w:t>
        <w:tab/>
        <w:t xml:space="preserve">1805 </w:t>
        <w:tab/>
        <w:t>6</w:t>
        <w:tab/>
        <w:t>3</w:t>
        <w:tab/>
        <w:t>1</w:t>
        <w:tab/>
        <w:t>2</w:t>
        <w:tab/>
        <w:t>3.5</w:t>
        <w:tab/>
        <w:t>58.3</w:t>
        <w:tab/>
        <w:t>1734</w:t>
        <w:tab/>
        <w:t>-2</w:t>
        <w:tab/>
        <w:t>1793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.Kolomazník Jan </w:t>
        <w:tab/>
        <w:t>Stad. Kutná Hora A</w:t>
        <w:tab/>
        <w:t xml:space="preserve">1985 </w:t>
        <w:tab/>
        <w:t>3</w:t>
        <w:tab/>
        <w:t>3</w:t>
        <w:tab/>
        <w:t>0</w:t>
        <w:tab/>
        <w:t>0</w:t>
        <w:tab/>
        <w:t>3.0</w:t>
        <w:tab/>
        <w:t>100.0</w:t>
        <w:tab/>
        <w:t>1887</w:t>
        <w:tab/>
        <w:t>11</w:t>
        <w:tab/>
        <w:t>265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Voráčková Jarmila</w:t>
        <w:tab/>
        <w:t>Biomedica Říčany A</w:t>
        <w:tab/>
        <w:t xml:space="preserve">1954 </w:t>
        <w:tab/>
        <w:t>3</w:t>
        <w:tab/>
        <w:t>3</w:t>
        <w:tab/>
        <w:t>0</w:t>
        <w:tab/>
        <w:t>0</w:t>
        <w:tab/>
        <w:t>3.0</w:t>
        <w:tab/>
        <w:t>100.0</w:t>
        <w:tab/>
        <w:t>1695</w:t>
        <w:tab/>
        <w:t>8</w:t>
        <w:tab/>
        <w:t>246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.Humpolák Jiří</w:t>
        <w:tab/>
        <w:t>Sokol Pečky      A</w:t>
        <w:tab/>
        <w:t xml:space="preserve">1745 </w:t>
        <w:tab/>
        <w:t>5</w:t>
        <w:tab/>
        <w:t>2</w:t>
        <w:tab/>
        <w:t>2</w:t>
        <w:tab/>
        <w:t>1</w:t>
        <w:tab/>
        <w:t>3.0</w:t>
        <w:tab/>
        <w:t>60.0</w:t>
        <w:tab/>
        <w:t>1743</w:t>
        <w:tab/>
        <w:t>18</w:t>
        <w:tab/>
        <w:t>195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.Fojtů Jan</w:t>
        <w:tab/>
        <w:t xml:space="preserve"> </w:t>
        <w:tab/>
        <w:t>Biomedica Říčany B</w:t>
        <w:tab/>
        <w:t xml:space="preserve">1809 </w:t>
        <w:tab/>
        <w:t>7</w:t>
        <w:tab/>
        <w:t>2</w:t>
        <w:tab/>
        <w:t>2</w:t>
        <w:tab/>
        <w:t>3</w:t>
        <w:tab/>
        <w:t>3.0</w:t>
        <w:tab/>
        <w:t>42.9</w:t>
        <w:tab/>
        <w:t>1813</w:t>
        <w:tab/>
        <w:t>-21</w:t>
        <w:tab/>
        <w:t>1702</w:t>
        <w:tab/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ejúspěšnější hráči (kteří sehráli alespoň polovinu utkání):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- dle získaných bodů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Fojtů Petr</w:t>
        <w:tab/>
        <w:t xml:space="preserve"> </w:t>
        <w:tab/>
        <w:t>Biomedica Říčany B</w:t>
        <w:tab/>
        <w:t xml:space="preserve">1918 </w:t>
        <w:tab/>
        <w:t>10</w:t>
        <w:tab/>
        <w:t>7</w:t>
        <w:tab/>
        <w:t>3</w:t>
        <w:tab/>
        <w:t>0</w:t>
        <w:tab/>
        <w:t>8.5</w:t>
        <w:tab/>
        <w:t>85.0</w:t>
        <w:tab/>
        <w:t>1914</w:t>
        <w:tab/>
        <w:t>85</w:t>
        <w:tab/>
        <w:t>221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Snížek Květoslav </w:t>
        <w:tab/>
        <w:t>Stad. Kutná Hora A</w:t>
        <w:tab/>
        <w:t xml:space="preserve">1928 </w:t>
        <w:tab/>
        <w:t>11</w:t>
        <w:tab/>
        <w:t>6</w:t>
        <w:tab/>
        <w:t>4</w:t>
        <w:tab/>
        <w:t>1</w:t>
        <w:tab/>
        <w:t>8.0</w:t>
        <w:tab/>
        <w:t>72.7</w:t>
        <w:tab/>
        <w:t>1849</w:t>
        <w:tab/>
        <w:t>13</w:t>
        <w:tab/>
        <w:t>1998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Mrňa Vladimír </w:t>
        <w:tab/>
        <w:t>Sokol Benešov    A</w:t>
        <w:tab/>
        <w:t xml:space="preserve">2136 </w:t>
        <w:tab/>
        <w:t>11</w:t>
        <w:tab/>
        <w:t>6</w:t>
        <w:tab/>
        <w:t>4</w:t>
        <w:tab/>
        <w:t>1</w:t>
        <w:tab/>
        <w:t>8.0</w:t>
        <w:tab/>
        <w:t>72.7</w:t>
        <w:tab/>
        <w:t>1902</w:t>
        <w:tab/>
        <w:t>-12</w:t>
        <w:tab/>
        <w:t>2074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Kaplan Daniel      H</w:t>
        <w:tab/>
        <w:t>Sokol Nymburk    A</w:t>
        <w:tab/>
        <w:t xml:space="preserve">1932 </w:t>
        <w:tab/>
        <w:t>11</w:t>
        <w:tab/>
        <w:t>6</w:t>
        <w:tab/>
        <w:t>2</w:t>
        <w:tab/>
        <w:t>3</w:t>
        <w:tab/>
        <w:t>7.0</w:t>
        <w:tab/>
        <w:t>63.6</w:t>
        <w:tab/>
        <w:t>1912</w:t>
        <w:tab/>
        <w:t>17</w:t>
        <w:tab/>
        <w:t>201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Bouček Vlastimil </w:t>
        <w:tab/>
        <w:t>Kostelec n/ČL    A</w:t>
        <w:tab/>
        <w:t xml:space="preserve">2024 </w:t>
        <w:tab/>
        <w:t>10</w:t>
        <w:tab/>
        <w:t>6</w:t>
        <w:tab/>
        <w:t>2</w:t>
        <w:tab/>
        <w:t>2</w:t>
        <w:tab/>
        <w:t>7.0</w:t>
        <w:tab/>
        <w:t>70.0</w:t>
        <w:tab/>
        <w:t>1981</w:t>
        <w:tab/>
        <w:t>20</w:t>
        <w:tab/>
        <w:t>213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Fišer Jiří</w:t>
        <w:tab/>
        <w:t xml:space="preserve">       H</w:t>
        <w:tab/>
        <w:t>Sokol Benešov    A</w:t>
        <w:tab/>
        <w:t xml:space="preserve">2056 </w:t>
        <w:tab/>
        <w:t>11</w:t>
        <w:tab/>
        <w:t>5</w:t>
        <w:tab/>
        <w:t>4</w:t>
        <w:tab/>
        <w:t>2</w:t>
        <w:tab/>
        <w:t>7.0</w:t>
        <w:tab/>
        <w:t>63.6</w:t>
        <w:tab/>
        <w:t>2023</w:t>
        <w:tab/>
        <w:t>14</w:t>
        <w:tab/>
        <w:t>212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Koper Štefan</w:t>
        <w:tab/>
        <w:t>Sokol Benešov    A</w:t>
        <w:tab/>
        <w:t xml:space="preserve">2014 </w:t>
        <w:tab/>
        <w:t>11</w:t>
        <w:tab/>
        <w:t>5</w:t>
        <w:tab/>
        <w:t>4</w:t>
        <w:tab/>
        <w:t>2</w:t>
        <w:tab/>
        <w:t>7.0</w:t>
        <w:tab/>
        <w:t>63.6</w:t>
        <w:tab/>
        <w:t>1806</w:t>
        <w:tab/>
        <w:t>-16</w:t>
        <w:tab/>
        <w:t>1934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Hrubant Ivan</w:t>
        <w:tab/>
        <w:t>Biomedica Říčany A</w:t>
        <w:tab/>
        <w:t xml:space="preserve">2119 </w:t>
        <w:tab/>
        <w:t>10</w:t>
        <w:tab/>
        <w:t>5</w:t>
        <w:tab/>
        <w:t>4</w:t>
        <w:tab/>
        <w:t>1</w:t>
        <w:tab/>
        <w:t>7.0</w:t>
        <w:tab/>
        <w:t>70.0</w:t>
        <w:tab/>
        <w:t>1961</w:t>
        <w:tab/>
        <w:t>-2</w:t>
        <w:tab/>
        <w:t>211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Buřil Petr</w:t>
        <w:tab/>
        <w:t xml:space="preserve"> </w:t>
        <w:tab/>
        <w:t>Biomedica Říčany A</w:t>
        <w:tab/>
        <w:t xml:space="preserve">2044 </w:t>
        <w:tab/>
        <w:t>10</w:t>
        <w:tab/>
        <w:t>6</w:t>
        <w:tab/>
        <w:t>2</w:t>
        <w:tab/>
        <w:t>2</w:t>
        <w:tab/>
        <w:t>7.0</w:t>
        <w:tab/>
        <w:t>70.0</w:t>
        <w:tab/>
        <w:t>1816</w:t>
        <w:tab/>
        <w:t>-14</w:t>
        <w:tab/>
        <w:t>196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Michálek Frant. H</w:t>
        <w:tab/>
        <w:t>Sokol Pečky      A</w:t>
        <w:tab/>
        <w:t xml:space="preserve">2056 </w:t>
        <w:tab/>
        <w:t>11</w:t>
        <w:tab/>
        <w:t>4</w:t>
        <w:tab/>
        <w:t>5</w:t>
        <w:tab/>
        <w:t>2</w:t>
        <w:tab/>
        <w:t>6.5</w:t>
        <w:tab/>
        <w:t>59.1</w:t>
        <w:tab/>
        <w:t>2103</w:t>
        <w:tab/>
        <w:t>26</w:t>
        <w:tab/>
        <w:t>2168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.Štolba Miloš </w:t>
        <w:tab/>
        <w:t>Stad. Kutná Hora A</w:t>
        <w:tab/>
        <w:t xml:space="preserve">2093 </w:t>
        <w:tab/>
        <w:t>11</w:t>
        <w:tab/>
        <w:t>4</w:t>
        <w:tab/>
        <w:t>5</w:t>
        <w:tab/>
        <w:t>2</w:t>
        <w:tab/>
        <w:t>6.5</w:t>
        <w:tab/>
        <w:t>59.1</w:t>
        <w:tab/>
        <w:t>2053</w:t>
        <w:tab/>
        <w:t>-2</w:t>
        <w:tab/>
        <w:t>2089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Šplíchal Petr     H</w:t>
        <w:tab/>
        <w:t>Stad. Kutná Hora A</w:t>
        <w:tab/>
        <w:t xml:space="preserve">1978 </w:t>
        <w:tab/>
        <w:t>9</w:t>
        <w:tab/>
        <w:t>4</w:t>
        <w:tab/>
        <w:t>5</w:t>
        <w:tab/>
        <w:t>0</w:t>
        <w:tab/>
        <w:t>6.5</w:t>
        <w:tab/>
        <w:t>72.2</w:t>
        <w:tab/>
        <w:t>1903</w:t>
        <w:tab/>
        <w:t>10</w:t>
        <w:tab/>
        <w:t>204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.Holub Milan     H</w:t>
        <w:tab/>
        <w:t>Jawa Brodce      A</w:t>
        <w:tab/>
        <w:t xml:space="preserve">2133 </w:t>
        <w:tab/>
        <w:t>11</w:t>
        <w:tab/>
        <w:t>3</w:t>
        <w:tab/>
        <w:t>7</w:t>
        <w:tab/>
        <w:t>1</w:t>
        <w:tab/>
        <w:t>6.5</w:t>
        <w:tab/>
        <w:t>59.1</w:t>
        <w:tab/>
        <w:t>2045</w:t>
        <w:tab/>
        <w:t>-6</w:t>
        <w:tab/>
        <w:t>211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4.Sládek Oldřich </w:t>
        <w:tab/>
        <w:t>Jawa Brodce      A</w:t>
        <w:tab/>
        <w:t xml:space="preserve">1858 </w:t>
        <w:tab/>
        <w:t>11</w:t>
        <w:tab/>
        <w:t>5</w:t>
        <w:tab/>
        <w:t>3</w:t>
        <w:tab/>
        <w:t>3</w:t>
        <w:tab/>
        <w:t>6.5</w:t>
        <w:tab/>
        <w:t>59.1</w:t>
        <w:tab/>
        <w:t>1852</w:t>
        <w:tab/>
        <w:t>13</w:t>
        <w:tab/>
        <w:t>191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.Srba Milan</w:t>
        <w:tab/>
        <w:t xml:space="preserve"> </w:t>
        <w:tab/>
        <w:t>Sokol Benešov    A</w:t>
        <w:tab/>
        <w:t xml:space="preserve">2090 </w:t>
        <w:tab/>
        <w:t>11</w:t>
        <w:tab/>
        <w:t>5</w:t>
        <w:tab/>
        <w:t>3</w:t>
        <w:tab/>
        <w:t>3</w:t>
        <w:tab/>
        <w:t>6.5</w:t>
        <w:tab/>
        <w:t>59.1</w:t>
        <w:tab/>
        <w:t>2071</w:t>
        <w:tab/>
        <w:t>10</w:t>
        <w:tab/>
        <w:t>213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6.Pospíšil Evžen </w:t>
        <w:tab/>
        <w:t>Biomedica Říčany A</w:t>
        <w:tab/>
        <w:t xml:space="preserve">2141 </w:t>
        <w:tab/>
        <w:t>10</w:t>
        <w:tab/>
        <w:t>3</w:t>
        <w:tab/>
        <w:t>7</w:t>
        <w:tab/>
        <w:t>0</w:t>
        <w:tab/>
        <w:t>6.5</w:t>
        <w:tab/>
        <w:t>65.0</w:t>
        <w:tab/>
        <w:t>2007</w:t>
        <w:tab/>
        <w:t>-5</w:t>
        <w:tab/>
        <w:t>211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7.Čermák Michal </w:t>
        <w:tab/>
        <w:t>Joly Lysá n/L    B</w:t>
        <w:tab/>
        <w:t xml:space="preserve">1833 </w:t>
        <w:tab/>
        <w:t>8</w:t>
        <w:tab/>
        <w:t>6</w:t>
        <w:tab/>
        <w:t>1</w:t>
        <w:tab/>
        <w:t>1</w:t>
        <w:tab/>
        <w:t>6.5</w:t>
        <w:tab/>
        <w:t>81.2</w:t>
        <w:tab/>
        <w:t>1831</w:t>
        <w:tab/>
        <w:t>62</w:t>
        <w:tab/>
        <w:t>208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8.Postupa Pavel </w:t>
        <w:tab/>
        <w:t>Joly Lysá n/L    B</w:t>
        <w:tab/>
        <w:t xml:space="preserve">1826 </w:t>
        <w:tab/>
        <w:t>9</w:t>
        <w:tab/>
        <w:t>6</w:t>
        <w:tab/>
        <w:t>1</w:t>
        <w:tab/>
        <w:t>2</w:t>
        <w:tab/>
        <w:t>6.5</w:t>
        <w:tab/>
        <w:t>72.2</w:t>
        <w:tab/>
        <w:t>1828</w:t>
        <w:tab/>
        <w:t>42</w:t>
        <w:tab/>
        <w:t>1976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- dle procenta získaných bodů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Vojta Tomáš        V</w:t>
        <w:tab/>
        <w:t>Spartak Vlašim   B</w:t>
        <w:tab/>
        <w:t xml:space="preserve">2275 </w:t>
        <w:tab/>
        <w:t>7</w:t>
        <w:tab/>
        <w:t>5</w:t>
        <w:tab/>
        <w:t>2</w:t>
        <w:tab/>
        <w:t>0</w:t>
        <w:tab/>
        <w:t>6.0</w:t>
        <w:tab/>
        <w:t>85.7</w:t>
        <w:tab/>
        <w:t>2195</w:t>
        <w:tab/>
        <w:t>26</w:t>
        <w:tab/>
        <w:t>250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Fojtů Petr</w:t>
        <w:tab/>
        <w:t xml:space="preserve"> </w:t>
        <w:tab/>
        <w:t>Biomedica Říčany B</w:t>
        <w:tab/>
        <w:t xml:space="preserve">1918 </w:t>
        <w:tab/>
        <w:t>10</w:t>
        <w:tab/>
        <w:t>7</w:t>
        <w:tab/>
        <w:t>3</w:t>
        <w:tab/>
        <w:t>0</w:t>
        <w:tab/>
        <w:t>8.5</w:t>
        <w:tab/>
        <w:t>85.0</w:t>
        <w:tab/>
        <w:t>1914</w:t>
        <w:tab/>
        <w:t>85</w:t>
        <w:tab/>
        <w:t>221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Čermák Michal </w:t>
        <w:tab/>
        <w:t>Joly Lysá n/L    B</w:t>
        <w:tab/>
        <w:t xml:space="preserve">1833 </w:t>
        <w:tab/>
        <w:t>8</w:t>
        <w:tab/>
        <w:t>6</w:t>
        <w:tab/>
        <w:t>1</w:t>
        <w:tab/>
        <w:t>1</w:t>
        <w:tab/>
        <w:t>6.5</w:t>
        <w:tab/>
        <w:t>81.2</w:t>
        <w:tab/>
        <w:t>1831</w:t>
        <w:tab/>
        <w:t>62</w:t>
        <w:tab/>
        <w:t>208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Havlík František </w:t>
        <w:tab/>
        <w:t>Biomedica Říčany B</w:t>
        <w:tab/>
        <w:t xml:space="preserve">1798 </w:t>
        <w:tab/>
        <w:t>6</w:t>
        <w:tab/>
        <w:t>4</w:t>
        <w:tab/>
        <w:t>1</w:t>
        <w:tab/>
        <w:t>1</w:t>
        <w:tab/>
        <w:t>4.5</w:t>
        <w:tab/>
        <w:t>75.0</w:t>
        <w:tab/>
        <w:t>1871</w:t>
        <w:tab/>
        <w:t>32</w:t>
        <w:tab/>
        <w:t>2064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Mejzlík Vojtěch  V</w:t>
        <w:tab/>
        <w:t>Spartak Vlašim   B</w:t>
        <w:tab/>
        <w:t xml:space="preserve">2167 </w:t>
        <w:tab/>
        <w:t>8</w:t>
        <w:tab/>
        <w:t>5</w:t>
        <w:tab/>
        <w:t>2</w:t>
        <w:tab/>
        <w:t>1</w:t>
        <w:tab/>
        <w:t>6.0</w:t>
        <w:tab/>
        <w:t>75.0</w:t>
        <w:tab/>
        <w:t>2052</w:t>
        <w:tab/>
        <w:t>18</w:t>
        <w:tab/>
        <w:t>224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Kasalický Petr     H</w:t>
        <w:tab/>
        <w:t>Biomedica Říčany A</w:t>
        <w:tab/>
        <w:t xml:space="preserve">2033 </w:t>
        <w:tab/>
        <w:t>6</w:t>
        <w:tab/>
        <w:t>4</w:t>
        <w:tab/>
        <w:t>1</w:t>
        <w:tab/>
        <w:t>1</w:t>
        <w:tab/>
        <w:t>4.5</w:t>
        <w:tab/>
        <w:t>75.0</w:t>
        <w:tab/>
        <w:t>1837</w:t>
        <w:tab/>
        <w:t>-1</w:t>
        <w:tab/>
        <w:t>203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Snížek Květoslav </w:t>
        <w:tab/>
        <w:t>Stad. Kutná Hora A</w:t>
        <w:tab/>
        <w:t xml:space="preserve">1928 </w:t>
        <w:tab/>
        <w:t>11</w:t>
        <w:tab/>
        <w:t>6</w:t>
        <w:tab/>
        <w:t>4</w:t>
        <w:tab/>
        <w:t>1</w:t>
        <w:tab/>
        <w:t>8.0</w:t>
        <w:tab/>
        <w:t>72.7</w:t>
        <w:tab/>
        <w:t>1849</w:t>
        <w:tab/>
        <w:t>13</w:t>
        <w:tab/>
        <w:t>1998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Mrňa Vladimír </w:t>
        <w:tab/>
        <w:t>Sokol Benešov    A</w:t>
        <w:tab/>
        <w:t xml:space="preserve">2136 </w:t>
        <w:tab/>
        <w:t>11</w:t>
        <w:tab/>
        <w:t>6</w:t>
        <w:tab/>
        <w:t>4</w:t>
        <w:tab/>
        <w:t>1</w:t>
        <w:tab/>
        <w:t>8.0</w:t>
        <w:tab/>
        <w:t>72.7</w:t>
        <w:tab/>
        <w:t>1902</w:t>
        <w:tab/>
        <w:t>-12</w:t>
        <w:tab/>
        <w:t>2074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Šplíchal Petr       H</w:t>
        <w:tab/>
        <w:t>Stad. Kutná Hora A</w:t>
        <w:tab/>
        <w:t xml:space="preserve">1978 </w:t>
        <w:tab/>
        <w:t>9</w:t>
        <w:tab/>
        <w:t>4</w:t>
        <w:tab/>
        <w:t>5</w:t>
        <w:tab/>
        <w:t>0</w:t>
        <w:tab/>
        <w:t>6.5</w:t>
        <w:tab/>
        <w:t>72.2</w:t>
        <w:tab/>
        <w:t>1903</w:t>
        <w:tab/>
        <w:t>10</w:t>
        <w:tab/>
        <w:t>204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.Postupa Pavel </w:t>
        <w:tab/>
        <w:t>Joly Lysá n/L    B</w:t>
        <w:tab/>
        <w:t xml:space="preserve">1826 </w:t>
        <w:tab/>
        <w:t>9</w:t>
        <w:tab/>
        <w:t>6</w:t>
        <w:tab/>
        <w:t>1</w:t>
        <w:tab/>
        <w:t>2</w:t>
        <w:tab/>
        <w:t>6.5</w:t>
        <w:tab/>
        <w:t>72.2</w:t>
        <w:tab/>
        <w:t>1828</w:t>
        <w:tab/>
        <w:t>42</w:t>
        <w:tab/>
        <w:t>1976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- dle performance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Vojta Tomáš       V</w:t>
        <w:tab/>
        <w:t>Spartak Vlašim   B</w:t>
        <w:tab/>
        <w:t xml:space="preserve">2275 </w:t>
        <w:tab/>
        <w:t>7</w:t>
        <w:tab/>
        <w:t>5</w:t>
        <w:tab/>
        <w:t>2</w:t>
        <w:tab/>
        <w:t>0</w:t>
        <w:tab/>
        <w:t>6.0</w:t>
        <w:tab/>
        <w:t>85.7</w:t>
        <w:tab/>
        <w:t>2195</w:t>
        <w:tab/>
        <w:t>26</w:t>
        <w:tab/>
        <w:t>250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Mejzlík Vojtěch  V</w:t>
        <w:tab/>
        <w:t>Spartak Vlašim   B</w:t>
        <w:tab/>
        <w:t xml:space="preserve">2167 </w:t>
        <w:tab/>
        <w:t>8</w:t>
        <w:tab/>
        <w:t>5</w:t>
        <w:tab/>
        <w:t>2</w:t>
        <w:tab/>
        <w:t>1</w:t>
        <w:tab/>
        <w:t>6.0</w:t>
        <w:tab/>
        <w:t>75.0</w:t>
        <w:tab/>
        <w:t>2052</w:t>
        <w:tab/>
        <w:t>18</w:t>
        <w:tab/>
        <w:t>224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Fojtů Petr</w:t>
        <w:tab/>
        <w:t xml:space="preserve"> </w:t>
        <w:tab/>
        <w:t>Biomedica Říčany B</w:t>
        <w:tab/>
        <w:t xml:space="preserve">1918 </w:t>
        <w:tab/>
        <w:t>10</w:t>
        <w:tab/>
        <w:t>7</w:t>
        <w:tab/>
        <w:t>3</w:t>
        <w:tab/>
        <w:t>0</w:t>
        <w:tab/>
        <w:t>8.5</w:t>
        <w:tab/>
        <w:t>85.0</w:t>
        <w:tab/>
        <w:t>1914</w:t>
        <w:tab/>
        <w:t>85</w:t>
        <w:tab/>
        <w:t>221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Horák Vladimír </w:t>
        <w:tab/>
        <w:t>Spartak Vlašim   B</w:t>
        <w:tab/>
        <w:t xml:space="preserve">2130 </w:t>
        <w:tab/>
        <w:t>8</w:t>
        <w:tab/>
        <w:t>3</w:t>
        <w:tab/>
        <w:t>5</w:t>
        <w:tab/>
        <w:t>0</w:t>
        <w:tab/>
        <w:t>5.5</w:t>
        <w:tab/>
        <w:t>68.8</w:t>
        <w:tab/>
        <w:t>2033</w:t>
        <w:tab/>
        <w:t>6</w:t>
        <w:tab/>
        <w:t>217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Doležal RadoslavH</w:t>
        <w:tab/>
        <w:t>Biomedica Říčany A</w:t>
        <w:tab/>
        <w:t xml:space="preserve">2396 </w:t>
        <w:tab/>
        <w:t>6</w:t>
        <w:tab/>
        <w:t>3</w:t>
        <w:tab/>
        <w:t>2</w:t>
        <w:tab/>
        <w:t>1</w:t>
        <w:tab/>
        <w:t>4.0</w:t>
        <w:tab/>
        <w:t>66.7</w:t>
        <w:tab/>
        <w:t>2049</w:t>
        <w:tab/>
        <w:t>-20</w:t>
        <w:tab/>
        <w:t>2171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Michálek Frant.   H</w:t>
        <w:tab/>
        <w:t>Sokol Pečky      A</w:t>
        <w:tab/>
        <w:t xml:space="preserve">2056 </w:t>
        <w:tab/>
        <w:t>11</w:t>
        <w:tab/>
        <w:t>4</w:t>
        <w:tab/>
        <w:t>5</w:t>
        <w:tab/>
        <w:t>2</w:t>
        <w:tab/>
        <w:t>6.5</w:t>
        <w:tab/>
        <w:t>59.1</w:t>
        <w:tab/>
        <w:t>2103</w:t>
        <w:tab/>
        <w:t>26</w:t>
        <w:tab/>
        <w:t>2168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Vrabec Miloš</w:t>
        <w:tab/>
        <w:t>Kostelec n/ČL    A</w:t>
        <w:tab/>
        <w:t xml:space="preserve">2151 </w:t>
        <w:tab/>
        <w:t>8</w:t>
        <w:tab/>
        <w:t>1</w:t>
        <w:tab/>
        <w:t>6</w:t>
        <w:tab/>
        <w:t>1</w:t>
        <w:tab/>
        <w:t>4.0</w:t>
        <w:tab/>
        <w:t>50.0</w:t>
        <w:tab/>
        <w:t>2161</w:t>
        <w:tab/>
        <w:t>2</w:t>
        <w:tab/>
        <w:t>2161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Srba Milan</w:t>
        <w:tab/>
        <w:t xml:space="preserve"> </w:t>
        <w:tab/>
        <w:t>Sokol Benešov    A</w:t>
        <w:tab/>
        <w:t xml:space="preserve">2090 </w:t>
        <w:tab/>
        <w:t>11</w:t>
        <w:tab/>
        <w:t>5</w:t>
        <w:tab/>
        <w:t>3</w:t>
        <w:tab/>
        <w:t>3</w:t>
        <w:tab/>
        <w:t>6.5</w:t>
        <w:tab/>
        <w:t>59.1</w:t>
        <w:tab/>
        <w:t>2071</w:t>
        <w:tab/>
        <w:t>10</w:t>
        <w:tab/>
        <w:t>213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Fialka Miroslav</w:t>
        <w:tab/>
        <w:t>Jawa Brodce      A</w:t>
        <w:tab/>
        <w:t xml:space="preserve">2101 </w:t>
        <w:tab/>
        <w:t>10</w:t>
        <w:tab/>
        <w:t>4</w:t>
        <w:tab/>
        <w:t>3</w:t>
        <w:tab/>
        <w:t>3</w:t>
        <w:tab/>
        <w:t>5.5</w:t>
        <w:tab/>
        <w:t>55.0</w:t>
        <w:tab/>
        <w:t>2099</w:t>
        <w:tab/>
        <w:t>7</w:t>
        <w:tab/>
        <w:t>213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Bouček Vlastimil</w:t>
        <w:tab/>
        <w:t>Kostelec n/ČL    A</w:t>
        <w:tab/>
        <w:t xml:space="preserve">2024 </w:t>
        <w:tab/>
        <w:t>10</w:t>
        <w:tab/>
        <w:t>6</w:t>
        <w:tab/>
        <w:t>2</w:t>
        <w:tab/>
        <w:t>2</w:t>
        <w:tab/>
        <w:t>7.0</w:t>
        <w:tab/>
        <w:t>70.0</w:t>
        <w:tab/>
        <w:t>1981</w:t>
        <w:tab/>
        <w:t>20</w:t>
        <w:tab/>
        <w:t>2130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Fišer Jiří</w:t>
        <w:tab/>
        <w:t xml:space="preserve">        H</w:t>
        <w:tab/>
        <w:t>Sokol Benešov    A</w:t>
        <w:tab/>
        <w:t xml:space="preserve">2056 </w:t>
        <w:tab/>
        <w:t>11</w:t>
        <w:tab/>
        <w:t>5</w:t>
        <w:tab/>
        <w:t>4</w:t>
        <w:tab/>
        <w:t>2</w:t>
        <w:tab/>
        <w:t>7.0</w:t>
        <w:tab/>
        <w:t>63.6</w:t>
        <w:tab/>
        <w:t>2023</w:t>
        <w:tab/>
        <w:t>14</w:t>
        <w:tab/>
        <w:t>212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.Pospíšil Evžen </w:t>
        <w:tab/>
        <w:t>Biomedica Říčany A</w:t>
        <w:tab/>
        <w:t xml:space="preserve">2141 </w:t>
        <w:tab/>
        <w:t>10</w:t>
        <w:tab/>
        <w:t>3</w:t>
        <w:tab/>
        <w:t>7</w:t>
        <w:tab/>
        <w:t>0</w:t>
        <w:tab/>
        <w:t>6.5</w:t>
        <w:tab/>
        <w:t>65.0</w:t>
        <w:tab/>
        <w:t>2007</w:t>
        <w:tab/>
        <w:t>-5</w:t>
        <w:tab/>
        <w:t>2117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Legenda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Z,V,R,P,B - počet zápasů, výher, remíz, proher, získaných bodů, % - procento získaných bodů, 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ef - průměrný koeficient soupeřů, +ELO - změna národ. ELA po soutěži (orientačně), Perf - performance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Kontumovaní hráči: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Horníček Jiří</w:t>
        <w:tab/>
        <w:t xml:space="preserve"> </w:t>
        <w:tab/>
        <w:t>Sokol Nymburk    A</w:t>
        <w:tab/>
        <w:t>(1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Dlouhý Ondřej</w:t>
        <w:tab/>
        <w:t xml:space="preserve"> </w:t>
        <w:tab/>
        <w:t>Sokol Nymburk    A</w:t>
        <w:tab/>
        <w:t>(1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Kubaljak Jaromír</w:t>
        <w:tab/>
        <w:t xml:space="preserve"> </w:t>
        <w:tab/>
        <w:t>Sokol Benešov    B</w:t>
        <w:tab/>
        <w:t>(1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Vejvoda Radek</w:t>
        <w:tab/>
        <w:t xml:space="preserve"> </w:t>
        <w:tab/>
        <w:t>Sokol Benešov    B</w:t>
        <w:tab/>
        <w:t>(1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Hlína Miloslav</w:t>
        <w:tab/>
        <w:t>H</w:t>
        <w:tab/>
        <w:t>Sokol Benešov    B</w:t>
        <w:tab/>
        <w:t>(2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Kořenová Martina</w:t>
        <w:tab/>
        <w:t xml:space="preserve"> </w:t>
        <w:tab/>
        <w:t>Biomedica Říčany B</w:t>
        <w:tab/>
        <w:t>(1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Řeřábková Lucie</w:t>
        <w:tab/>
        <w:t xml:space="preserve"> </w:t>
        <w:tab/>
        <w:t>Biomedica Říčany B</w:t>
        <w:tab/>
        <w:t>(1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Chmielová Hana</w:t>
        <w:tab/>
        <w:t xml:space="preserve"> </w:t>
        <w:tab/>
        <w:t>Jawa Brodce      A</w:t>
        <w:tab/>
        <w:t>(1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Řehoř Jan</w:t>
        <w:tab/>
        <w:t xml:space="preserve">            H</w:t>
        <w:tab/>
        <w:t>Jawa Brodce      A</w:t>
        <w:tab/>
        <w:t>(1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rtvé duše (hráči zákl. sestav, kteří nesehráli předepsaný počet utkání):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 soutěži nebyly žádné "mrtvé duše".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ntumované (nesehrané) partie: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:4 </w:t>
        <w:tab/>
        <w:t xml:space="preserve">Z:23 </w:t>
        <w:tab/>
        <w:t>Sokol Pečky      A - Sokol Benešov    B</w:t>
        <w:tab/>
        <w:t>(Michálek František)</w:t>
        <w:tab/>
        <w:t>7 : 1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6.šachovnice: Píša Ivo   K:0 H Hlína Miloslav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:6 </w:t>
        <w:tab/>
        <w:t xml:space="preserve">Z:34 </w:t>
        <w:tab/>
        <w:t>Sokol Pečky      A - Jawa Brodce      A</w:t>
        <w:tab/>
        <w:t>(Michálek František)</w:t>
        <w:tab/>
        <w:t>3 : 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.šachovnice: Eisner Oldřich st.   K:0   Chmielová Hana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:6 </w:t>
        <w:tab/>
        <w:t xml:space="preserve">Z:35 </w:t>
        <w:tab/>
        <w:t>Stad. Kutná Hora A - Biomedica Říčany B</w:t>
        <w:tab/>
        <w:t>(Štolba Miloš)</w:t>
        <w:tab/>
        <w:t>5 : 3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.šachovnice: Daneš Jaroslav   K:0   Kořenová Martina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.šachovnice: Černovský Jiří   K:0   Řeřábková Lucie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:7 </w:t>
        <w:tab/>
        <w:t xml:space="preserve">Z:37 </w:t>
        <w:tab/>
        <w:t>Sokol Benešov    B - Joly Lysá n/L    B</w:t>
        <w:tab/>
        <w:t>(Blažek Ladislav)</w:t>
        <w:tab/>
        <w:t>0.5 :7.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6.šachovnice: Hlína Miloslav H 0:K   Postupa Pavel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:7 </w:t>
        <w:tab/>
        <w:t xml:space="preserve">Z:38 </w:t>
        <w:tab/>
        <w:t>Biomedica Říčany B - Sokol Nymburk    A</w:t>
        <w:tab/>
        <w:t>(Vogl Robert)</w:t>
        <w:tab/>
        <w:t>5 : 3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.šachovnice: Kořenová Martina   K:0   Horníček Jiří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.šachovnice: Malý Filip   K:0   Dlouhý Ondřej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:8 </w:t>
        <w:tab/>
        <w:t xml:space="preserve">Z:48 </w:t>
        <w:tab/>
        <w:t>Sokol Benešov    B - Biomedica Říčany B</w:t>
        <w:tab/>
        <w:t>(Macků Emil)</w:t>
        <w:tab/>
        <w:t>2 : 6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.šachovnice: Kubaljak Jaromír   0:K   Doležal Radoslav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:9 </w:t>
        <w:tab/>
        <w:t xml:space="preserve">Z:50 </w:t>
        <w:tab/>
        <w:t>Jawa Brodce      A - Sokol Benešov    B</w:t>
        <w:tab/>
        <w:t>(Sládek Oldřich)</w:t>
        <w:tab/>
        <w:t>6 : 2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.šachovnice: Smolka Josef   K:0   Vejvoda Radek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:10</w:t>
        <w:tab/>
        <w:t xml:space="preserve">Z:60 </w:t>
        <w:tab/>
        <w:t>Biomedica Říčany B - Jawa Brodce      A</w:t>
        <w:tab/>
        <w:t>(Vogl Robert)</w:t>
        <w:tab/>
        <w:t>6.5:1.5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6.šachovnice: Fojtů Jan   K:0 H Řehoř Jan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Družstvu Kostelce n/ČL uděluji pokutu 1500 Kč za nenastoupení utkání v 10.kole v K.Hoře.  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Klain Václav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vedoucí soutěže</w:t>
      </w:r>
    </w:p>
    <w:sectPr>
      <w:type w:val="nextPage"/>
      <w:pgSz w:w="11906" w:h="16838"/>
      <w:pgMar w:left="340" w:right="193" w:gutter="0" w:header="0" w:top="1134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2:43:00Z</dcterms:created>
  <dc:creator>Václav Klain</dc:creator>
  <dc:description/>
  <dc:language>en-US</dc:language>
  <cp:lastModifiedBy>Vinky</cp:lastModifiedBy>
  <dcterms:modified xsi:type="dcterms:W3CDTF">2006-02-18T12:22:00Z</dcterms:modified>
  <cp:revision>4</cp:revision>
  <dc:subject/>
  <dc:title>Krajský přebor B - ročník 03/04</dc:title>
</cp:coreProperties>
</file>