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7.kola – 14.2.2010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1 4  BIOMEDICA Říčany E      5,5 - 2,5 12 Sokol Český Brod B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Pospíšil Martin ZK 1910   1 : 0      Valtera Jiří V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Skalický Tomáš     1946   0 : 1      Doležal Jan H      19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Říha Jaroslav K    1991   1 : 0      Fiala Jan V,K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Zamrazil Jan V     1905   % : %      Šedivý Ondřej      172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děnek Pavel       1833   % : %      Koller Martin      17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Říhová Kamila      1671   % : %      Jirásek Michael    15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lümel Michal H    1697   1 : 0      Záběhlický Jiří    14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Skalický Radek     1935   1 : 0      Švec Stanislav     1392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2 5  TJ Sokol Pečky A        1,5 - 6,5 3  Spartak Vlašim B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Fekete František   1725   % : %      Hrdina Robin       204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Nigrin Jiří K      1702   % : %      Zvára David V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Charous Zdeněk ZK  1642   0 : 1      Innemann František 18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Dobiáš Jaroslav    1718   0 : 1      Prokop Jiří        18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otrouš Vlastimil  1512   0 : 1      Staněk Ondřej      20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ichálek Miloš     1580   0 : 1      Hašek Tomáš K      17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Švára Petr         1582   % : %      Houdek Daniel      17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landa Roman         0   0 : 1      Vykouk Ondřej      167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3 6  TJ Sokol Benešov        2,5 - 5,5 2  ŠK Kostelec nad Č.l.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kácel Jan         2043   % : %      Vrabec Miloš V     21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cků Emil         1957   % : %      Bouček Vlastimil V 199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Blažek Ladislav K  1713   % : %      Forman Daniel ZK   19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oříšek Martin     1711   % : %      Pataridis Janis H  18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Nguyen Martin      1772   0 : 1      Forman Miroslav    18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rál Pavel H       1697   0 : 1      Šilhánek Jindřich 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avelka Vladimír   1640   % : %      Suchý Ladislav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Nguyenová Adéla    1565   0 : 1      Kořínek Oldřich K  156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4 7  JAWA Brodce B           7,0 - 1,0 1  ŠK KDJS Sedlčany A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Feierfeil Jiří ZK  1924   % : %      Havelka Petr K     19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olub Milan V      2104   % : %      Mandovec Antonín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Procházka Petr V   1964   1 : 0      Vopat Jan          15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Svoboda Jaromír    1959   1 : 0      Kutil Pavel        144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molka Josef       1908   1 : 0      Kozel Petr         14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rischmann Otto    1691   1 : 0      Vyterna Miroslav   14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Černý Jiří         1821   1 : 0      Fejt Marek         13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Dvořák Jan         1388   + : -      -                      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5 8  Sokol Kolín C           4,5 - 3,5 11 TJ Sokol Sendražice A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tehlík Jiří       2008   % : %      Mrázek Vladimír 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aplan Tomáš       1961   % : %      Březina Jindřich   19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cek Kamil H      1887   % : %      Novák Jiří ZK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ranc Lubor ZK     1867   0 : 1      Poborský Josef H   19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lasák Jiří        1851   1 : 0      Stehlík Jiří H     183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ruška Vladimír    1883   % : %      Uhlíř Václav K     18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Gabriel Jan        1808   % : %      Křenek Pavel       18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Tyko Josef         1856   1 : 0      Vrba Bohuslav      1816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7.6 9  BIOMEDICA Říčany F      4,0 - 4,0 10 BIOMEDICA Říčany D      předehráno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Chromovský Hynek   1790   0 : 1      Krejčí Martin H 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Lacina Ladislav    1702   1 : 0      Havlíček Pavel K   17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Čihák Adam         1600   1 : 0      Hlína Miloš V,ZK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toček Jiří        1654   % : %      Košata František   18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ótka Tomáš K      1483   0 : 1      Malá Anna  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Turek František    1484   % : %      Malý Dušan         17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řížek František   1425   1 : 0      Čech Lubomír       15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Štastný Miroslav      0   0 : 1      Studzinski Bolek   140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  <w:t>Pořadí po 7.kole :</w:t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osttext"/>
        <w:rPr/>
      </w:pPr>
      <w:r>
        <w:rPr/>
        <w:t xml:space="preserve">Poř. Tým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 7 7 0 0 21   2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7 6 1 0 19   3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7 6 0 1 18   3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ŠK Kostelec nad Č.l.      7 5 1 1 16   2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E        7 5 0 2 15   2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Benešov          7 2 1 4  7   1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J Sokol Sendražice A     7 2 1 4  7   1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Český Brod B        7 2 0 5  6   1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TJ Sokol Pečky A          7 2 0 5  6   1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BIOMEDICA Říčany F        7 1 1 5  4   13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D        7 1 1 5  4   1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ŠK KDJS Sedlčany A        7 0 0 7  0   6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ZOR změna hrací místnosti</w:t>
      </w:r>
    </w:p>
    <w:p>
      <w:pPr>
        <w:pStyle w:val="Prosttex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 xml:space="preserve">Zápas 8. kola (28.2.2010) </w:t>
      </w:r>
      <w:r>
        <w:rPr>
          <w:rFonts w:cs="Arial" w:ascii="Arial" w:hAnsi="Arial"/>
          <w:b/>
          <w:bCs/>
          <w:sz w:val="24"/>
        </w:rPr>
        <w:t>Sendražice A - Říčany F</w:t>
      </w:r>
      <w:r>
        <w:rPr>
          <w:rFonts w:cs="Arial" w:ascii="Arial" w:hAnsi="Arial"/>
        </w:rPr>
        <w:t> se odehraje v  restauraci "Na statku" v Sendražicích. Důvodem je pořádání Karnevalů v původní hrací místnosti.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ěna se týká pouze tohoto zápasu !</w:t>
      </w:r>
    </w:p>
    <w:p>
      <w:pPr>
        <w:pStyle w:val="Prost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etr Havel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35:00Z</dcterms:created>
  <dc:creator>PH</dc:creator>
  <dc:description/>
  <dc:language>en-US</dc:language>
  <cp:lastModifiedBy>Windows</cp:lastModifiedBy>
  <cp:lastPrinted>2008-10-12T20:44:00Z</cp:lastPrinted>
  <dcterms:modified xsi:type="dcterms:W3CDTF">2010-02-14T14:42:00Z</dcterms:modified>
  <cp:revision>6</cp:revision>
  <dc:subject/>
  <dc:title>Regionální přebor 2008/09 - skupina A</dc:title>
</cp:coreProperties>
</file>