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6.kola – 31.1.2010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1 12 Sokol Český Brod B          6,5 - 1,5 9  BIOMEDICA Říčany F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altera Jiří V         1987   1 : 0      Lacina Ladislav   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Doležal Jan H          1960   1 : 0      Fojtů Tomáš         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udelka Ivan V,ZK     2018   1 : 0      Štoček Jiří            16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edivý Ondřej          1721   1 : 0      Kótka Tomáš K     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oller Martin          1723   1 : 0      Turek František        14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okt Michal            1443   0 : 1      Říha František         14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Záběhlický Jiří        1441   1 : 0      Fojtů Jiří             13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Brandejský Vít         1365   % : %      Štastný Miroslav          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2 10 BIOMEDICA Říčany D            3 - 5   8  Sokol Kolín C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líček Pavel K       1756   0 : 1      Stehlík Jiří           20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lína Miloš V,ZK       1856   % : %      Kaplan Tomáš           19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šata František       1862   % : %      Macek Kamil H          18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lá Anna              1683   % : %      Franc Lubor ZK         18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Malý Dušan             1722   0 : 1      Vlasák Jiří            185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tárek Stanislav       1696   1 : 0      Gabriel Jan      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Čech Lubomír           1572   % : %      Tyko Josef          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Studzinski Bolek       1403   0 : 1      Pech Hynek             1781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3 11 TJ Sokol Sendražice A       3,5 - 4,5 7  JAWA Brodce B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FM Seifert Milan          2182   % : %      Hroník Petr     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rázek Vladimír        1955   0 : 1      Feierfeil Jiří ZK      19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Březina Jindřich       1926   1 : 0      Holub Milan V          21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Novák Jiří ZK          1987   % : %      Procházka Petr V       19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Poborský Josef H       1956   % : %      Svoboda Jaromír        19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tehlík Jiří H         1838   0 : 1      Smolka Josef           19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Řebíček Miroslav       1805   0 : 1      Frischmann Otto        16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řenek Pavel           1824   1 : 0      Třebický Jiří          1488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4 1  ŠK KDJS Sedlčany A          1,0 - 7,0 6  TJ Sokol Benešov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elka Petr K         1919   0 : 1      Skácel Jan             20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ndovec Antonín       1660   % : %      Macků Emil             19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roušek Jiří          1728   0 : 1      Kubaljak Jaromír       192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Cihlář Oldřich         1587   0 : 1      Voříšek Martin     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opat Jan              1533   % : %      Nguyen Martin          17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ozel Petr             1407   0 : 1      Král Pavel H     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Vyterna Miroslav       1459   0 : 1      Pavelka Vladimír       164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Červenka David         1306   0 : 1      Chomický Josef         1594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5 2  ŠK Kostelec nad Č.l.        7,5 - 0,5 5  TJ Sokol Pečky A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rabec Miloš V         2157   1 : 0      Hudec Ondřej           19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Bouček Vlastimil V     1994   % : %      Fekete František       17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orman Daniel ZK       1942   1 : 0      Nigrin Jiří K     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Pataridis Janis H      1884   1 : 0      Dobiáš Jaroslav        15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orman Miroslav        1895   1 : 0      Kotrouš Vlastimil      15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Šilhánek Jindřich      1705   1 : 0      Nigrin Aleš            158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ednařík Radovan       1711   1 : 0      Švára Petr             158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řínek Oldřich K      1560   1 : 0      Kolanda Roman             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6.6 3  Spartak Vlašim B            5,0 - 3,0 4  BIOMEDICA Říčany E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    2045   1 : 0      Pospíšil Martin ZK     19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tějovský Ondřej V,ZK 2042   1 : 0      Skalický Tomáš         19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Zvára David V          1967   1 : 0      Říha Jaroslav K        19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Innemann František     1892   % : %      Zamrazil Jan V         19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Prokop Jiří            1872   % : %      Zděnek Pavel           18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Houdek Daniel          1733   1 : 0      Blümel Michal H  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Vonderka Lukáš         1796   0 : 1      Hlavnička Karel        194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Vávra Stanislav        1733   0 : 1      Skalický Radek         193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  <w:t>Pořadí po 6.kole:</w:t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osttext"/>
        <w:rPr/>
      </w:pPr>
      <w:r>
        <w:rPr/>
        <w:t xml:space="preserve">Poř. Tým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 6 6 0 0 18   2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6 5 1 0 16   2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6 5 0 1 15   2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ŠK Kostelec nad Č.l.      6 4 1 1 13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E        6 4 0 2 12   1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Benešov          6 2 1 3  7   1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J Sokol Sendražice A     6 2 1 3  7   1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Český Brod B        6 2 0 4  6   1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TJ Sokol Pečky A          6 2 0 4  6   1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BIOMEDICA Říčany F        6 1 0 5  3   1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D        6 1 0 5  3   8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ŠK KDJS Sedlčany A        6 0 0 6  0   6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>Petr Havelka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42:00Z</dcterms:created>
  <dc:creator>PH</dc:creator>
  <dc:description/>
  <dc:language>en-US</dc:language>
  <cp:lastModifiedBy>Windows</cp:lastModifiedBy>
  <cp:lastPrinted>2008-10-12T20:44:00Z</cp:lastPrinted>
  <dcterms:modified xsi:type="dcterms:W3CDTF">2010-01-31T20:56:00Z</dcterms:modified>
  <cp:revision>5</cp:revision>
  <dc:subject/>
  <dc:title>Regionální přebor 2008/09 - skupina A</dc:title>
</cp:coreProperties>
</file>