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Regionální přebor 2009/10 - skupina D</w:t>
      </w:r>
    </w:p>
    <w:p>
      <w:pPr>
        <w:pStyle w:val="Prosttex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osttext"/>
        <w:jc w:val="center"/>
        <w:rPr>
          <w:sz w:val="36"/>
          <w:szCs w:val="36"/>
        </w:rPr>
      </w:pPr>
      <w:r>
        <w:rPr>
          <w:sz w:val="36"/>
          <w:szCs w:val="36"/>
        </w:rPr>
        <w:t>Zpravodaj z 3.kola - 22.11.2009</w:t>
      </w:r>
    </w:p>
    <w:p>
      <w:pPr>
        <w:pStyle w:val="Prosttex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 xml:space="preserve">3.1 2  ŠK Kostelec nad Č.l.       6 - 2  12 Sokol Český Brod B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 Vrabec Miloš V       2157  ˝ : ˝     Valtera Jiří V       1987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 Koyš Milan V         2057  ˝ : ˝     Doležal Jan H        1960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 Bouček Vlastimil V   1994  1 : 0     Fiala Jan V,K        1877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    Forman Daniel ZK     1942  1 : 0     Šedivý Ondřej        1721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5    Forman Miroslav      1895  1 : 0     Jirásek Michael      1561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6    Šilhánek Jindřich    1705  ˝ : ˝     Záběhlický Jiří      1441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7    Bednařík Radovan     1711  ˝ : ˝     Švec Stanislav       1392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8    Kořínek Oldřich K    1560  1 : 0     Brandejský Vít       1365 </w:t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 xml:space="preserve">3.2 3  Spartak Vlašim B          5˝ - 2˝ 1  ŠK KDJS Sedlčany A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 Horák Vladimír V     2045  ˝ : ˝     Havelka Petr K       1919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 Hrdina Robin         2048  1 : 0     Mandovec Antonín     1660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 Zvára David V        1967  0 : 1     Maroušek Jiří        1728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    Innemann František   1892  1 : 0     Vopat Jan            1533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5    Prokop Jiří          1872  ˝ : ˝     Kutil Pavel          1444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6    Staněk Ondřej        2020  1 : 0     Kozel Petr           1407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7    Houdek Daniel        1733  ˝ : ˝     Hončík Karel         1467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8    Krejčiříková Martina 1569  1 : 0     Červenka David       1306 </w:t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 xml:space="preserve">3.3 4  BIOMEDICA Říčany E        3˝ - 4˝ 11 TJ Sokol Sendražice A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 Pospíšil Martin ZK   1910  1 : 0     Mrázek Vladimír      1955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 Skalický Tomáš       1946  0 : 1     Březina Jindřich     1926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 Říha Jaroslav K      1991  1 : 0     Novák Jiří ZK        1987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    Zamrazil Jan V       1905  1 : 0     Poborský Josef H     1956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5    Zděnek Pavel         1833  0 : 1     Stehlík Jiří H       1838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6    Říhová Kamila        1671  0 : 1     Řebíček Miroslav     1805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7    Blümel Michal H      1697  ˝ : ˝     Křenek Pavel         1824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8    Janouchová Marcela   1507  0 : 1     Vagenknecht Josef    1731 </w:t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 xml:space="preserve">3.4 5  TJ Sokol Pečky A           5 - 3  10 BIOMEDICA Říčany D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 Hudec Ondřej         1920  1 : 0     Krejčí Martin H      1846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 Píša Ivo             1761  0 : 1     Havlíček Pavel K     1756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 Fekete František     1725  ˝ : ˝     Hlína Miloš V,ZK     1856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    Nigrin Jiří K        1702  ˝ : ˝     Malá Anna            1683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5    Dobiáš Jaroslav      1718  0 : 1     Malý Dušan           1722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6    Dobiáš Jaroslav      1502  1 : 0     Stárek Stanislav     1696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7    Michálek Miloš       1580  1 : 0     Rathouský Jakub      1523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8    Švára Petr           1582  1 : 0     Mácha Jan            1333 </w:t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 xml:space="preserve">3.5 6  TJ Sokol Benešov           6 - 2  9  BIOMEDICA Říčany F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 Skácel Jan           2043  1 : 0     Chromovský Hynek     1790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 Macků Emil           1957  1 : 0     Lacina Ladislav      1702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 Kubaljak Jaromír     1928  0 : 1     Fojtů Tomáš          1635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    Blažek Ladislav K    1713  1 : 0     Már Tomáš ZK         1598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5    Voříšek Martin       1711  1 : 0     Štoček Jiří          1654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6    Král Pavel H         1697  1 : 0     Kótka Tomáš K        1483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7    Sysel Jan ZK         1720  1 : 0     Křížek František     1425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8    Chomický Josef       1594  0 : 1     Fojtů Jiří           1359 </w:t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 xml:space="preserve">3.6 7  JAWA Brodce B             3˝ - 4˝ 8  Sokol Kolín C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 Hroník Petr          1967  ˝ : ˝     Stehlík Jiří         2008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 Feierfeil Jiří ZK    1924  0 : 1     Kaplan Tomáš         1961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 Holub Milan V        2104  0 : 1     Macek Kamil H        1887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    Procházka Petr V     1964  ˝ : ˝     Franc Lubor ZK       1867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5    Svoboda Jaromír      1959  0 : 1     Vlasák Jiří          1851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6    Smolka Josef         1908  1 : 0     Gabriel Jan          1808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7    Frischmann Otto      1691  1 : 0     Tyko Josef           1856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8    Jukl Karel K         1713  ˝ : ˝     Pech Hynek           1781</w:t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rosttex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Prosttex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ořadí po 3.kole:</w:t>
      </w:r>
    </w:p>
    <w:p>
      <w:pPr>
        <w:pStyle w:val="Prosttex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Prosttext"/>
        <w:rPr/>
      </w:pPr>
      <w:r>
        <w:rPr/>
        <w:t xml:space="preserve">Por. Tým                   Part. + = - MP3 PtsV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1 ŠK Kostelec nad Č.l.      3 3 0 0  9   13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2 Spartak Vlašim B          3 3 0 0  9   12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Sokol Kolín C             3 3 0 0  9   12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4 JAWA Brodce B             3 2 0 1  6   13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5 BIOMEDICA Říčany E        3 2 0 1  6   13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6 TJ Sokol Benešov          3 1 0 2  3   8 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7 BIOMEDICA Říčany F        3 1 0 2  3   8 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8 TJ Sokol Sendražice A     3 1 0 2  3   7 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9 TJ Sokol Pečky A          3 1 0 2  3   5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0 Sokol Český Brod B        3 1 0 2  3   4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1 BIOMEDICA Říčany D        3 0 0 3  0   3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2 ŠK KDJS Sedlčany A        3 0 0 3  0   2  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ab/>
        <w:tab/>
        <w:tab/>
        <w:tab/>
        <w:tab/>
        <w:tab/>
        <w:tab/>
        <w:t>Petr Havelka</w:t>
      </w:r>
    </w:p>
    <w:sectPr>
      <w:type w:val="nextPage"/>
      <w:pgSz w:w="11906" w:h="16838"/>
      <w:pgMar w:left="1151" w:right="11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2T16:17:00Z</dcterms:created>
  <dc:creator>PH</dc:creator>
  <dc:description/>
  <dc:language>en-US</dc:language>
  <cp:lastModifiedBy>PH</cp:lastModifiedBy>
  <cp:lastPrinted>2008-10-12T20:44:00Z</cp:lastPrinted>
  <dcterms:modified xsi:type="dcterms:W3CDTF">2009-11-22T16:20:00Z</dcterms:modified>
  <cp:revision>3</cp:revision>
  <dc:subject/>
  <dc:title>Regionální přebor 2008/09 - skupina A</dc:title>
</cp:coreProperties>
</file>