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Zpravodaj číslo 3</w:t>
      </w:r>
    </w:p>
    <w:p>
      <w:pPr>
        <w:pStyle w:val="Prosttext"/>
        <w:jc w:val="center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  <w:t>Divize H  - ročník 02/03       Zpráva z kola č.2       12.11.02</w:t>
      </w:r>
    </w:p>
    <w:p>
      <w:pPr>
        <w:pStyle w:val="Prosttext"/>
        <w:rPr>
          <w:rFonts w:eastAsia="MS Mincho;ＭＳ 明朝"/>
          <w:b/>
          <w:b/>
          <w:bCs/>
          <w:sz w:val="24"/>
          <w:u w:val="single"/>
        </w:rPr>
      </w:pPr>
      <w:r>
        <w:rPr>
          <w:rFonts w:eastAsia="MS Mincho;ＭＳ 明朝"/>
          <w:b/>
          <w:bCs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2  Z:7   Sokol Nymburk - ŠK Kostelec n.Č.l. (Vinecký)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níček J       %:%   Vrabec M        Strouha J        1:0 H Doležal R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ra M           0:1 H Plášek Z        Zima T           1:0   Bednařík R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tera J      H %:% H Kalvach L       Mates M          0:1   Kavalec F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Ďurík S        H 0:1   Bouček V        Dedík Z          0:1   Pácha Z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K:2  Z:8   Říčany B - Spartak Vlašim B (Vogl)       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ospíšil E       %:% V Vojta T         Hlavnička K      1:0 H Havelka P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izner J       H %:%   Mejzlík V       Voráčková J      0:1   Innemann F    </w:t>
      </w:r>
    </w:p>
    <w:p>
      <w:pPr>
        <w:pStyle w:val="Prosttext"/>
        <w:rPr/>
      </w:pPr>
      <w:r>
        <w:rPr>
          <w:rFonts w:eastAsia="MS Mincho;ＭＳ 明朝"/>
        </w:rPr>
        <w:t xml:space="preserve">Buřil P          1:0 V Pecháček S      Lacina L         0:1   Prokop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indelář P       %:%   Matějovský O    Hlína M          %:%   Houdek D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2  Z:9   Polabí Sokol JolyD - Sokol Benešov (Saeckl)                 2 : 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irk A           %:%   Zdeněk P        Musil M          %:% H Krischke 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ožený P         0:1   Mrňa V          Kořenek F        1:0   Koper Š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lenta Z        0:1   Srba M          Vajčner J        0:1   Koyš M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usárik B        0:1 H Fišer J         Čermák M         0:1   Feierfeil J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Pozdě zaslaný zápis o utkání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2  Z:10  Sokol Sendražice - Kutná Hora (Škoda)      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inklárek O      0:1 H Šenkýř V        Kalík J        H %:%   Snížek K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Groh J         H %:%   Černovský J     Hamrník J        %:% H Kotzot J      </w:t>
      </w:r>
    </w:p>
    <w:p>
      <w:pPr>
        <w:pStyle w:val="Prosttext"/>
        <w:rPr/>
      </w:pPr>
      <w:r>
        <w:rPr>
          <w:rFonts w:eastAsia="MS Mincho;ＭＳ 明朝"/>
        </w:rPr>
        <w:t xml:space="preserve">Drašner F        0:1   Daneš J         Eisner M       H %:% H Pertl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rkota M         %:%   Štolba M        Březina J        %:%   Stehlík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K:2  Z:11  Bohemia Poděbrady - Říčany C (Kaplan)                       4 :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Novák V          0:1   Voráček Z       Pavlíček J       0:1   Havlík F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T         1:0   Malý F          Jeřábek P        1:0   Ambrož J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Doležal K        0:1   Řeřábková L     Wimmer J         1:0   Fojtů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plan D         %:%   Fojtů P         Trexler E      H %:%   Oulovský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>K:2  Z:12  Jawa Brodce - Polabí Sokol E (Sládek)                   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Chmiel P         0:K   Mašín L         Procházka J      %:%   Hála V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Fialka M         %:% V Beneš P         Sládek O         0:1   Michálek F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olub M        H %:%   Marek M         Měchura J        1:0   Franc L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voboda J        0:1   Stehlík J       Špaček T         0:1   Tomek B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Polabí Sokol E     2  2 0 0 12.0  4  7.ŠK Kostelec n.Č.l. 2  1 0 1  6.5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2.Sokol Benešov      2  2 0 0 12.0  4  8.Říčany B           2  0 1 1  6.0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Kutná Hora         2  2 0 0  9.5  4  9.Bohemia Poděbrady  2  0 1 1  5.5  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partak Vlašim B   2  1 1 0 10.5  3 10.Polabí Sokol JolyD 2  0 0 2  5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Říčany C           2  1 1 0  9.5  3 11.Sokol Sendražice   2  0 0 2  5.5  0</w:t>
      </w:r>
    </w:p>
    <w:p>
      <w:pPr>
        <w:pStyle w:val="Prosttext"/>
        <w:rPr/>
      </w:pPr>
      <w:r>
        <w:rPr>
          <w:rFonts w:eastAsia="MS Mincho;ＭＳ 明朝"/>
        </w:rPr>
        <w:t>6.Jawa Brodce        2  1 0 1  8.5  2 12.Sokol Nymburk      2  0 0 2  5.0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Zprávy: Pan Smolka do vyřešení sporu nesmí nastoupit k utkání za Brodce.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20:30:00Z</dcterms:created>
  <dc:creator>Doležal Radoslav</dc:creator>
  <dc:description/>
  <dc:language>en-US</dc:language>
  <cp:lastModifiedBy>Doležal Radoslav</cp:lastModifiedBy>
  <dcterms:modified xsi:type="dcterms:W3CDTF">2002-11-12T20:40:00Z</dcterms:modified>
  <cp:revision>6</cp:revision>
  <dc:subject/>
  <dc:title>Divize H             - ročník 02/03       Zpráva z kola č</dc:title>
</cp:coreProperties>
</file>