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/>
      </w:pPr>
      <w:r>
        <w:rPr/>
        <w:t>Krajský přebor A     - ročník 04/05       Zpráva z kola č.  3       14.11.04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3  Z:13  ŠK Rakovník      A - Sokol Bakov n.J. A (Satranský Jarosla) 5 : 3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Wünsch J       H 1:0   Vacek R         Spilka J         0:1   Rigo I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Plíva V          %:%   Ďúran T         Kohout J         1:0   Švejdar L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Satranský J      %:%   Záhorbenský J   Gutman P       H 1:0   Richter M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Volf J           0:1   Mudra P         Vondra Z       H 1:0   Zelinka J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3  Z:14  S.Emerge Ml.Bol. B - Alva Pb Příbram  B (Klain Václav)    3.5:4.5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Maláč P        V 1:0   Doležel R       Hanibal K        0:1   Kalivoda L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Jaček M          0:1   Pechoč B        Klain V          0:1   Soukal R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ubín V          1:0   Gášek S         Pankovič J     C 1:0   Hoch V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lein M          0:1   Maršálek T      Krbeček V        %:%   Štufka K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3  Z:15  AŠ Ml.Boleslav   A - ŠK Rakovník      B (Kryšpín Libor)     5 : 3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Vichnar D        1:0 H Pelikán D       Lachman V        1:0   Stružka V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ryšpín L        1:0   Hůrka J         Kočí V           0:1   Homola K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Žáček Z        H 1:0   Müller J        Hložek J         0:1   Slanec J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Jeřábek J      H 0:1   Hochman J       Navrátil O     V 1:0 H Klosse V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3  Z:16  Joly Lysá n.L.   B - TJ Neratovice    B (Saeckl Petr)       5 : 3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Husárik B        0:1   Baran P         Pauch J          %:%   Janda E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Jirk A           0:1 V Bargel M        Kožený P         %:%   Červinka P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Postupa P      V 1:0 V Purnoch J       Čermák M         1:0   Lochman V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Postupa P        1:0   Burda R         Vajčner J        1:0   Formánek J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3  Z:17  ŠK Kladno        B - TJ Loko Beroun   A (Neuveden)          5 : 3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azimour F       0:1   Adolf P         Němec D          %:%   Šmíd O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Jeníček J      H 1:0 H Šos V           Sokol R          1:0   Veselý S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Švadlenka J      1:0   Kasl T          Habada J         0:1 H Mareš J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Fejtek P         %:%   Vicka V         Abraham K        1:0   Rotter V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3  Z:18  TJ Sokol Mělník  A - E.E.Kralupy n.V. A (Neuveden)          1 : 7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Drábek V       H 0:1 H Háse P          Svítek M         %:%   Žamboch R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abát J        H 0:1   Maršálek L      Šilhan P         %:%   Kopecký J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Břečka F         0:1   Palas A         Nývlt M          0:1   Gruber M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opřiva P        0:1   Jarrah K        Parpel P       H 0:1   Bulva S 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AŠ Ml.Boleslav   A 3  3 0 0 16.5  6  7.TJ Neratovice    B 3  1 0 2 11.5  2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ŠK Rakovník      A 3  3 0 0 15.5  6  8.Alva Pb Příbram  B 3  1 0 2 11.0  2</w:t>
      </w:r>
    </w:p>
    <w:p>
      <w:pPr>
        <w:pStyle w:val="PlainText"/>
        <w:bidi w:val="0"/>
        <w:ind w:left="0" w:right="0" w:hanging="0"/>
        <w:jc w:val="left"/>
        <w:rPr/>
      </w:pPr>
      <w:r>
        <w:rPr/>
        <w:t>3.ŠK Kladno        B 3  3 0 0 14.0  6  9.S.Emerge Ml.Bol. B 3  0 1 2 10.5  1</w:t>
      </w:r>
    </w:p>
    <w:p>
      <w:pPr>
        <w:pStyle w:val="PlainText"/>
        <w:bidi w:val="0"/>
        <w:ind w:left="0" w:right="0" w:hanging="0"/>
        <w:jc w:val="left"/>
        <w:rPr/>
      </w:pPr>
      <w:r>
        <w:rPr/>
        <w:t>4.Joly Lysá n.L.   B 3  2 0 1 15.0  4 10.ŠK Rakovník      B 3  0 1 2  9.0  1</w:t>
      </w:r>
    </w:p>
    <w:p>
      <w:pPr>
        <w:pStyle w:val="PlainText"/>
        <w:bidi w:val="0"/>
        <w:ind w:left="0" w:right="0" w:hanging="0"/>
        <w:jc w:val="left"/>
        <w:rPr/>
      </w:pPr>
      <w:r>
        <w:rPr/>
        <w:t>5.E.E.Kralupy n.V. A 3  2 0 1 15.0  4 11.TJ Sokol Mělník  A 3  0 0 3  6.0  0</w:t>
      </w:r>
    </w:p>
    <w:p>
      <w:pPr>
        <w:pStyle w:val="PlainText"/>
        <w:bidi w:val="0"/>
        <w:ind w:left="0" w:right="0" w:hanging="0"/>
        <w:jc w:val="left"/>
        <w:rPr/>
      </w:pPr>
      <w:r>
        <w:rPr/>
        <w:t>6.Sokol Bakov n.J. A 3  2 0 1 14.5  4 12.TJ Loko Beroun   A 3  0 0 3  5.5  0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both"/>
        <w:rPr/>
      </w:pPr>
      <w:r>
        <w:rPr>
          <w:b/>
          <w:u w:val="single"/>
        </w:rPr>
        <w:t>Oprava Zprávy z kola č. 2:</w:t>
      </w:r>
    </w:p>
    <w:p>
      <w:pPr>
        <w:pStyle w:val="PlainText"/>
        <w:bidi w:val="0"/>
        <w:ind w:left="0" w:right="0" w:hanging="0"/>
        <w:jc w:val="both"/>
        <w:rPr/>
      </w:pPr>
      <w:r>
        <w:rPr/>
        <w:t>v zápase K:2 Z:7 Sokol Bakov n.J. A – TJ Sokol Mělník A nastoupil za hosty hráč Partl Miloslav, nikoliv Parpel Petr (chybka kapitána domácích při hlášení výsledku).</w:t>
      </w:r>
    </w:p>
    <w:p>
      <w:pPr>
        <w:pStyle w:val="PlainText"/>
        <w:bidi w:val="0"/>
        <w:ind w:left="0" w:right="0" w:hanging="0"/>
        <w:jc w:val="both"/>
        <w:rPr/>
      </w:pPr>
      <w:r>
        <w:rPr/>
      </w:r>
    </w:p>
    <w:p>
      <w:pPr>
        <w:pStyle w:val="PlainText"/>
        <w:bidi w:val="0"/>
        <w:ind w:left="0" w:right="0" w:hanging="0"/>
        <w:jc w:val="both"/>
        <w:rPr/>
      </w:pPr>
      <w:r>
        <w:rPr>
          <w:b/>
          <w:u w:val="single"/>
        </w:rPr>
        <w:t>Udělení pokuty:</w:t>
      </w:r>
    </w:p>
    <w:p>
      <w:pPr>
        <w:pStyle w:val="PlainText"/>
        <w:bidi w:val="0"/>
        <w:ind w:left="0" w:right="0" w:hanging="0"/>
        <w:jc w:val="both"/>
        <w:rPr/>
      </w:pPr>
      <w:r>
        <w:rPr/>
        <w:t>Ve smyslu čl. 20, odst. 5 uděluji družstvu TJ Loko Beroun pokutu ve výši Kč 100,- za pozdní odeslání partií ze zápasu 2. kola Beroun-Lysá B. Zápisy partií (ani partiáře) jsem neobdržel, přes urgenci, do dnešního dne!</w:t>
      </w:r>
    </w:p>
    <w:p>
      <w:pPr>
        <w:pStyle w:val="PlainText"/>
        <w:bidi w:val="0"/>
        <w:ind w:left="0" w:right="0" w:hanging="0"/>
        <w:jc w:val="both"/>
        <w:rPr/>
      </w:pPr>
      <w:r>
        <w:rPr/>
      </w:r>
    </w:p>
    <w:p>
      <w:pPr>
        <w:pStyle w:val="PlainText"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Lukáš Jandourek</w:t>
      </w:r>
    </w:p>
    <w:p>
      <w:pPr>
        <w:pStyle w:val="PlainText"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vedoucí soutěže</w:t>
      </w:r>
    </w:p>
    <w:sectPr>
      <w:type w:val="nextPage"/>
      <w:pgSz w:w="11906" w:h="16838"/>
      <w:pgMar w:left="1151" w:right="1151" w:gutter="0" w:header="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4004</Characters>
  <CharactersWithSpaces>3431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9:42:00Z</dcterms:created>
  <dc:creator>Lukáš</dc:creator>
  <dc:description/>
  <dc:language>en-US</dc:language>
  <cp:lastModifiedBy/>
  <dcterms:modified xsi:type="dcterms:W3CDTF">2004-11-14T19:49:00Z</dcterms:modified>
  <cp:revision>3</cp:revision>
  <dc:subject/>
  <dc:title>Krajský přebor A     - ročník 04/05       Zpráva z kol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káš</vt:lpwstr>
  </property>
</Properties>
</file>