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egionální přebor 2008/09 - skupina D</w:t>
      </w:r>
    </w:p>
    <w:p>
      <w:pPr>
        <w:pStyle w:val="Prost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osttext"/>
        <w:jc w:val="center"/>
        <w:rPr/>
      </w:pPr>
      <w:r>
        <w:rPr>
          <w:sz w:val="36"/>
          <w:szCs w:val="36"/>
        </w:rPr>
        <w:t>Zpravodaj z 2.kola - 9.11.2008</w:t>
      </w:r>
    </w:p>
    <w:p>
      <w:pPr>
        <w:pStyle w:val="Prosttex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Prosttext"/>
        <w:rPr/>
      </w:pPr>
      <w:r>
        <w:rPr>
          <w:b/>
          <w:u w:val="single"/>
        </w:rPr>
        <w:t xml:space="preserve">2.1 12 JAWA Brodce B            4˝ - 3˝ 7 Sokol Benešov A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 Holub Milan V       2102  ˝ : ˝    Skácel Jan              205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 Hroník Petr         1955  ˝ : ˝    Macků Emil K            199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 Procházka Petr V    1956  ˝ : ˝    Nguyen Martin H         1858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 Feierfeil Jiří V    1922  1 : 0    Řehoř Jan H             179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 Smolka Josef        1948  1 : 0    Vejvoda Radek           170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 Frischmann Otto     1666  1 : 0    Král Pavel H            1704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 Chomický Josef H    1626  - : +    Voříšek Martin          1606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 Jukl Karel K        1602  - : +    Nguyenová Adéla         1617 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 xml:space="preserve">2.2 8  Sokol Pečky A            4˝ - 3˝ 6 Sokol Sendražice B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 Eisner Oldřich      1889  ˝ : ˝    Novák Jiří V            198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 Fekete František    1719  ˝ : ˝    Řebíček Miroslav V      182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 Pavlíček Jan H      1767  ˝ : ˝    Vagenknecht Josef       175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 Píša Ivo            1742  ˝ : ˝    Hlavica Břetislav K     170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 Nigrin Jiří K       1646  ˝ : ˝    Křepelka Petr           1612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 Hudec Ondřej        1692  1 : 0    Dušek Vladimír          1581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 Michálek Miloš      1586  ˝ : ˝    Semerák Jiří            1482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 Dobiáš Jaroslav     1515  ˝ : ˝    Dušek Vladimír          1462 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 xml:space="preserve">2.3 9  Stadion Kutná Hora B      7 - 1  5 Slavoj Čáslav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 Kopecký Tomáš       1930  1 : 0    Poborský Josef K        198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 Vokolek Jaroslav K  1879  1 : 0    Berger Tomáš            1716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 Stehlík Jiří ZK     1857  1 : 0    Kořínek Luboš           1624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 Novotný Roman       1810  1 : 0    Švadlenka Miloslav      168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 Matoušek Libor      1760  1 : 0    Vanc Vladimír           146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 Jílek Vladimír      1645  0 : 1    Hruban Vladimír         1483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 Nosek Stanislav     1936  1 : 0    Výborný Václav ZK       1524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 Mráz Zdeněk         1923  1 : 0    Breth Viktor            1618 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 xml:space="preserve">2.4 10 Biomedica Říčany F       4˝ - 3˝ 4 Biomedica Říčany E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 Havlíček Pavel ZK   1786  ˝ : ˝    Košata František        190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 Krejčí Martin       1761  ˝ : ˝    Řeřábková Lucie ZK      1808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 Lacina Ladislav     1702  0 : 1    Blümel Michal H         1684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 Malý Dušan V        1683  ˝ : ˝    Řeřábek Jaroslav K      1661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 Štoček Jiří         1660  0 : 1    Říhová Kamila           1652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 Már Tomáš           1572  1 : 0    Šimurdová Zdeňka        162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 Malá Anna           1487  1 : 0    Kótka Tomáš             1413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 Pilný Jiří K        1590  + : -    -                            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 xml:space="preserve">2.5 11 Sokol Kolín C            3˝ - 4˝ 3 Kostelec nad Černými lesy B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 Kaplan Tomáš        2005  0 : 1    Koyš Milan V            2088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 Franc Lubor ZK      1942  0 : 1    Bednařík Radovan        198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 Macek Kamil H       1891  1 : 0    Forman Miroslav         1934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 Vlasák Jiří         1893  0 : 1    Forman Daniel ZK,AK     182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 Tyko Josef          1877  0 : 1    Šilhánek Jindřich       1726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 Gabriel Jan         1807  1 : 0    Suchý Ladislav          1676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 Pech Hynek          1800  ˝ : ˝    Pácha Zdeněk            1656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 Zrůstová Helena H   1533  1 : 0    Kořínek Oldřich K       1567 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 xml:space="preserve">2.6 1  Spartak Vlašim B          5 - 3  2 Sokol Český Brod B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 Horák Vladimír V    2073  1 : 0    Moravec Vít V           205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 Matějovský Ondřej V 2045  ˝ : ˝    Valtera Jiří V          197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 Innemann František  1924  ˝ : ˝    Koudelka Ivan V,ZK      2013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 Havelka Petr H      1934  1 : 0    Šedivý Ondřej           1711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 Zvára David         1826  1 : 0    Fabián Vladimír         1752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 Prokop Jiří         1875  0 : 1    Fiala Jan K             1633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 Hašek Tomáš K       1845  ˝ : ˝    Čejkovský Petr          1846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 Houdek Daniel       1738  ˝ : ˝    Švec Stanislav          1410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ořadí po 2.kole :</w:t>
      </w:r>
    </w:p>
    <w:p>
      <w:pPr>
        <w:pStyle w:val="Prosttex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Prosttext"/>
        <w:rPr/>
      </w:pPr>
      <w:r>
        <w:rPr/>
        <w:t xml:space="preserve">Por. Tým                         Part. + = - MP3 PtsV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1 Stadion Kutná Hora B            2 2 0 0  6   12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2 Kostelec nad Černými lesy B     2 2 0 0  6   9 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3 Sokol Pečky A                   2 2 0 0  6   6 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4 JAWA Brodce B                   2 2 0 0  6   5 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5 Spartak Vlašim B                2 1 0 1  3   4 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6 Biomedica Říčany F              2 1 0 1  3   4 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7 Sokol Český Brod B              2 1 0 1  3   3 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8 Sokol Sendražice B              2 1 0 1  3   2 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9 Sokol Kolín C                   2 0 0 2  0   4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0 Biomedica Říčany E              2 0 0 2  0   4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1 Sokol Benešov A                 2 0 0 2  0   3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2 Slavoj Čáslav                   2 0 0 2  0   3 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ab/>
        <w:tab/>
        <w:tab/>
        <w:tab/>
        <w:tab/>
        <w:tab/>
        <w:tab/>
        <w:t>Petr Havelka</w:t>
      </w:r>
    </w:p>
    <w:sectPr>
      <w:type w:val="nextPage"/>
      <w:pgSz w:w="11906" w:h="16838"/>
      <w:pgMar w:left="1151" w:right="11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15:00:00Z</dcterms:created>
  <dc:creator>PH</dc:creator>
  <dc:description/>
  <dc:language>en-US</dc:language>
  <cp:lastModifiedBy>PH</cp:lastModifiedBy>
  <dcterms:modified xsi:type="dcterms:W3CDTF">2008-11-10T19:53:00Z</dcterms:modified>
  <cp:revision>4</cp:revision>
  <dc:subject/>
  <dc:title>Regionální přebor 2008/09 - skupina D</dc:title>
</cp:coreProperties>
</file>