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/>
      </w:pPr>
      <w:r>
        <w:rPr/>
        <w:t>Krajský přebor A     - ročník 04/05       Zpráva z kola č.  7       23.01.05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7  Z:37  AŠ Ml.Boleslav   A - Sokol Bakov n.J. A (Kryšpín Libor)   2.5:5.5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ryšpín L        0:1 H Maršálek Z      Kočí V           0:1   Mudra P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Žáček Z        H 1:0   Vacek R         Hložek J         1:0   Rigo I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Jeřábek J      H %:%   Ďúran T         Navrátil O     V 0:1   Švejdar L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Lachman V        0:1   Záhorbenský J   Diviš J          0:1   Richter M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7  Z:38  Joly Lysá n.L.   B - S.Emerge Ml.Bol. B (Postupa Pavel st.) 4 : 4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Husárik B        0:1 V Maláč P         Kořenek F        1:0   Hanibal K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Postupa P      V %:%   Crha P          Čermák M         0:1   Klain V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Postupa P        1:0   Novotný R       Musil M          %:% C Pankovič J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ožený P         %:%   Buriánek T      Lažánek J        %:%   Mühl J  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7  Z:39  ŠK Kladno        B - ŠK Rakovník      A (Neuveden)          3 : 5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azimour F       %:%   Plíva V         Šnajdr T         1:0   Spilka J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Jeníček J      H 0:1   Satranský J     Němec D          0:1   Kohout J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Švadlenka J      0:1   Volf J          Sokol R          1:0 H Mindl J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Fejtek P         0:1 H Kozlovský L     Habada J         %:% H Jirkovský T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7  Z:40  TJ Sokol Mělník  A - Alva Pb Příbram  B (Nyvlt Miloslav)    5 : 3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Drábek V       H 1:0   Doležel R       Svítek M         0:1   Kalivoda L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abát J        H %:%   Pechoč B        Nývlt M          %:%   Soukal R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Břečka F         %:%   Skácel T        Parpel P       H 1:0 H Kraisl V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opřiva P        1:0   Gášek S         Pokorný L        %:%   Čížek O 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7  Z:41  E.E.Kralupy n.V. A - ŠK Rakovník      B (Gruber Miloš)      7 : 1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Háse P         H %:% H Pelikán D       Gruber M         1:0   Stružka V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Maršálek L       %:%   Hůrka J         Bulva S          1:0   Homola K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Jarrah K         1:0   Müller J        Popelka P        1:0   Slanec J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Žamboch R        1:0   Hochman J       Lánský P         1:0   Brada Z 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7  Z:42  TJ Loko Beroun   A - TJ Neratovice    B (Vicka Václav)    3.5:4.5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Hašpl M        H 0:1 V Jandourek L     Kasl T           1:0   Janda E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Adolf P          0:1 V Bargel M        Vicka V          0:1   Červinka P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Rujder T       H 1:0   Burda R         Šmíd O           0:K   Lochman V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Šos V          H %:%   Netušil J       Veselý S         K:0   kontumace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ŠK Rakovník      A 7  5 2 0 33.0 12  7.E.E.Kralupy n.V. A 7  3 1 3 32.0  7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Joly Lysá n.L.   B 7  4 2 1 35.5 10  8.S.Emerge Ml.Bol. B 7  2 2 3 27.0  6</w:t>
      </w:r>
    </w:p>
    <w:p>
      <w:pPr>
        <w:pStyle w:val="PlainText"/>
        <w:bidi w:val="0"/>
        <w:ind w:left="0" w:right="0" w:hanging="0"/>
        <w:jc w:val="left"/>
        <w:rPr/>
      </w:pPr>
      <w:r>
        <w:rPr/>
        <w:t>3.Sokol Bakov n.J. A 7  5 0 2 35.5 10  9.TJ Sokol Mělník  A 7  3 0 4 24.5  6</w:t>
      </w:r>
    </w:p>
    <w:p>
      <w:pPr>
        <w:pStyle w:val="PlainText"/>
        <w:bidi w:val="0"/>
        <w:ind w:left="0" w:right="0" w:hanging="0"/>
        <w:jc w:val="left"/>
        <w:rPr/>
      </w:pPr>
      <w:r>
        <w:rPr/>
        <w:t>4.ŠK Kladno        B 7  5 0 2 29.0 10 10.Alva Pb Příbram  B 7  2 0 5 24.5  4</w:t>
      </w:r>
    </w:p>
    <w:p>
      <w:pPr>
        <w:pStyle w:val="PlainText"/>
        <w:bidi w:val="0"/>
        <w:ind w:left="0" w:right="0" w:hanging="0"/>
        <w:jc w:val="left"/>
        <w:rPr/>
      </w:pPr>
      <w:r>
        <w:rPr/>
        <w:t>5.AŠ Ml.Boleslav   A 7  4 1 2 32.0  9 11.TJ Loko Beroun   A 7  0 1 6 17.5  1</w:t>
      </w:r>
    </w:p>
    <w:p>
      <w:pPr>
        <w:pStyle w:val="PlainText"/>
        <w:bidi w:val="0"/>
        <w:ind w:left="0" w:right="0" w:hanging="0"/>
        <w:jc w:val="left"/>
        <w:rPr/>
      </w:pPr>
      <w:r>
        <w:rPr/>
        <w:t>6.TJ Neratovice    B 7  4 0 3 29.5  8 12.ŠK Rakovník      B 7  0 1 6 16.0  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             </w:t>
      </w:r>
      <w:r>
        <w:rPr/>
        <w:t>Lukáš Jandourek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578</Characters>
  <CharactersWithSpaces>3066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20:39:00Z</dcterms:created>
  <dc:creator>Lukáš</dc:creator>
  <dc:description/>
  <dc:language>en-US</dc:language>
  <cp:lastModifiedBy/>
  <dcterms:modified xsi:type="dcterms:W3CDTF">2005-01-23T20:39:00Z</dcterms:modified>
  <cp:revision>2</cp:revision>
  <dc:subject/>
  <dc:title>Krajský přebor A     - ročník 04/05       Zpráva z kol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káš</vt:lpwstr>
  </property>
</Properties>
</file>