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2.kola - 8.11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1 12 Sokol Český Brod B          ˝ - 7˝  7  JAWA Brodce B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altera Jiří V         1987  ˝ : ˝     Hroník Petr      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oudelka Ivan V,ZK     2018  0 : 1     Holub Milan V          21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iala Jan V,K          1877  0 : 1     Procházka Petr V       196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edivý Ondřej          1721  0 : 1     Fialka Miroslav V      211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áběhlický Jiří        1441  0 : 1     Smolka Josef           19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Švec Stanislav         1392  0 : 1     Frischmann Otto        16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randejský Vít         1365  0 : 1     Třebický Jiří          14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Čutík Jan                 0  0 : 1     Vnouček Martin 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b/>
          <w:u w:val="single"/>
        </w:rPr>
        <w:t xml:space="preserve">2.2 8  Sokol Kolín C                6 - 2  6  TJ Sokol Benešov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tehlík Jiří           2008  ˝ : ˝     Skácel Jan             204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aplan Tomáš           1961  ˝ : ˝     Macků Emil             19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cek Kamil H          1887  1 : 0     Kubaljak Jaromír       192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ranc Lubor ZK         1867  ˝ : ˝     Blažek Ladislav K      171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lasák Jiří            1851  1 : 0     Voříšek Martin         17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Gabriel Jan            1808  1 : 0     Nguyen Martin          17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Tyko Josef             1856  1 : 0     Král Pavel H           16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Vejvoda Jindřich K     1494  ˝ : ˝     Nguyenová Adéla        156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3 9  BIOMEDICA Říčany F           6 - 2  5  TJ Sokol Pečky A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Chromovský Hynek       1790  1 : 0     Píša Ivo               17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Čihák Adam             1600  ˝ : ˝     Fekete František       17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Sezemský Miroslav      1578  0 : 1     Nigrin Jiří K     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toček Jiří            1654  1 : 0     Charous Zdeněk ZK      16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ótka Tomáš K          1483  1 : 0     Dobiáš Jaroslav        15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ládek Zdeněk          1819  ˝ : ˝     Kotrouš Vlastimil      151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Říha František         1437  1 : 0     Michálek Miloš         15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řížek František       1425  1 : 0     Kolanda Roman  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4 10 BIOMEDICA Říčany D          2˝ - 5˝ 4  BIOMEDICA Říčany E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rejčí Martin H        1846  ˝ : ˝     Pospíšil Martin ZK     19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avlíček Pavel K       1756  0 : 1     Skalický Tomáš         19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Hlína Miloš V,ZK       1856  0 : 1     Říha Jaroslav K        19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Košata František       1862  0 : 1     Zděnek Pavel           18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Malá Anna              1683  ˝ : ˝     Říhová Kamila          167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alý Dušan             1722  0 : 1     Šembera Milan          167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ilný Jiří             1622  ˝ : ˝     Blümel Michal H        16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Stárek Stanislav       1696  1 : 0     Hlavnička Karel        194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5 11 TJ Sokol Sendražice A       3˝ - 4˝ 3  Spartak Vlašim B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Mrázek Vladimír        1955  ˝ : ˝     Horák Vladimír V       20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Březina Jindřich       1926  0 : 1     Matějovský Ondřej V,ZK 20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Novák Jiří ZK          1987  0 : 1     Hrdina Robin           204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Stehlík Jiří H         1838  ˝ : ˝     Zvára David V    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Řebíček Miroslav       1805  1 : 0     Innemann František     18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Uhlíř Václav K         1816  ˝ : ˝     Staněk Ondřej          20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lavica Břetislav      1701  ˝ : ˝     Hašek Tomáš K          17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řepelka Petr          1623  ˝ : ˝     Houdek Daniel          1733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6 1  ŠK KDJS Sedlčany A           2 - 6  2  ŠK Kostelec nad Č.l.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avelka Petr K         1919  ˝ : ˝     Vrabec Miloš V         21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ndovec Antonín       1660  0 : 1     Koyš Milan V           20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roušek Jiří          1728  1 : 0     Bouček Vlastimil V     199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Cihlář Oldřich         1587  ˝ : ˝     Forman Miroslav        18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opat Jan              1533  0 : 1     Šilhánek Jindřich      17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util Pavel            1444  0 : 1     Suchý Ladislav         16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ozel Petr             1407  0 : 1     Kořínek Oldřich K      15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 Hončík Karel           1467  0 : 1     Bug Julius             1482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2.kole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JAWA Brodce B             2 2 0 0  6   1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BIOMEDICA Říčany E        2 2 0 0  6   1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okol Kolín C             2 2 0 0  6   9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ŠK Kostelec nad Č.l.      2 2 0 0  6   9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partak Vlašim B          2 2 0 0  6   8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BIOMEDICA Říčany F        2 1 0 1  3   6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okol Český Brod B        2 1 0 1  3   4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TJ Sokol Sendražice A     2 0 0 2  0   3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TJ Sokol Benešov          2 0 0 2  0   2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ŠK KDJS Sedlčany A        2 0 0 2  0   1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TJ Sokol Pečky A          2 0 0 2  0   1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BIOMEDICA Říčany D        2 0 0 2  0   1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sz w:val="24"/>
          <w:szCs w:val="24"/>
        </w:rPr>
        <w:t xml:space="preserve">Ve zbývajících domácích zápasech Českého Brodu B bude </w:t>
      </w:r>
      <w:r>
        <w:rPr>
          <w:b/>
          <w:sz w:val="24"/>
          <w:szCs w:val="24"/>
        </w:rPr>
        <w:t>rozhodčím Jan Fiala</w:t>
      </w:r>
      <w:r>
        <w:rPr>
          <w:sz w:val="24"/>
          <w:szCs w:val="24"/>
        </w:rPr>
        <w:t>.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5:50:00Z</dcterms:created>
  <dc:creator>PH</dc:creator>
  <dc:description/>
  <dc:language>en-US</dc:language>
  <cp:lastModifiedBy>PH</cp:lastModifiedBy>
  <cp:lastPrinted>2008-10-12T20:44:00Z</cp:lastPrinted>
  <dcterms:modified xsi:type="dcterms:W3CDTF">2009-11-08T15:54:00Z</dcterms:modified>
  <cp:revision>3</cp:revision>
  <dc:subject/>
  <dc:title>Regionální přebor 2008/09 - skupina A</dc:title>
</cp:coreProperties>
</file>