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Krajský přebor B - ročník 03/04</w:t>
        <w:tab/>
        <w:t>Zpráva z kola č.11</w:t>
        <w:tab/>
        <w:t xml:space="preserve">   28.03.04</w:t>
      </w:r>
    </w:p>
    <w:p>
      <w:pPr>
        <w:pStyle w:val="PlainTex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>K:11</w:t>
        <w:tab/>
        <w:t xml:space="preserve">Z:61 </w:t>
        <w:tab/>
        <w:t>Jawa Brodce      A - Joly Lysá n/L    B</w:t>
        <w:tab/>
        <w:tab/>
        <w:t>(Sládek Oldřich)</w:t>
        <w:tab/>
        <w:tab/>
        <w:t xml:space="preserve">          4 : 4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alka Miroslav</w:t>
        <w:tab/>
        <w:t xml:space="preserve"> </w:t>
        <w:tab/>
        <w:t>%:%  V</w:t>
        <w:tab/>
        <w:t>Pauch Jan</w:t>
        <w:tab/>
        <w:tab/>
        <w:t>Chmielová Hana</w:t>
        <w:tab/>
        <w:t xml:space="preserve"> </w:t>
        <w:tab/>
        <w:t xml:space="preserve">%:% </w:t>
        <w:tab/>
        <w:t>Valenta Zdeněk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lub Milan</w:t>
        <w:tab/>
        <w:t xml:space="preserve">        H</w:t>
        <w:tab/>
        <w:t xml:space="preserve">%:% </w:t>
        <w:tab/>
        <w:t>Husárik Braňko</w:t>
        <w:tab/>
        <w:tab/>
        <w:t>Smolka Josef</w:t>
        <w:tab/>
        <w:t xml:space="preserve"> </w:t>
        <w:tab/>
        <w:t xml:space="preserve">%:% </w:t>
        <w:tab/>
        <w:t>Musil Martin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voboda Jaromír</w:t>
        <w:tab/>
        <w:t xml:space="preserve"> </w:t>
        <w:tab/>
        <w:t xml:space="preserve">%:% </w:t>
        <w:tab/>
        <w:t>Jirk Aleš</w:t>
        <w:tab/>
        <w:tab/>
        <w:t>Sládek Oldřich</w:t>
        <w:tab/>
        <w:t xml:space="preserve"> </w:t>
        <w:tab/>
        <w:t xml:space="preserve">%:% </w:t>
        <w:tab/>
        <w:t>Mazánek David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rocházka Jaroslav </w:t>
        <w:tab/>
        <w:t xml:space="preserve">%:% </w:t>
        <w:tab/>
        <w:t>Postupa Pavel</w:t>
        <w:tab/>
        <w:tab/>
        <w:t>Jukl Karel</w:t>
        <w:tab/>
        <w:t xml:space="preserve"> </w:t>
        <w:tab/>
        <w:t xml:space="preserve">%:% </w:t>
        <w:tab/>
        <w:t>Valtr Tomáš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>K:11</w:t>
        <w:tab/>
        <w:t xml:space="preserve">Z:62 </w:t>
        <w:tab/>
        <w:t>Sokol Český Brod A - Biomedica Říčany B</w:t>
        <w:tab/>
        <w:t>(Koudelka Ivan)                                  3.5:4.5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altera Jiří</w:t>
        <w:tab/>
        <w:t xml:space="preserve"> </w:t>
        <w:tab/>
        <w:t xml:space="preserve">0:1 </w:t>
        <w:tab/>
        <w:t>Voráček Miroslav</w:t>
        <w:tab/>
        <w:t>Urban Miroslav</w:t>
        <w:tab/>
        <w:t xml:space="preserve"> </w:t>
        <w:tab/>
        <w:t>1:0</w:t>
        <w:tab/>
        <w:t>Oulovský Pavel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Šindelář Pavel</w:t>
        <w:tab/>
        <w:t xml:space="preserve">       H</w:t>
        <w:tab/>
        <w:t xml:space="preserve">1:0 </w:t>
        <w:tab/>
        <w:t>Řeřábková Lucie</w:t>
        <w:tab/>
        <w:tab/>
        <w:t>Chybný Zdeněk</w:t>
        <w:tab/>
        <w:t xml:space="preserve"> </w:t>
        <w:tab/>
        <w:t xml:space="preserve">%:% </w:t>
        <w:tab/>
        <w:t>Fojtů Petr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oudelka Ivan</w:t>
        <w:tab/>
        <w:t xml:space="preserve"> </w:t>
        <w:tab/>
        <w:t xml:space="preserve">1:0 </w:t>
        <w:tab/>
        <w:t>Doležal Radoslav</w:t>
        <w:tab/>
        <w:t>Šimek Václav</w:t>
        <w:tab/>
        <w:t xml:space="preserve">        H</w:t>
        <w:tab/>
        <w:t xml:space="preserve">0:1 </w:t>
        <w:tab/>
        <w:t>Havlík František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Čejkovský Petr</w:t>
        <w:tab/>
        <w:t xml:space="preserve"> </w:t>
        <w:tab/>
        <w:t xml:space="preserve">0:1 </w:t>
        <w:tab/>
        <w:t>Malý Filip</w:t>
        <w:tab/>
        <w:tab/>
        <w:t>Fabián Vladimír</w:t>
        <w:tab/>
        <w:t xml:space="preserve">        H</w:t>
        <w:tab/>
        <w:t xml:space="preserve">0:1 </w:t>
        <w:tab/>
        <w:t>Fojtů Jan</w:t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>K:11</w:t>
        <w:tab/>
        <w:t xml:space="preserve">Z:63 </w:t>
        <w:tab/>
        <w:t>Spartak Vlašim   B - Sokol Benešov    B</w:t>
        <w:tab/>
        <w:tab/>
        <w:t>(Prokop Jiří)</w:t>
        <w:tab/>
        <w:t xml:space="preserve">                                 6.5:1.5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ejzlík Vojtěch</w:t>
        <w:tab/>
        <w:t xml:space="preserve">       V</w:t>
        <w:tab/>
        <w:t xml:space="preserve">1:0 </w:t>
        <w:tab/>
        <w:t>Feierfeil Jiří</w:t>
        <w:tab/>
        <w:tab/>
        <w:t>Boštík Vladimír</w:t>
        <w:tab/>
        <w:t xml:space="preserve"> </w:t>
        <w:tab/>
        <w:t xml:space="preserve">%:% </w:t>
        <w:tab/>
        <w:t>Vavroušek Petr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ejzlík Ondřej</w:t>
        <w:tab/>
        <w:t xml:space="preserve"> </w:t>
        <w:tab/>
        <w:t xml:space="preserve">1:0 </w:t>
        <w:tab/>
        <w:t>Macků Emil</w:t>
        <w:tab/>
        <w:tab/>
        <w:t>Prokop Jiří</w:t>
        <w:tab/>
        <w:t xml:space="preserve"> </w:t>
        <w:tab/>
        <w:t xml:space="preserve">1:0 </w:t>
        <w:tab/>
        <w:t>Brabec Petr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nemann František</w:t>
        <w:tab/>
        <w:t xml:space="preserve">1:0 </w:t>
        <w:tab/>
        <w:t>Kubaljak Jaromír</w:t>
        <w:tab/>
        <w:tab/>
        <w:t>Vojta Stanislav</w:t>
        <w:tab/>
        <w:t xml:space="preserve"> </w:t>
        <w:tab/>
        <w:t xml:space="preserve">%:% </w:t>
        <w:tab/>
        <w:t>Sysel Jan</w:t>
      </w:r>
    </w:p>
    <w:p>
      <w:pPr>
        <w:pStyle w:val="PlainText"/>
        <w:rPr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</w:rPr>
        <w:t>Havelka Petr</w:t>
        <w:tab/>
        <w:t xml:space="preserve">       H</w:t>
        <w:tab/>
        <w:t xml:space="preserve">1:0 </w:t>
        <w:tab/>
        <w:t>Vejvoda Radek</w:t>
        <w:tab/>
        <w:tab/>
        <w:t>Ryšánek Zdeněk</w:t>
        <w:tab/>
        <w:t xml:space="preserve"> </w:t>
        <w:tab/>
        <w:t xml:space="preserve">%:% </w:t>
        <w:tab/>
        <w:t>Kudrna Ivo</w:t>
      </w:r>
    </w:p>
    <w:p>
      <w:pPr>
        <w:pStyle w:val="PlainTex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>K:11</w:t>
        <w:tab/>
        <w:t xml:space="preserve">Z:64 </w:t>
        <w:tab/>
        <w:t>Kostelec n/ČL    A - Sokol Nymburk    A</w:t>
        <w:tab/>
        <w:tab/>
        <w:t>(Vrabec Miloš)</w:t>
        <w:tab/>
        <w:t xml:space="preserve">                                    4 : 4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rabec Miloš</w:t>
        <w:tab/>
        <w:t xml:space="preserve"> </w:t>
        <w:tab/>
        <w:t xml:space="preserve">1:0 </w:t>
        <w:tab/>
        <w:t>Hora Milan</w:t>
        <w:tab/>
        <w:tab/>
        <w:t>Kalvach Ladislav</w:t>
        <w:tab/>
        <w:t xml:space="preserve"> </w:t>
        <w:tab/>
        <w:t xml:space="preserve">%:% </w:t>
        <w:tab/>
        <w:t>Dudek Jaromír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ůžička Zdeněk</w:t>
        <w:tab/>
        <w:t xml:space="preserve">      H</w:t>
        <w:tab/>
        <w:t xml:space="preserve">1:0 </w:t>
        <w:tab/>
        <w:t>Dlouhý Ondřej</w:t>
        <w:tab/>
        <w:tab/>
        <w:t>Bednařík Radovan st.</w:t>
        <w:tab/>
        <w:t xml:space="preserve">%:% </w:t>
        <w:tab/>
        <w:t>Houška Bohumil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uček Vlastimil</w:t>
        <w:tab/>
        <w:t xml:space="preserve"> </w:t>
        <w:tab/>
        <w:t>0:1   H</w:t>
        <w:tab/>
        <w:t>Kaplan Daniel</w:t>
        <w:tab/>
        <w:tab/>
        <w:t>Bednařík Radovan ml.</w:t>
        <w:tab/>
        <w:t xml:space="preserve">%:% </w:t>
        <w:tab/>
        <w:t>Misař Aleš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jkal Jiří</w:t>
        <w:tab/>
        <w:t xml:space="preserve">      H</w:t>
        <w:tab/>
        <w:t>0:1   H</w:t>
        <w:tab/>
        <w:t>Doležal Karel</w:t>
        <w:tab/>
        <w:tab/>
        <w:t>Šilhánek Jindřich</w:t>
        <w:tab/>
        <w:t xml:space="preserve"> </w:t>
        <w:tab/>
        <w:t xml:space="preserve">%:% </w:t>
        <w:tab/>
        <w:t>Mates Miroslav</w:t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>K:11</w:t>
        <w:tab/>
        <w:t xml:space="preserve">Z:65 </w:t>
        <w:tab/>
        <w:t>Sokol Benešov    A - Stad. Kutná Hora A</w:t>
        <w:tab/>
        <w:tab/>
        <w:t>(Blažek Ladislav)</w:t>
        <w:tab/>
        <w:t xml:space="preserve">                  2.5:5.5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Zdeněk Petr</w:t>
        <w:tab/>
        <w:t xml:space="preserve"> </w:t>
        <w:tab/>
        <w:t xml:space="preserve">1:0 </w:t>
        <w:tab/>
        <w:t>Daneš Jaroslav</w:t>
        <w:tab/>
        <w:tab/>
        <w:t>Mrňa Vladimír</w:t>
        <w:tab/>
        <w:t xml:space="preserve"> </w:t>
        <w:tab/>
        <w:t xml:space="preserve">%:% </w:t>
        <w:tab/>
        <w:t>Keller Daniel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rba Milan</w:t>
        <w:tab/>
        <w:t xml:space="preserve"> </w:t>
        <w:tab/>
        <w:t xml:space="preserve">0:1 </w:t>
        <w:tab/>
        <w:t>Štolba Miloš</w:t>
        <w:tab/>
        <w:tab/>
        <w:t>Skácel Jan</w:t>
        <w:tab/>
        <w:t xml:space="preserve"> </w:t>
        <w:tab/>
        <w:t>%:%  H</w:t>
        <w:tab/>
        <w:t>Šplíchal Petr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šer Jiří</w:t>
        <w:tab/>
        <w:t>H</w:t>
        <w:tab/>
        <w:tab/>
        <w:t xml:space="preserve">0:1 </w:t>
        <w:tab/>
        <w:t>Černovský Jiří</w:t>
        <w:tab/>
        <w:tab/>
        <w:t>Krischke Arnold</w:t>
        <w:tab/>
        <w:t xml:space="preserve"> </w:t>
        <w:tab/>
        <w:t>0:1     H</w:t>
        <w:tab/>
        <w:t>Vrkota Miloš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oyš Milan</w:t>
        <w:tab/>
        <w:t xml:space="preserve">      H</w:t>
        <w:tab/>
        <w:t>0:1   H</w:t>
        <w:tab/>
        <w:t>Vinklárek Ondřej</w:t>
        <w:tab/>
        <w:tab/>
        <w:t>Koper Štefan</w:t>
        <w:tab/>
        <w:t xml:space="preserve"> </w:t>
        <w:tab/>
        <w:t xml:space="preserve">%:% </w:t>
        <w:tab/>
        <w:t>Snížek Květoslav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>K:11</w:t>
        <w:tab/>
        <w:t xml:space="preserve">Z:66 </w:t>
        <w:tab/>
        <w:t>Biomedica Říčany A - Sokol Pečky      A</w:t>
        <w:tab/>
        <w:tab/>
        <w:t>(Říha Jaroslav)</w:t>
        <w:tab/>
        <w:tab/>
        <w:tab/>
        <w:t xml:space="preserve">   3.5:4.5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Černý Martin</w:t>
        <w:tab/>
        <w:t xml:space="preserve">      H</w:t>
        <w:tab/>
        <w:t>0:1   H</w:t>
        <w:tab/>
        <w:t>Michálek František</w:t>
        <w:tab/>
        <w:t>Říha Jaroslav</w:t>
        <w:tab/>
        <w:t xml:space="preserve"> </w:t>
        <w:tab/>
        <w:t>1:0</w:t>
        <w:tab/>
        <w:t>Píša Ivo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raka Jaroslav</w:t>
        <w:tab/>
        <w:t xml:space="preserve"> </w:t>
        <w:tab/>
        <w:t xml:space="preserve">%:% </w:t>
        <w:tab/>
        <w:t>Eisner Michal</w:t>
        <w:tab/>
        <w:tab/>
        <w:t>Vavřinec Tomáš</w:t>
        <w:tab/>
        <w:t xml:space="preserve"> </w:t>
        <w:tab/>
        <w:t>0:1</w:t>
        <w:tab/>
        <w:t>Štegl Petr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spíšil Evžen</w:t>
        <w:tab/>
        <w:t xml:space="preserve"> </w:t>
        <w:tab/>
        <w:t xml:space="preserve">%:% </w:t>
        <w:tab/>
        <w:t>Žák Zbyněk</w:t>
        <w:tab/>
        <w:tab/>
        <w:t>Buřil Petr</w:t>
        <w:tab/>
        <w:t xml:space="preserve"> </w:t>
        <w:tab/>
        <w:t>1:0</w:t>
        <w:tab/>
        <w:t>Lejnar Karel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rubant Ivan</w:t>
        <w:tab/>
        <w:t xml:space="preserve"> </w:t>
        <w:tab/>
        <w:t xml:space="preserve">%:% </w:t>
        <w:tab/>
        <w:t>Eisner Oldřich st.</w:t>
        <w:tab/>
        <w:tab/>
        <w:t>Lizner Jaroslav</w:t>
        <w:tab/>
        <w:t>H</w:t>
        <w:tab/>
        <w:t>0:1</w:t>
        <w:tab/>
        <w:t>Humpolák Jiří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Konečné pořadí po 11.kole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Stad. Kutná Hora A</w:t>
        <w:tab/>
        <w:t>11 9 0 2</w:t>
        <w:tab/>
        <w:t xml:space="preserve">  56.5</w:t>
        <w:tab/>
        <w:t>18</w:t>
        <w:tab/>
        <w:t xml:space="preserve"> 7.Jawa Brodce      A</w:t>
        <w:tab/>
        <w:t>11 5 1 5</w:t>
        <w:tab/>
        <w:t xml:space="preserve">  42.5</w:t>
        <w:tab/>
        <w:t>11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Sokol Benešov    A</w:t>
        <w:tab/>
        <w:t>11 8 1 2</w:t>
        <w:tab/>
        <w:t xml:space="preserve">  54.0</w:t>
        <w:tab/>
        <w:t>17</w:t>
        <w:tab/>
        <w:t xml:space="preserve"> 8.Joly Lysá n/L    B</w:t>
        <w:tab/>
        <w:t>11 3 4 4</w:t>
        <w:tab/>
        <w:t xml:space="preserve">  45.5</w:t>
        <w:tab/>
        <w:t>10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Biomedica Říčany A</w:t>
        <w:tab/>
        <w:t>11 8 0 3</w:t>
        <w:tab/>
        <w:t xml:space="preserve">  54.5</w:t>
        <w:tab/>
        <w:t>16</w:t>
        <w:tab/>
        <w:t xml:space="preserve"> 9.Kostelec n/ČL    A</w:t>
        <w:tab/>
        <w:t>11 4 1 6</w:t>
        <w:tab/>
        <w:t xml:space="preserve">  39.5</w:t>
        <w:tab/>
        <w:t xml:space="preserve"> 9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Biomedica Říčany B</w:t>
        <w:tab/>
        <w:t>11 7 1 3</w:t>
        <w:tab/>
        <w:t xml:space="preserve">  47.5</w:t>
        <w:tab/>
        <w:t>15</w:t>
        <w:tab/>
        <w:t>10.Sokol Pečky      A</w:t>
        <w:tab/>
        <w:t>11 3 2 6</w:t>
        <w:tab/>
        <w:t xml:space="preserve">  41.0</w:t>
        <w:tab/>
        <w:t xml:space="preserve"> 8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.Sokol Nymburk    A</w:t>
        <w:tab/>
        <w:t>11 5 2 4</w:t>
        <w:tab/>
        <w:t xml:space="preserve">  46.0</w:t>
        <w:tab/>
        <w:t>12</w:t>
        <w:tab/>
        <w:t>11.Sokol Český Brod A</w:t>
        <w:tab/>
        <w:t>11 2 1 8</w:t>
        <w:tab/>
        <w:t xml:space="preserve">  36.5</w:t>
        <w:tab/>
        <w:t xml:space="preserve"> 5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.Spartak Vlašim   B</w:t>
        <w:tab/>
        <w:t>11 5 1 5</w:t>
        <w:tab/>
        <w:t xml:space="preserve">  47.0</w:t>
        <w:tab/>
        <w:t>11</w:t>
        <w:tab/>
        <w:t>12.Sokol Benešov    B</w:t>
        <w:tab/>
        <w:t>11 0 011</w:t>
        <w:tab/>
        <w:t xml:space="preserve">  17.5</w:t>
        <w:tab/>
        <w:t xml:space="preserve"> 0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Klain Václav</w:t>
      </w:r>
    </w:p>
    <w:p>
      <w:pPr>
        <w:pStyle w:val="PlainText"/>
        <w:rPr/>
      </w:pPr>
      <w:r>
        <w:rPr/>
        <w:tab/>
        <w:t>vedoucí soutěž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PS </w:t>
      </w:r>
      <w:r>
        <w:rPr>
          <w:b/>
          <w:bCs/>
          <w:color w:val="FF0000"/>
          <w:u w:val="single"/>
        </w:rPr>
        <w:t>Uděluji pokutu 1500 Kč družstvu Kostelec n/ČL za nenastoupení k utkání 10.kola. proti Kutné Hoře.</w:t>
      </w:r>
    </w:p>
    <w:p>
      <w:pPr>
        <w:pStyle w:val="PlainText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PlainText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  <w:t>Blahopřeji Družstvu Kutné Hory k postupu do 2.České ligy.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>Počet sestupujících, kteří doprovodí Benešov B a Český Brod A bude znám po skončení vyšších soutěží. Oznámím ve své závěrečné zprávě předsedy STK SŠS.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>Děkuji za spolupráci a připomínky k výsledkům než je odešlu na ELO (do 10.4.03).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8T22:23:00Z</dcterms:created>
  <dc:creator>Václav Klain</dc:creator>
  <dc:description/>
  <dc:language>en-US</dc:language>
  <cp:lastModifiedBy>Václav Klain</cp:lastModifiedBy>
  <dcterms:modified xsi:type="dcterms:W3CDTF">2004-03-28T22:23:00Z</dcterms:modified>
  <cp:revision>2</cp:revision>
  <dc:subject/>
  <dc:title>Krajský přebor B - ročník 03/04</dc:title>
</cp:coreProperties>
</file>