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gionální přebor 2009/10 - skupina D</w:t>
      </w:r>
    </w:p>
    <w:p>
      <w:pPr>
        <w:pStyle w:val="Prosttext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Prosttext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 á v ě r e č n á   z p r á v a</w:t>
      </w:r>
    </w:p>
    <w:p>
      <w:pPr>
        <w:pStyle w:val="Prosttext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Prosttex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ečné pořadí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ř. Tým                    1   2   3   4   5   6   7   8   9  10  11  12 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*  4,5 4,5 5,0 5,0 6,0 5,0 4,5 7,0 6,5 7,0 7,5 33   4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JAWA Brodce B         3,5  *  3,5 6,0 4,5 5,0 7,0 4,5 7,5 7,0 6,5 7,0 27   5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ŠK Kostelec nad Č.l.  3,5 4,5  *  4,0 3,5 5,5 6,0 5,0 6,0 7,5 6,5 6,0 25   4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partak Vlašim B      3,0 2,0 4,0  *  5,0 4,0 7,0 4,5 7,0 6,5 7,5 5,5 23   4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E    3,0 3,5 4,5 3,0  *  6,5 5,5 3,5 5,5 5,0 6,5 4,5 21   3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Benešov      2,0 3,0 2,5 4,0 1,5  *  3,0 4,0 6,5 5,0 6,0 7,0 14   3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D    3,0 1,0 2,0 1,0 2,5 5,0  *  5,5 5,0 3,0 4,0 4,5 13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TJ Sokol Sendražice A 3,5 3,5 3,0 3,5 4,5 4,0 2,5  *  3,0 6,0 4,5 4,0 11   2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Český Brod B    1,0 0,5 2,0 1,0 2,5 1,5 3,0 5,0  *  4,0 6,5 6,0 10   2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TJ Sokol Pečky A      1,5 1,0 0,5 1,5 3,0 3,0 5,0 2,0 4,0  *  2,0 4,5  7   16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F    1,0 1,5 1,5 0,5 1,5 2,0 4,0 3,5 1,5 6,0  *  4,0  5   19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ŠK KDJS Sedlčany A    0,5 1,0 2,0 2,5 3,5 1,0 3,5 4,0 2,0 3,5 4,0  *   2   13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istika partií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Kolo   Bílý vítězí Remíza Černý vítězí Kontumace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     18        14        16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     19        17        12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     16        13        19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     20        14        13          1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     22        12        11          3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     19        13        16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     17        20        10          1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     18        13        17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        21        13        14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0        20        13        14          1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1        17        14        14          3     </w:t>
      </w:r>
    </w:p>
    <w:p>
      <w:pPr>
        <w:pStyle w:val="Prosttext"/>
        <w:rPr/>
      </w:pPr>
      <w:r>
        <w:rPr/>
        <w:t xml:space="preserve">Celkem:      207      156       156          9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tumované partie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>
          <w:bCs/>
        </w:rPr>
      </w:pPr>
      <w:r>
        <w:rPr>
          <w:bCs/>
        </w:rPr>
        <w:t>4.kolo</w:t>
        <w:tab/>
        <w:t>Říčany F</w:t>
        <w:tab/>
        <w:t>- Brodce B</w:t>
        <w:tab/>
        <w:tab/>
        <w:t>1 Chromovský H.</w:t>
        <w:tab/>
        <w:t>- : + Hroník Petr</w:t>
      </w:r>
    </w:p>
    <w:p>
      <w:pPr>
        <w:pStyle w:val="Prosttext"/>
        <w:rPr>
          <w:bCs/>
        </w:rPr>
      </w:pPr>
      <w:r>
        <w:rPr>
          <w:bCs/>
        </w:rPr>
        <w:t>5.kolo</w:t>
        <w:tab/>
        <w:t>Vlašim B</w:t>
        <w:tab/>
        <w:t>- Český Brod B</w:t>
        <w:tab/>
        <w:t>8 Pýcha Patrik</w:t>
        <w:tab/>
        <w:t>+ : - -</w:t>
      </w:r>
    </w:p>
    <w:p>
      <w:pPr>
        <w:pStyle w:val="Prosttext"/>
        <w:ind w:left="708" w:firstLine="708"/>
        <w:rPr/>
      </w:pPr>
      <w:r>
        <w:rPr>
          <w:bCs/>
        </w:rPr>
        <w:t>Pečky A</w:t>
        <w:tab/>
        <w:t>- Sedlčany A</w:t>
        <w:tab/>
        <w:t>8 Michálek Miloš</w:t>
        <w:tab/>
        <w:t>+ : - -</w:t>
      </w:r>
    </w:p>
    <w:p>
      <w:pPr>
        <w:pStyle w:val="Prosttext"/>
        <w:ind w:left="708" w:firstLine="708"/>
        <w:rPr>
          <w:bCs/>
        </w:rPr>
      </w:pPr>
      <w:r>
        <w:rPr>
          <w:bCs/>
        </w:rPr>
        <w:t>Kolín C</w:t>
        <w:tab/>
        <w:t>- Říčany F</w:t>
        <w:tab/>
        <w:tab/>
        <w:t>8 Sobotka Bohumil</w:t>
        <w:tab/>
        <w:t>+ : - -</w:t>
      </w:r>
    </w:p>
    <w:p>
      <w:pPr>
        <w:pStyle w:val="Prosttext"/>
        <w:rPr>
          <w:bCs/>
        </w:rPr>
      </w:pPr>
      <w:r>
        <w:rPr>
          <w:bCs/>
        </w:rPr>
        <w:t>7.kolo</w:t>
        <w:tab/>
        <w:t>Brodce B</w:t>
        <w:tab/>
        <w:t>- Sedlčany A</w:t>
        <w:tab/>
        <w:t>8 Dvořák Jan</w:t>
        <w:tab/>
        <w:t>+ : - -</w:t>
      </w:r>
    </w:p>
    <w:p>
      <w:pPr>
        <w:pStyle w:val="Prosttext"/>
        <w:rPr>
          <w:bCs/>
        </w:rPr>
      </w:pPr>
      <w:r>
        <w:rPr>
          <w:bCs/>
        </w:rPr>
        <w:t>10.kolo</w:t>
        <w:tab/>
        <w:t>Pečky A</w:t>
        <w:tab/>
        <w:t>- Sokol Benešov</w:t>
        <w:tab/>
        <w:t>8 Kolanda Roman</w:t>
        <w:tab/>
        <w:t>+ : - -</w:t>
      </w:r>
    </w:p>
    <w:p>
      <w:pPr>
        <w:pStyle w:val="Prosttext"/>
        <w:rPr>
          <w:bCs/>
        </w:rPr>
      </w:pPr>
      <w:r>
        <w:rPr>
          <w:bCs/>
        </w:rPr>
        <w:t>11.kolo</w:t>
        <w:tab/>
        <w:t>Sok.Benešov</w:t>
        <w:tab/>
        <w:t>- Český Brod B</w:t>
        <w:tab/>
        <w:t>7 Pikora Tomáš</w:t>
        <w:tab/>
        <w:t>+ : - -</w:t>
      </w:r>
    </w:p>
    <w:p>
      <w:pPr>
        <w:pStyle w:val="Prosttext"/>
        <w:ind w:left="4248" w:firstLine="708"/>
        <w:rPr>
          <w:bCs/>
        </w:rPr>
      </w:pPr>
      <w:r>
        <w:rPr>
          <w:bCs/>
        </w:rPr>
        <w:t>8 Kudrna Ivo</w:t>
        <w:tab/>
        <w:t>+ : - -</w:t>
      </w:r>
    </w:p>
    <w:p>
      <w:pPr>
        <w:pStyle w:val="Prosttext"/>
        <w:ind w:left="708" w:firstLine="708"/>
        <w:rPr>
          <w:bCs/>
        </w:rPr>
      </w:pPr>
      <w:r>
        <w:rPr>
          <w:bCs/>
        </w:rPr>
        <w:t>Brodce B</w:t>
        <w:tab/>
        <w:t>- Sokol Pečky A</w:t>
        <w:tab/>
        <w:t>8 Třebický Jiří</w:t>
        <w:tab/>
        <w:t>+ : - -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kuty (návrh)</w:t>
      </w:r>
    </w:p>
    <w:p>
      <w:pPr>
        <w:pStyle w:val="Prosttext"/>
        <w:rPr/>
      </w:pPr>
      <w:r>
        <w:rPr/>
        <w:t>Pokuty udělí STK dle Rozpisu soutěže z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ntumovaná partie – hráč uvedený v sestavě se k partii nedostavil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Biomedica Říčany F</w:t>
        <w:tab/>
        <w:tab/>
        <w:tab/>
        <w:tab/>
        <w:t xml:space="preserve"> </w:t>
        <w:tab/>
        <w:tab/>
        <w:tab/>
        <w:tab/>
        <w:tab/>
        <w:t>300 Kč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rPr/>
      </w:pPr>
      <w:r>
        <w:rPr/>
        <w:t>Za třetí a každou další neobsazenou šachovnici v sezóně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  <w:t>Sokol Český Brod B</w:t>
        <w:tab/>
        <w:tab/>
        <w:tab/>
        <w:tab/>
        <w:tab/>
        <w:tab/>
        <w:tab/>
        <w:tab/>
        <w:tab/>
        <w:t>100 Kč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na jednotlivých šachovnicích</w:t>
      </w:r>
    </w:p>
    <w:p>
      <w:pPr>
        <w:pStyle w:val="Prosttext"/>
        <w:rPr/>
      </w:pPr>
      <w:r>
        <w:rPr/>
        <w:t>(mimo kontumacních bodu), trídení podle Body, Partie vzestupne (méne je lepší), Výko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kácel Jan             2043 TJ Sokol Benešov      8,0    11   211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Vrabec Miloš V         2157 ŠK Kostelec nad Č.l.  7,0    11   205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tehlík Jiří           2008 Sokol Kolín C         6,5    11   20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Hroník Petr            1967 JAWA Brodce B         6,0    9    21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Pospíšil Martin ZK     1910 BIOMEDICA Říčany E    6,0    10   204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Havelka Petr K         1919 ŠK KDJS Sedlčany A    5,5    11   197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Valtera Jiří V         1987 Sokol Český Brod B    5,0    8    203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Horák Vladimír V       2045 Spartak Vlašim B      4,0    8    19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Hudec Ondřej           1920 TJ Sokol Pečky A      3,5    7    20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Krejčí Martin H        1846 BIOMEDICA Říčany D    3,5    9    191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2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aplan Tomáš           1961 Sokol Kolín C         8,0    11   202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Macků Emil             1957 TJ Sokol Benešov      6,5    11   19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Koyš Milan V           2057 ŠK Kostelec nad Č.l.  6,0    7    211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Doležal Jan H          1960 Sokol Český Brod B    4,0    6    202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kalický Tomáš         1946 BIOMEDICA Říčany E    4,0    10   183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Matějovský Ondřej V,ZK 2042 Spartak Vlašim B      3,5    5    209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Lacina Ladislav        1702 BIOMEDICA Říčany F    3,0    8    18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Feierfeil Jiří ZK      1924 JAWA Brodce B         3,0    9    178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Havlíček Pavel K       1756 BIOMEDICA Říčany D    2,5    11   170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Mrázek Vladimír        1955 TJ Sokol Sendražice A 2,0    9    173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Píša Ivo               1761 TJ Sokol Pečky A      1,0    5    1592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3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Macek Kamil H          1887 Sokol Kolín C         8,0    10   21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Říha Jaroslav K        1991 BIOMEDICA Říčany E    8,0    11   207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olub Milan V          2104 JAWA Brodce B         7,0    11   193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Hrdina Robin           2048 Spartak Vlašim B      5,5    9    192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Fekete František       1725 TJ Sokol Pečky A      5,5    11   186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Bouček Vlastimil V     1994 ŠK Kostelec nad Č.l.  5,0    9    194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řezina Jindřich       1926 TJ Sokol Sendražice A 5,0    11   185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Hlína Miloš V,ZK       1856 BIOMEDICA Říčany D    4,0    11   174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Fojtů Tomáš            1635 BIOMEDICA Říčany F    3,5    7    193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Kubaljak Jaromír       1928 TJ Sokol Benešov      3,5    7    179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Mandovec Antonín       1660 ŠK KDJS Sedlčany A    2,5    11   1692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4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Procházka Petr V       1964 JAWA Brodce B         8,5    11   201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Forman Daniel ZK       1942 ŠK Kostelec nad Č.l.  8,0    10   206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Zvára David V          1967 Spartak Vlašim B      7,0    11   196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Maroušek Jiří          1728 ŠK KDJS Sedlčany A    6,0    10   190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Franc Lubor ZK         1867 Sokol Kolín C         5,5    11   177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Zamrazil Jan V         1905 BIOMEDICA Říčany E    4,5    8    18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Fiala Jan V,K          1877 Sokol Český Brod B    4,0    9    190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Blažek Ladislav K      1713 TJ Sokol Benešov      4,0    9    17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Novák Jiří ZK          1987 TJ Sokol Sendražice A 3,0    9    169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Nigrin Jiří K          1702 TJ Sokol Pečky A      3,0    11   163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Már Tomáš ZK           1598 BIOMEDICA Říčany F    0,0    6    108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5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Vlasák Jiří            1851 Sokol Kolín C         9,0    11   198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Poborský Josef H       1956 TJ Sokol Sendražice A 6,5    10   190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Charous Zdeněk ZK      1642 TJ Sokol Pečky A      5,0    9    185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Innemann František     1892 Spartak Vlašim B      4,5    8    175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Pataridis Janis H      1884 ŠK Kostelec nad Č.l.  3,5    6    184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Voříšek Martin         1711 TJ Sokol Benešov      3,5    10   167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Čihák Adam             1600 BIOMEDICA Říčany F    3,0    7    17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Malá Anna              1683 BIOMEDICA Říčany D    2,5    7    16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Šedivý Ondřej          1721 Sokol Český Brod B    2,0    10   16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Cihlář Oldřich         1587 ŠK KDJS Sedlčany A    1,0    7    1455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6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voboda Jaromír        1959 JAWA Brodce B         6,5    8    204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tehlík Jiří H         1838 TJ Sokol Sendražice A 6,0    10   183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Forman Miroslav        1895 ŠK Kostelec nad Č.l.  6,0    11   176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Zděnek Pavel           1833 BIOMEDICA Říčany E    5,5    10   182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Prokop Jiří            1872 Spartak Vlašim B      4,5    9    174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Malý Dušan             1722 BIOMEDICA Říčany D    4,5    11   168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Koller Martin          1723 Sokol Český Brod B    3,5    7    178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Vopat Jan              1533 ŠK KDJS Sedlčany A    3,0    11   15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Nguyen Martin          1772 TJ Sokol Benešov      2,0    8    161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Dobiáš Jaroslav        1718 TJ Sokol Pečky A      0,0    5    882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7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molka Josef           1908 JAWA Brodce B         8,5    10   19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Gabriel Jan            1808 Sokol Kolín C         7,5    11   179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taněk Ondřej          2020 Spartak Vlašim B      7,0    9    189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Šilhánek Jindřich      1705 ŠK Kostelec nad Č.l.  5,5    11   165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Řebíček Miroslav       1805 TJ Sokol Sendražice A 5,0    7    186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Pilný Jiří             1622 BIOMEDICA Říčany D    3,0    5    168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Král Pavel H           1697 TJ Sokol Benešov      3,0    9    153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Štoček Jiří            1654 BIOMEDICA Říčany F    3,0    10   165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Říhová Kamila          1671 BIOMEDICA Říčany E    2,5    5    163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Dobiáš Jaroslav        1502 TJ Sokol Pečky A      2,0    10   14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Kutil Pavel            1444 ŠK KDJS Sedlčany A    1,5    9    1471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8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Frischmann Otto        1691 JAWA Brodce B         8,0    11   18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Tyko Josef             1856 Sokol Kolín C         7,0    10   176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Uhlíř Václav K         1816 TJ Sokol Sendražice A 6,0    7    203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uchý Ladislav         1676 ŠK Kostelec nad Č.l.  6,0    9    180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Hašek Tomáš K          1798 Spartak Vlašim B      5,0    7    184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Stárek Stanislav       1696 BIOMEDICA Říčany D    5,0    9    171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ysel Jan ZK           1720 TJ Sokol Benešov      3,5    6    169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Kozel Petr             1407 ŠK KDJS Sedlčany A    1,5    7    151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Kótka Tomáš K          1483 BIOMEDICA Říčany F    1,5    9    14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Kotrouš Vlastimil      1512 TJ Sokol Pečky A      1,0    7    1522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9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Houdek Daniel          1733 Spartak Vlašim B      6,5    10   175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Bednařík Radovan       1711 ŠK Kostelec nad Č.l.  4,5    7    172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Čech Lubomír           1572 BIOMEDICA Říčany D    4,5    8    171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Křenek Pavel           1824 TJ Sokol Sendražice A 3,5    6    165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Třebický Jiří          1488 JAWA Brodce B         2,5    6    154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Jirásek Michael        1561 Sokol Český Brod B    2,0    6    169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urek František        1484 BIOMEDICA Říčany F    1,5    6    154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0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Pech Hynek             1781 Sokol Kolín C         8,0    9    194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Blümel Michal H        1697 BIOMEDICA Říčany E    7,5    11   181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Rathouský Jakub        1523 BIOMEDICA Říčany D    4,0    6    162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Nguyenová Adéla        1565 TJ Sokol Benešov      3,5    5    168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Michálek Miloš         1580 TJ Sokol Pečky A      2,5    9    149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1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ořínek Oldřich K      1560 ŠK Kostelec nad Č.l.  5,5    6    18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Záběhlický Jiří        1441 Sokol Český Brod B    4,0    11   154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Švára Petr             1582 TJ Sokol Pečky A      2,5    5    163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Chomický Josef         1594 TJ Sokol Benešov      2,0    5    145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Hončík Karel           1467 ŠK KDJS Sedlčany A    1,5    5    1523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2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Švec Stanislav         1392 Sokol Český Brod B    3,5    9    157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Vyterna Miroslav       1459 ŠK KDJS Sedlčany A    1,5    6    145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3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Hlavnička Karel        1940 BIOMEDICA Říčany E    4,0    5    185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Říha František         1437 BIOMEDICA Říčany F    4,0    7    163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4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řížek František       1425 BIOMEDICA Říčany F    3,5    9    153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Kolanda Roman             0 TJ Sokol Pečky A      0,0    5    857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5</w:t>
      </w:r>
    </w:p>
    <w:p>
      <w:pPr>
        <w:pStyle w:val="Prosttext"/>
        <w:rPr/>
      </w:pPr>
      <w:r>
        <w:rPr/>
        <w:t xml:space="preserve">Poř. Jméno                   Rtg Tým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 Fojtů Jiří             1359 BIOMEDICA Říčany F    2,0    7    138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– třídění podle Výkon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ř. Jméno                   Rtg Tým                    Rp  Partie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Macek Kamil H          1887 Sokol Kolín C         2147   10   8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Hroník Petr            1967 JAWA Brodce B         2125   9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Koyš Milan V           2057 ŠK Kostelec nad Č.l.  2118   7    6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kácel Jan             2043 TJ Sokol Benešov      2116   11   8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Matějovský Ondřej V,ZK 2042 Spartak Vlašim B      2093   5    3,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Říha Jaroslav K        1991 BIOMEDICA Říčany E    2076   11   8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Forman Daniel ZK       1942 ŠK Kostelec nad Č.l.  2060   10   8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Vrabec Miloš V         2157 ŠK Kostelec nad Č.l.  2056   11   7,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Pospíšil Martin ZK     1910 BIOMEDICA Říčany E    2042   10   6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voboda Jaromír        1959 JAWA Brodce B         2041   8    6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Valtera Jiří V         1987 Sokol Český Brod B    2034   8    5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Uhlíř Václav K         1816 TJ Sokol Sendražice A 2032   7    6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Stehlík Jiří           2008 Sokol Kolín C         2025   11   6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Kaplan Tomáš           1961 Sokol Kolín C         2023   11   8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Doležal Jan H          1960 Sokol Český Brod B    2020   6    4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Procházka Petr V       1964 JAWA Brodce B         2017   11   8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Hudec Ondřej           1920 TJ Sokol Pečky A      2012   7    3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Vlasák Jiří            1851 Sokol Kolín C         1982   11   9,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Havelka Petr K         1919 ŠK KDJS Sedlčany A    1979   11   5,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Zvára David V          1967 Spartak Vlašim B      1969   11   7,0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- třídění podle Procenta (sehráno min.5 partií)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ř. Jméno                   Rtg Tým                    %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ořínek Oldřich K      1560 ŠK Kostelec nad Č.l.  91,7 5,5    6    18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Pech Hynek             1781 Sokol Kolín C         88,9 8,0    9    194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Koyš Milan V           2057 ŠK Kostelec nad Č.l.  85,7 6,0    7    211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Uhlíř Václav K         1816 TJ Sokol Sendražice A 85,7 6,0    7    203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molka Josef           1908 JAWA Brodce B         85,0 8,5    10   19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Vlasák Jiří            1851 Sokol Kolín C         81,8 9,0    11   198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voboda Jaromír        1959 JAWA Brodce B         81,3 6,5    8    204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Macek Kamil H          1887 Sokol Kolín C         80,0 8,0    10   21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Forman Daniel ZK       1942 ŠK Kostelec nad Č.l.  80,0 8,0    10   20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Hlavnička Karel        1940 BIOMEDICA Říčany E    80,0 4,0    5    18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taněk Ondřej          2020 Spartak Vlašim B      77,8 7,0    9    18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Procházka Petr V       1964 JAWA Brodce B         77,3 8,5    11   201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Skácel Jan             2043 TJ Sokol Benešov      72,7 8,0    11   21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Říha Jaroslav K        1991 BIOMEDICA Říčany E    72,7 8,0    11   20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Kaplan Tomáš           1961 Sokol Kolín C         72,7 8,0    11   20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Frischmann Otto        1691 JAWA Brodce B         72,7 8,0    11   184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Řebíček Miroslav       1805 TJ Sokol Sendražice A 71,4 5,0    7    18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Hašek Tomáš K          1798 Spartak Vlašim B      71,4 5,0    7 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Tyko Josef             1856 Sokol Kolín C         70,0 7,0    10   17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Matějovský Ondřej V,ZK 2042 Spartak Vlašim B      70,0 3,5    5    209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1 Nguyenová Adéla        1565 TJ Sokol Benešov      70,0 3,5    5    168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– třídění podle získaných bodů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ř. Jméno                   Rtg Tým                   Body  %  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Vlasák Jiří            1851 Sokol Kolín C         9,0  81,8   11   198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molka Josef           1908 JAWA Brodce B         8,5  85,0   10   19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Procházka Petr V       1964 JAWA Brodce B         8,5  77,3   11   201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Pech Hynek             1781 Sokol Kolín C         8,0  88,9   9    194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Macek Kamil H          1887 Sokol Kolín C         8,0  80,0   10   214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Forman Daniel ZK       1942 ŠK Kostelec nad Č.l.  8,0  80,0   10   206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kácel Jan             2043 TJ Sokol Benešov      8,0  72,7   11   211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Říha Jaroslav K        1991 BIOMEDICA Říčany E    8,0  72,7   11   207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Kaplan Tomáš           1961 Sokol Kolín C         8,0  72,7   11   20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Frischmann Otto        1691 JAWA Brodce B         8,0  72,7   11   184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lümel Michal H        1697 BIOMEDICA Říčany E    7,5  68,2   11   181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Gabriel Jan            1808 Sokol Kolín C         7,5  68,2   11   17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Staněk Ondřej          2020 Spartak Vlašim B      7,0  77,8   9    18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Tyko Josef             1856 Sokol Kolín C         7,0  70,0   10   17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Vrabec Miloš V         2157 ŠK Kostelec nad Č.l.  7,0  63,6   11   20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Zvára David V          1967 Spartak Vlašim B      7,0  63,6   11   196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Holub Milan V          2104 JAWA Brodce B         7,0  63,6   11   19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Svoboda Jaromír        1959 JAWA Brodce B         6,5  81,3   8    20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Poborský Josef H       1956 TJ Sokol Sendražice A 6,5  65,0   10   19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Houdek Daniel          1733 Spartak Vlašim B      6,5  65,0   10   17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Stehlík Jiří           2008 Sokol Kolín C         6,5  59,1   11   20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22 Macků Emil             1957 TJ Sokol Benešov      6,5  59,1   11   190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>Všem kapitánů, jejich zástupcům a rozhodčím děkuji za korektní spolupráci v průběhu celé soutěže. Další statistiky a přehledy si můžete vytvořit sami z datového souboru soutěže, výsledky jsou dostupné i na adrese</w:t>
      </w:r>
    </w:p>
    <w:p>
      <w:pPr>
        <w:pStyle w:val="Prosttext"/>
        <w:rPr/>
      </w:pPr>
      <w:r>
        <w:rPr/>
        <w:tab/>
      </w:r>
      <w:hyperlink r:id="rId2">
        <w:r>
          <w:rPr>
            <w:rStyle w:val="InternetLink"/>
          </w:rPr>
          <w:t>http://chess-results.com/tnr25715.aspx?ix=1&amp;lan=5&amp;m=-1&amp;wi=1000&amp;turdet=YES</w:t>
        </w:r>
      </w:hyperlink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s-results.com/tnr25715.aspx?ix=1&amp;lan=5&amp;m=-1&amp;wi=1000&amp;turdet=Y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6:52:00Z</dcterms:created>
  <dc:creator>PH</dc:creator>
  <dc:description/>
  <dc:language>en-US</dc:language>
  <cp:lastModifiedBy>Windows</cp:lastModifiedBy>
  <cp:lastPrinted>2009-04-07T19:08:00Z</cp:lastPrinted>
  <dcterms:modified xsi:type="dcterms:W3CDTF">2010-04-25T07:13:00Z</dcterms:modified>
  <cp:revision>5</cp:revision>
  <dc:subject/>
  <dc:title>Regionální přebor 2008/09 - skupina A</dc:title>
</cp:coreProperties>
</file>