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/>
      </w:pPr>
      <w:r>
        <w:rPr>
          <w:sz w:val="36"/>
          <w:szCs w:val="36"/>
        </w:rPr>
        <w:t>Zpravodaj ze 4.kola - 7.12.2008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1 12 JAWA Brodce B            4˝ - 3˝ 8 Sokol Pečky A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lub Milan V       2102  ˝ : ˝    Eisner Oldřich          188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roník Petr         1955  ˝ : ˝    Píša Ivo                17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eierfeil Jiří V    1922  1 : 0    Nigrin Jiří K           16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Smolka Josef        1948  1 : 0    Hudec Ondřej            169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rischmann Otto     1666  ˝ : ˝    Charous Zdeněk ZK       16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Černý Jiří ZK       1882  ˝ : ˝    Dobiáš Jaroslav         173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Chomický Josef H    1626  0 : 1    Michálek Miloš          158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Jukl Karel K        1602  ˝ : ˝    Švára Petr              1575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>
          <w:b/>
          <w:u w:val="single"/>
        </w:rPr>
        <w:t xml:space="preserve">4.2 9  Stadion Kutná Hora B      7 - 1  7 Sokol Benešov A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opecký Tomáš       1930  ˝ : ˝    Skácel Jan              20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Vocilka Jiří        1877  1 : 0    Nguyen Martin H         185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Vokolek Jaroslav K  1879  ˝ : ˝    Král Pavel H            17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Stehlík Jiří ZK     1857  1 : 0    Voříšek Martin          160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Novotný Roman       1810  1 : 0    Nguyenová Adéla         161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Matoušek Libor      1760  + : -    -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Jílek Vladimír      1645  + : -    -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Nosek Stanislav     1936  + : -    -    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3 10 Biomedica Říčany F       6˝ - 1˝ 6 Sokol Sendražice B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Voráčková Jarmila V 1926  ˝ : ˝    Novák Jiří V            198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avlíček Pavel ZK   1786  ˝ : ˝    Uhlíř Václav ZK         182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Lacina Ladislav     1702  1 : 0    Hlavica Břetislav K     17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Malý Dušan V        1683  1 : 0    Křepelka Petr           161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Štoček Jiří         1660  ˝ : ˝    Dušek Vladimír          158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Malá Anna           1487  1 : 0    Semerák Jiří            148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ilný Jiří K        1590  1 : 0    Dušek Vladimír          146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Čech Lubomír        1585  1 : 0    Škoda Josef             1321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4 11 Sokol Kolín C             4 - 4  5 Slavoj Čáslav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aplan Tomáš        2005  0 : 1    Poborský Josef K        19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ranc Lubor ZK      1942  0 : 1    Berger Tomáš            17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cek Kamil H       1891  1 : 0    Král Vojtěch            16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Vlasák Jiří         1893  0 : 1    Kořínek Luboš           16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Kruška Vladimír     1884  ˝ : ˝    Švadlenka Miloslav  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Tyko Josef          1877  ˝ : ˝    Vanc Vladimír           14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Gabriel Jan         1807  1 : 0    Hruban Vladimír         14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Pech Hynek          1800  1 : 0    Výborný Václav ZK       1524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5 1  Spartak Vlašim B          5 - 3  4 Biomedica Říčany E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rák Vladimír V    2073  1 : 0    Košata František        19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avelka Petr H      1934  1 : 0    Řeřábková Lucie ZK      18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Zvára David         1826  1 : 0    Hlína Miloslav          18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Staněk Ondřej ZK    1726  ˝ : ˝    Řeřábek Jaroslav K      16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Hašek Tomáš K       1845  0 : 1    Říhová Kamila           165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Houdek Daniel       1738  1 : 0    Březinová Jana          146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Hrdina Robin        1636  0 : 1    Šembera Milan           144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Vávra Stanislav     1744  ˝ : ˝    Stárek Stanislav 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4.6 2  Sokol Český Brod B       4˝ - 3˝ 3 Kostelec nad Černými lesy B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Moravec Vít V       2055  1 : 0    Koyš Milan V            20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Valtera Jiří V      1975  ˝ : ˝    Bednařík Radovan   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oudelka Ivan V,ZK  2013  1 : 0    Forman Miroslav         19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edivý Ondřej       1711  0 : 1    Forman Daniel ZK,AK     18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abián Vladimír     1752  ˝ : ˝    Šilhánek Jindřich       17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Fiala Jan K         1633  1 : 0    Suchý Ladislav          16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Fokt Michal         1410  ˝ : ˝    Bednařík Radovan V      173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Švec Stanislav      1410  0 : 1    Kořínek Oldřich K       1567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 po 4.kole 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tadion Kutná Hora B            4 4 0 0 12   2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JAWA Brodce B                   4 3 1 0 10   1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Biomedica Říčany F              4 3 0 1  9   1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partak Vlašim B                4 3 0 1  9   1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okol Český Brod B              4 2 1 1  7   9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Kostelec nad Černými lesy B     4 2 0 2  6   1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okol Pečky A                   4 2 0 2  6   7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Kolín C                   4 1 1 2  4   10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Benešov A                 4 1 0 3  3   5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Sokol Sendražice B              4 1 0 3  3   3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lavoj Čáslav                   4 0 1 3  1   8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Biomedica Říčany E              4 0 0 4  0   6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plnění soupisek k 30.11.2008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>
          <w:rFonts w:ascii="Arial CE;Times New Roman" w:hAnsi="Arial CE;Times New Roman" w:cs="Arial CE;Times New Roman"/>
          <w:sz w:val="24"/>
          <w:szCs w:val="24"/>
        </w:rPr>
      </w:pPr>
      <w:r>
        <w:rPr>
          <w:rFonts w:cs="Arial CE;Times New Roman" w:ascii="Arial CE;Times New Roman" w:hAnsi="Arial CE;Times New Roman"/>
          <w:sz w:val="24"/>
          <w:szCs w:val="24"/>
        </w:rPr>
        <w:t>TJ SOKOL Český Brod B</w:t>
      </w:r>
    </w:p>
    <w:p>
      <w:pPr>
        <w:pStyle w:val="Prosttext"/>
        <w:rPr>
          <w:rFonts w:ascii="Arial CE;Times New Roman" w:hAnsi="Arial CE;Times New Roman" w:cs="Arial CE;Times New Roman"/>
          <w:sz w:val="24"/>
          <w:szCs w:val="24"/>
        </w:rPr>
      </w:pPr>
      <w:r>
        <w:rPr>
          <w:rFonts w:cs="Arial CE;Times New Roman" w:ascii="Arial CE;Times New Roman" w:hAnsi="Arial CE;Times New Roman"/>
          <w:sz w:val="24"/>
          <w:szCs w:val="24"/>
        </w:rPr>
        <w:t>12. Záběhlický Jiří, nar. 4.1.1960, III.VT, ev.č. 16384, ELO 140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C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9:39:00Z</dcterms:created>
  <dc:creator>PH</dc:creator>
  <dc:description/>
  <dc:language>en-US</dc:language>
  <cp:lastModifiedBy>PH</cp:lastModifiedBy>
  <dcterms:modified xsi:type="dcterms:W3CDTF">2008-12-07T19:44:00Z</dcterms:modified>
  <cp:revision>5</cp:revision>
  <dc:subject/>
  <dc:title>Regionální přebor 2008/09 - skupina D</dc:title>
</cp:coreProperties>
</file>