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říloha č.3                   </w:t>
        <w:tab/>
        <w:tab/>
        <w:t xml:space="preserve">                   Statistika družstev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4. Joly Lysá n.L. C (31 MP3/52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V. Priehoda       0 2376             1        1     0      2       3  210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L. Neckář      2343 2325 1     ˝  1  1  1  0  1  1  1  ˝   8      10  212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P. Postupa     2180 2152 ˝     1  1  ˝  0  1  1     1      6       8  2074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P. Munk        2211 2221    1  +     ˝     1     1  0      4˝      6  210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B. Husárik     2134 2144 0  1  0  1     0  0  ˝  ˝  1  0   4      10  203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A. Jirk        2082 2133 1        0  ˝  ˝  1  1     1      5       7  199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P. Postupa     2069 2075 1  0  1  ˝     0  1     0     0   3˝      8  194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M. Čermák      2003    0 1  0     1  1  1     0  1  0  ˝   5˝      9  195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Pauch       2089    0 1  1  1  ˝  1  1  ˝  1  ˝  0  1   8˝     11  182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Kožený      2058 2081    1  1  1  ˝     1  1  ˝     1   7       8  178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D. Mazánek     1904    0 ˝  1  1        1              1   4˝      5  175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Švondr      1961    0    1                    0     1   2       3  1780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7. Kostelec nad Č.lesy (25 MP3/43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M. Vrabec      2117 2070 +  ˝  1  ˝  ˝  0  ˝     1  1  ˝   6˝     10  212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Z. Růžička     2100 2106 1           1  ˝     0     0  1   3˝      6  2154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Z. Plášek      2110 2136 0  ˝  0  ˝     1     ˝  1  0  ˝   4       9  210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M. Koyš        2118 2113 1  1  0  0  0  1  0  0  0  1  1   5      11  206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Š. Koper       1985 1996 +  0  ˝  1  ˝  ˝  ˝  ˝  0  0  1   5˝     11  19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R. Bednařík    1990 1990 ˝  1  ˝  ˝     ˝  ˝  0  1     ˝   5       9  196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V. Bouček      2000 1996 1  1  1  1  1  1  1  1  +  0  1   10     11  191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M. Forman      1932 1896 1  0  0  1  0  1     1  +  1  1   7      10  183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I. Pecák       1708    0       ˝  1  1     0     +         3˝      5  178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D. Forman      1760    0             1     1  ˝     1      3˝      4  184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L. Suchý       1684    0    ˝              1               1˝      2  1796 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2. Sokol Bakov nad Jizerou (25 MP3/32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R. Vacek       2113 2150 ˝  ˝  1  0  0  0  1  1  ˝  ˝  1   6      11  214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P. Mudra       2155 2148 1        ˝  0  0     ˝     1      3       6  214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V. Drábek      2126 2142 ˝  1  ˝  ˝  ˝  1  ˝  1  ˝  0  ˝   6˝     11  207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J. Záhorbenský 2151 2161 1  0  ˝  ˝  ˝  1  0  ˝  1  ˝  ˝   6      11  204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T. Ďúran       2175 2185 ˝  ˝  0  ˝  ˝  1  0  1  1  1  1   7      11  1981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R. Burda       2039 2133 1  ˝  1  1  0  1     0  ˝  1      6       9  195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I. Rigo        1913    0 1  ˝  1  ˝  0  0  ˝     ˝     1   5       9  189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L. Švejdar     1954    0    ˝  1  1  ˝  1  1           0   5       7  194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Richter     1986    0                   0        1      1       2  184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Garšic      2017 2076       ˝                 ˝     0   1       3  185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Zelinka     1968 1960                   1  0            1       2  187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Lochman     1825    0 0  0                 ˝  1  ˝  ˝   2˝      6  1726 </w:t>
      </w:r>
    </w:p>
    <w:p>
      <w:pPr>
        <w:pStyle w:val="Prosttext"/>
        <w:rPr>
          <w:bCs/>
        </w:rPr>
      </w:pPr>
      <w:r>
        <w:rPr>
          <w:bCs/>
        </w:rPr>
      </w:r>
      <w:r>
        <w:br w:type="page"/>
      </w:r>
    </w:p>
    <w:p>
      <w:pPr>
        <w:pStyle w:val="Prosttext"/>
        <w:rPr/>
      </w:pPr>
      <w:r>
        <w:rPr>
          <w:b/>
          <w:bCs/>
          <w:u w:val="single"/>
        </w:rPr>
        <w:t>5. Sokol Kolín B (18 MP3/41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M. Moravec     2275 2271 1  1     1  1  1                  5       5  2109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P. Brezmen     2091 2098 1  1  1     1  1  ˝  0  ˝     ˝   6˝      9  210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M. Eisner      2130 2139 ˝  0  0  0  1  0  ˝  0  ˝         2˝      9  207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P. Beneš       2149 2148    ˝  1     1  0  ˝               3       5  2013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M. Marek       2096 2131 1  1     1  1  0  0  0            4       7  201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Stehlík     2050 2082 ˝     1  1  1  0  0  ˝  ˝  ˝  0   5      10  198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F. Michálek    2132 2133 1  1  1  1  1  1  1  0  1  ˝  ˝   9      11  192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T. Kaplan      2023 2054 1  1  ˝  ˝        0  1  ˝  0  0   4˝      9  193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Souček      2120 2151 1     1  1  1  0  0               4       6  184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L. Franc       1951 1985          1              0  1      2       3  186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. Baláček     1942 1980                            ˝  0   ˝       2  194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Vlasák      1876    0    1  ˝              0  0  1  ˝   3       6  18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Kruška      1862    0                            1      1       1  17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Gabriel     1842    0                         ˝  +  0   1˝      3  1752 </w:t>
      </w:r>
    </w:p>
    <w:p>
      <w:pPr>
        <w:pStyle w:val="Prosttext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H. Pech        1754    0                      0        0   0       2  1989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. Sokol Český Brod (18 MP3/20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J. Valtera     2004 2065    ˝  0  0  0  0  ˝  ˝  0  1  ˝   3      10  215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V. Moravec     1965 1986 0  0  0  0  0  0  1  ˝  ˝  ˝  0   2˝     11  21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R. Doležal     1952 2023    1  ˝  0  0  0  ˝  ˝     1      3˝      8  207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I. Koudelka    1955    0 0  ˝  1  1  0  ˝  ˝  ˝  ˝  1  1   6˝     11  205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M. Urban       1851    0 0  ˝  ˝  ˝  0  1  0  1  ˝  ˝  ˝   5      11  199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V. Šimek       1772    0 0  ˝  1  0     1     0  0  ˝      3       8  192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Z. Chybný      1753    0 ˝  ˝  1  ˝  0  1  1  1  ˝  0  ˝   6˝     11  189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P. Čejkovský   1852    0 0                       ˝         ˝       2  188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Fabián      1716    0 ˝  1  ˝  0  0  1  0  1  ˝  0  ˝   5      11  186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Koller      1681    0             0     0           ˝   ˝       3  1872 </w:t>
      </w:r>
    </w:p>
    <w:p>
      <w:pPr>
        <w:pStyle w:val="Prosttext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Fiala       1670    0 0                             1   1       2  1688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8. Bohemia Poděbrady (16 MP3/24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K. Doležal     2134 2138 0  1  0  0  0  1  ˝  ˝  ˝  0  ˝   4      11  214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D. Kaplan      2052 2046 0  1  1  1  ˝  1  1  ˝  ˝  1  1   8˝     11  211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V. Novák       2029 2037 ˝  0  1  0  ˝  0  1  ˝        1   4˝      9  208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J. Doležal     1941 1963 0  ˝  ˝  ˝  0        ˝  0  ˝      2˝      8  207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P. Jeřábek     1931    0 ˝  1  ˝  1  ˝  1  ˝     0  1  ˝   6˝     10  201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K. Macek       1910 1970 0  ˝  0  ˝  ˝  1  ˝  0  ˝  1  0   4˝     11  196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S. Štěpánek    1937 1937 0  ˝     ˝  ˝  1  ˝  1  ˝  ˝  0   5      10  190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J. Wimmer      1868    0 0  +  1  ˝  0  0  1  0  ˝  ˝  0   4˝     11  188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Pavlíček    1788    0       ˝           1  0  0  0      1˝      5  179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Z. Rubeš       1758    0                ˝                  ˝       1  1756 </w:t>
      </w:r>
    </w:p>
    <w:p>
      <w:pPr>
        <w:pStyle w:val="Prosttext"/>
        <w:rPr/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Merta       1765    0                               0   0       1  1961 </w:t>
      </w:r>
    </w:p>
    <w:p>
      <w:pPr>
        <w:pStyle w:val="Prosttext"/>
        <w:rPr>
          <w:bCs/>
        </w:rPr>
      </w:pPr>
      <w:r>
        <w:rPr>
          <w:bCs/>
        </w:rPr>
      </w:r>
      <w:r>
        <w:br w:type="page"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2. Auto Škoda Mladá Boleslav (15 MP3/32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D. Vichnar     2179 2177 1        1  1     1               4       4  214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Z. Žáček       2075    0 1  ˝  0  0  ˝  0  0               2       7  208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L. Kryšpín     2058    0 1  ˝  ˝  1  ˝  ˝  0  1  ˝  0  0   5˝     11  2097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J. Jeřábek     1992    0 1  0  ˝  ˝  ˝  1  1  0  ˝  0      5      10  206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J. Diviš       1888    0 ˝  1  1  0     ˝  0  0  ˝  0  0   3˝     10  202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Hampl       1974 1974 1  0  0  ˝           0  0  1  1   3˝      8  200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V. Kočí        1862    0 ˝  0  0  ˝  0  1  0  1  ˝  1  0   4˝     11  191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J. Řezáč       1750 1829    1  0     1  1  ˝  0     0  +   4˝      8  191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Šmejkal     1877 1910    ˝  ˝        1  0  ˝  1  1  +   5˝      8  187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D. Ulrich      1851 1936                      ˝     1      1˝      2  168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Kán         1724    0 1        ˝  ˝  0                  2       4  180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Nedoma      1689    0             0           1     +   2       3  190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Tlášek      1507    0                         ˝         ˝       1  1842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9. Sokol Sendražice (15 MP3/25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O. Vinklárek   2086 2110 0  0  ˝  ˝  1  1  1  1  1     0   6      10  21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M. Vrkota      2072 2087 ˝  0  0  ˝     ˝  1  0  ˝  ˝      3˝      9  211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M. Seifert     2167 2134 1  1        ˝     1        0  ˝   4       6  20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D. Keller      2123 2139          1  ˝           ˝  1  1   4       5  206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J. Černovský   2095 2084       1     1  0  ˝  ˝        1   4       6  200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Březina     2000 1996 0  ˝  ˝  0  ˝  ˝     0  ˝  ˝  0   3      10  200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J. Novák       1977 1982 0  0  1  ˝  ˝  0  ˝  ˝  1     1   5      10  194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J. Hamrník     1807    0 0              0                  0       2  191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Řebíček     1800    0 0     +           1     ˝  0  1   3˝      6  197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Vagenknecht 1767    0 ˝  0                       0      ˝       3  205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Uhlíř       1845 1847    0  +  0  ˝  0  ˝  0            2       7  194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Křenek      1789    0       +  0  1  1  0  0  ˝  0  ˝   4       9  187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Vančura     1800    0                         ˝         ˝       1  171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B. Vrba        1824    0          0                        0       1  170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B. Hlavica     1703    0    0                       ˝      ˝       2  185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K. Mašín       1630    0                      0            0       1  1848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1. Sokol Nymburk (11 MP3/26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M. Hora        2157 2160 ˝  1  ˝     1  1     0  0  1  ˝   5˝      9  211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J. Horníček    2122 2179             1  ˝  ˝  1  1  1  1   6       7  209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P. Pištík      2063 2080 0  0     0     0  0  ˝  1  1      2˝      8  207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O. Dlouhý      2024 2098 ˝  ˝        ˝  0  0  1  1         3˝      7  206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R. Masák       1936    0 0  1  0  1        ˝  ˝  ˝     0   3˝      8  204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J. Dudek       1909    0    ˝  -  0  1  ˝  ˝  1  1  0  ˝   5      10  196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J. Sobotka     1904    0    ˝  1  0  0  ˝     1  1  0  ˝   4˝      9  194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O. Eisner      1876 1848 ˝  ˝  0  0  1  0  ˝  1  ˝     ˝   4˝     10  192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. Zima        1782    0 0  0     ˝  1  0  0        1  ˝   3       8  189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Dudek       1819    0                   0               0       1  17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Mates       1687    0 0     0  0                 0      0       4  201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A. Misař       1618    0 1        0  0              0      1       4  185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L. Levinský    1651    0       0                       0   0       2  187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Z. Dedík       1529    0       0                           0       1  1904 </w:t>
      </w:r>
    </w:p>
    <w:p>
      <w:pPr>
        <w:pStyle w:val="Prosttext"/>
        <w:rPr>
          <w:bCs/>
        </w:rPr>
      </w:pPr>
      <w:r>
        <w:rPr>
          <w:bCs/>
        </w:rPr>
      </w:r>
      <w:r>
        <w:br w:type="page"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3. Sokol Mladá Boleslav B (9 MP3/26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J. Crha        2126    0 1  0  1  1  0                 1   4       6  211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M. Jaček       2122 2111 1     1  ˝  ˝        ˝     1  ˝   5       7  210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P. Crha        2096 2092          ˝     0           0  0   ˝       4  216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M. Hajný       2077 2071       ˝           ˝               1       2  206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O. Horák       2092 2098 ˝  1     ˝  ˝  1  ˝  ˝  0  ˝      5       9  207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P. Maláč       2064 2081    ˝  0           ˝  ˝     0  0   1˝      6  207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R. Novotný     2029    0 1        ˝     1  1     0     1   4˝      6  207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J. Pospíšil    2123 2123 1  0     0           0        0   1       5  202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O. Crha        2007    0             ˝     1     1         2˝      3  206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K. Hanibal     1970 1838       ˝        ˝  0  1     0      2       5  20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Klain       1956 1942 ˝  ˝  0  ˝  1  1  1  0  1  ˝  0   6      11  193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. Buriánek    2002 2002 0  ˝  0     0  0  1  ˝  0  ˝  ˝   3      10  189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M. Klein       1909    0    ˝        ˝        1     1      3       4  176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Krbeček     1934 1934    1  ˝  0  1  0                  2˝      5  18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V. Švehla      1826    0 0              0                  0       2  1811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0. Joly Lysá n.L. D (4 MP3/21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M. Postupa     2094 2007 0        ˝  ˝  0  0  0  1  0      2       8  210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Z. Valenta     2046 2096 0  0  0  0  0  0  0  1  0  ˝  0   1˝     11  210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M. Musil       1944 1939 ˝  0  1  ˝  1  1  0     0  0  ˝   4˝     10  210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J. Lažánek     1870    0 0  1  0  0  ˝  0  ˝     0  0  ˝   2˝     10  205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J. Vajčner     1908 1908    1     1        ˝  1  ˝  ˝      4˝      6  192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P. Fencl       1903    0 0     0  ˝  0     0  1        0   1˝      7  200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P. Saeckl      1651    0    0  0                           0       2  211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P. Matuška     1519    0    0                 0        0   0       3  195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Daniel      1787    0    0  ˝        0        0  ˝  1   2       6  192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T. Valtr       1850    0 ˝  0  0  1  1  0  ˝  1  0  1      5      10  189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B. Voborník    1791    0 1        ˝  0  1  1  ˝  ˝  1  1   6˝      9  184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Kastner     1756    0       ˝     0  ˝     ˝            1˝      4  183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A. Drahota     1717    0 1                                 1       1  18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A. Hejda       1768    0                               ˝   ˝       1  1825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6. Neratovice B (3 MP3/21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Jméno          NRtg IRtg 1  2  3  4  5  6  7  8  9  10 11 Body Part. Rtg-Ř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P. Baran       2165 2139 -                 0  ˝  0         ˝       4  219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J. Netušil     2090    0 0  0     ˝  0     ˝  ˝  0  ˝      2       8  211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L. Jandourek   2261 2226    0  ˝  1  0  1  1  ˝  ˝  ˝  1   6      10  210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J. Purnoch     2159 2184 1  1        ˝  1  1  1        1   6˝      7  206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M. Bargel      2168 2144    ˝  1  ˝  0  1  ˝  0  1  1  0   5˝     10  197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V. Kučera      2005 2067 0  0  0  1  1  ˝  0  1  0  0  1   4˝     11  196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P. Červinka    1900    0 -  ˝     0     0  1  ˝  ˝  ˝      3       8  196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P. Parpel      1846    0 ˝  ˝  ˝  ˝  0  0  0        0  -   2       9  191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P. Bargel      1867    0                         ˝         ˝       1  208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K. Vrána       1726    0 0     0  0  0  0        1  0  -   1       8  188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 xml:space="preserve">J. Formánek    1711    0 0                    0            0       2  190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  </w:t>
      </w:r>
      <w:r>
        <w:rPr>
          <w:bCs/>
        </w:rPr>
        <w:t>J. Verner      1665    0          ˝  1  0              -   1˝      4  1708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/>
        <w:t>Takto pošlu výsledky na elo. Proto si je ve vlastním zájmu zkontrolujte. Průměrné elo je vypočteno z elo FIDE k 1. 10., pokud hráč nemá, tak národní elo k 1.9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ind w:left="5664" w:firstLine="708"/>
        <w:jc w:val="center"/>
        <w:rPr/>
      </w:pPr>
      <w:r>
        <w:rPr/>
        <w:t>Ondřej Vinklárek,</w:t>
      </w:r>
    </w:p>
    <w:p>
      <w:pPr>
        <w:pStyle w:val="Prosttext"/>
        <w:ind w:left="6372" w:firstLine="708"/>
        <w:rPr/>
      </w:pP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9:00Z</dcterms:created>
  <dc:creator>Vinky</dc:creator>
  <dc:description/>
  <dc:language>en-US</dc:language>
  <cp:lastModifiedBy>Ondra</cp:lastModifiedBy>
  <dcterms:modified xsi:type="dcterms:W3CDTF">2008-04-14T11:07:00Z</dcterms:modified>
  <cp:revision>3</cp:revision>
  <dc:subject/>
  <dc:title>Statistika družstev na LOK ČR</dc:title>
</cp:coreProperties>
</file>