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9/10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9.kola – 14.3.2010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.1 5  TJ Sokol Pečky A       4,0 - 4,0 12 Sokol Český Brod B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udec Ondřej      1920   0 : 1      Valtera Jiří V         19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Píša Ivo          1761   0 : 1      Fiala Jan V,K          187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ekete František  1725   1 : 0      Šedivý Ondřej          172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Nigrin Jiří K     1702   % : %      Fokt Michal            14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Charous Zdeněk ZK 1642   1 : 0      Záběhlický Jiří        144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Dobiáš Jaroslav   1718   0 : 1      Švec Stanislav         139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Dobiáš Jaroslav   1502   % : %      Brandejský Vít         136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Michálek Miloš    1580   1 : 0      Homola Martin             0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.2 6  TJ Sokol Benešov       1,5 - 6,5 4  BIOMEDICA Říčany E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Skácel Jan        2043   % : %      Pospíšil Martin ZK     191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cků Emil        1957   % : %      Skalický Tomáš         19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ubaljak Jaromír  1928   0 : 1      Říha Jaroslav K        19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Blažek Ladislav K 1713   0 : 1      Zamrazil Jan V         19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Voříšek Martin    1711   0 : 1      Zděnek Pavel           18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Nguyen Martin     1772   % : %      Vorackova Jarmila      189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rál Pavel H      1697   0 : 1      Blümel Michal H        16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Sysel Jan ZK      1720   0 : 1      Hlavnička Karel        1940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.3 7  JAWA Brodce B          6,0 - 2,0 3  Spartak Vlašim B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roník Petr       1967   1 : 0      Horák Vladimír V       204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Feierfeil Jiří ZK 1924   0 : 1      Matějovský Ondřej V,ZK 20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Holub Milan V     2104   1 : 0      Hrdina Robin           204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Procházka Petr V  1964   1 : 0      Zvára David V          19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Svoboda Jaromír   1959   1 : 0      Innemann František     189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Smolka Josef      1908   0 : 1      Prokop Jiří            18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Frischmann Otto   1691   1 : 0      Staněk Ondřej          20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ovar Karel       2049   1 : 0      Houdek Daniel          1733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bCs/>
          <w:u w:val="single"/>
        </w:rPr>
        <w:t xml:space="preserve">9.4 8  Sokol Kolín C          4,5 - 3,5 2  ŠK Kostelec nad Č.l.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Stehlík Jiří      2008   % : %      Vrabec Miloš V         21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aplan Tomáš      1961   0 : 1      Koyš Milan V           20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cek Kamil H     1887   % : %      Bouček Vlastimil V     199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Franc Lubor ZK    1867   % : %      Forman Daniel ZK       19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Vlasák Jiří       1851   1 : 0      Forman Miroslav        189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Gabriel Jan       1808   1 : 0      Šilhánek Jindřich      17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Tyko Josef        1856   % : %      Suchý Ladislav         167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Pech Hynek        1781   % : %      Bednařík Radovan       1711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.5 9  BIOMEDICA Říčany F     4,0 - 4,0 1  ŠK KDJS Sedlčany A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Lacina Ladislav   1702   0 : 1      Havelka Petr K         191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Fojtů Tomáš       1635   1 : 0      Mandovec Antonín       16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ár Tomáš ZK      1598   0 : 1      Maroušek Jiří          172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Čihák Adam        1600   % : %      Cihlář Oldřich         15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Štoček Jiří       1654   1 : 0      Vopat Jan              15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Říha František    1437   1 : 0      Kutil Pavel            144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řížek František  1425   % : %      Vyterna Miroslav       145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Fojtů Jiří        1359   0 : 1      Červenka David         1306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9.6 10 BIOMEDICA Říčany D     5,5 - 2,5 11 TJ Sokol Sendražice A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rejčí Martin H   1846   1 : 0      Březina Jindřich       19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avlíček Pavel K  1756   0 : 1      Poborský Josef H       19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Hlína Miloš V,ZK  1856   1 : 0      Stehlík Jiří H         183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Malý Dušan        1722   0 : 1      Uhlíř Václav K         18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Pilný Jiří        1622   % : %      Hlavica Břetislav      170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Stárek Stanislav  1696   1 : 0      Vagenknecht Josef      173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Čech Lubomír      1572   1 : 0      Křepelka Petr          16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 Rathouský Jakub   1523   1 : 0      Kuta Lukáš             131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  <w:t>Pořadí po 9. kole :</w:t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rosttext"/>
        <w:rPr/>
      </w:pPr>
      <w:r>
        <w:rPr/>
        <w:t xml:space="preserve">Poř. Tým                   Part. + = - MP3 PtsV Body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okol Kolín C             9 9 0 0 27   38  52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JAWA Brodce B             9 7 0 2 21   42  50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BIOMEDICA Říčany E        9 7 0 2 21   31  44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partak Vlašim B          9 6 2 1 20   36  45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ŠK Kostelec nad Č.l.      9 6 1 2 19   31  45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TJ Sokol Sendražice A     9 3 1 5 10   24  35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BIOMEDICA Říčany D        9 3 1 5 10   20  30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TJ Sokol Benešov          9 2 2 5  8   22  33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Český Brod B        9 2 1 6  7   17  26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TJ Sokol Pečky A          9 2 1 6  7   14  24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IOMEDICA Říčany F        9 1 2 6  5   19  25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 ŠK KDJS Sedlčany A        9 0 1 8  1   9   20,0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etr Havelka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05:00Z</dcterms:created>
  <dc:creator>PH</dc:creator>
  <dc:description/>
  <dc:language>en-US</dc:language>
  <cp:lastModifiedBy>Windows</cp:lastModifiedBy>
  <cp:lastPrinted>2008-10-12T20:44:00Z</cp:lastPrinted>
  <dcterms:modified xsi:type="dcterms:W3CDTF">2010-03-14T16:07:00Z</dcterms:modified>
  <cp:revision>3</cp:revision>
  <dc:subject/>
  <dc:title>Regionální přebor 2008/09 - skupina A</dc:title>
</cp:coreProperties>
</file>