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rFonts w:eastAsia="MS Mincho;ＭＳ 明朝"/>
          <w:b/>
          <w:b/>
          <w:bCs/>
          <w:sz w:val="24"/>
          <w:u w:val="single"/>
        </w:rPr>
      </w:pPr>
      <w:r>
        <w:rPr>
          <w:rFonts w:eastAsia="MS Mincho;ＭＳ 明朝"/>
          <w:b/>
          <w:bCs/>
          <w:sz w:val="24"/>
          <w:u w:val="single"/>
        </w:rPr>
        <w:t>Zpravodaj číslo 10</w:t>
      </w:r>
    </w:p>
    <w:p>
      <w:pPr>
        <w:pStyle w:val="Prosttext"/>
        <w:rPr>
          <w:rFonts w:eastAsia="MS Mincho;ＭＳ 明朝"/>
          <w:b/>
          <w:b/>
          <w:bCs/>
          <w:sz w:val="24"/>
          <w:u w:val="single"/>
        </w:rPr>
      </w:pPr>
      <w:r>
        <w:rPr>
          <w:rFonts w:eastAsia="MS Mincho;ＭＳ 明朝"/>
          <w:b/>
          <w:bCs/>
          <w:sz w:val="24"/>
          <w:u w:val="single"/>
        </w:rPr>
        <w:t>Divize H - ročník 02/03       Zpráva z kola č.9      10.03.03</w:t>
      </w:r>
    </w:p>
    <w:p>
      <w:pPr>
        <w:pStyle w:val="Prosttext"/>
        <w:rPr>
          <w:rFonts w:eastAsia="MS Mincho;ＭＳ 明朝"/>
          <w:b/>
          <w:b/>
          <w:bCs/>
          <w:sz w:val="24"/>
          <w:u w:val="single"/>
        </w:rPr>
      </w:pPr>
      <w:r>
        <w:rPr>
          <w:rFonts w:eastAsia="MS Mincho;ＭＳ 明朝"/>
          <w:b/>
          <w:bCs/>
          <w:sz w:val="24"/>
          <w:u w:val="single"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K:9  Z:49  Sokol Benešov - Sokol Nymburk (Blažek)                  4.5:3.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Zdeněk P         %:%   Horníček J      Fišer J        H 1:0   Strouha J     </w:t>
      </w:r>
    </w:p>
    <w:p>
      <w:pPr>
        <w:pStyle w:val="Prosttext"/>
        <w:rPr/>
      </w:pPr>
      <w:r>
        <w:rPr>
          <w:rFonts w:eastAsia="MS Mincho;ＭＳ 明朝"/>
        </w:rPr>
        <w:t xml:space="preserve">Šedý P         H 0:1   Hora M          Krischke A     H 0:1   Sobotka J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Srba M           0:1   Dlouhý O        Koper Š          1:0   Mates M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Skácel J         1:0   Dudek J         Koyš M           1:0   Vinecký J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K:9  Z:50  Spartak Vlašim B - Kutná Hora (Innemann)                  3.5:4.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Vojta T        V 1:0   Černovský J     Prokop J         0:1   Keller D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Matějovský O     0:1   Daneš J         Houdek D         0:1   Šárovec R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Havelka P      H 0:1   Štolba M        Hašek T          1:0   Stehlík J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Innemann F       1:0 H Šplíchal P      Lalouček M       %:%   Novotný R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K:9  Z:51  ŠK Kostelec n.Č.l. - Říčany C (Vrabec)                      4 : 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Vrabec M         0:1   Ambrož J        Doležal R      H 0:1   Fojtů P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Hába Z         H 1:0   Voráček Z       Pecák I          %:%   Havlík F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lášek Z       H 1:0   Malý F          Bednařík R       %:%   Ambrož J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Bouček V         1:0   Řeřábková L     Kavalec F        0:1   Fojtů J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K:9  Z:52  Říčany B - Polabí Sokol E (Vogl)                          3.5:4.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Voráček M      V %:% V Beneš P         Hlavnička K      %:%   Franc L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Lizner J       H 0:1   Stehlík J       Voráčková J      %:%   Frise J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Buřil P          %:%   Hála V          Vogl R           %:%   Vlasák J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Šindelář P       %:%   Michálek F      Hlína M          %:%   Kruška V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K:9  Z:53  Polabí Sokol JolyD - Jawa Brodce (Saeckl)                   3 : 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Jirk A           0:1   Chmiel P        Musil M          0:1   Svoboda J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auch J          1:0 H Szirmai E       Kořenek F        1:0   Procházka J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Valenta Z        0:1   Fialka M        Čermák M         0:1   Smolka J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Husárik B        %:% H Holub M         Voborník B       %:%   Sládek O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K:9  Z:54  Sokol Sendražice - Bohemia Poděbrady (Uhlíř)              4.5:3.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Vinklárek O      1:0   Novák V         Kalík J        H %:%   Doležal J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Groh J         H 1:0   Kaplan T        Hamrník J        %:%   Pavlíček J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Drašner F        1:0   Doležal K       Eisner M       H 0:1   Jeřábek P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Vrkota M         %:%   Kaplan D        Březina J        0:1   Wimmer J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.Polabí Sokol E     9  9 0 0 49.5 18  7.Sokol Nymburk      9  3 2 4 33.0 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.Sokol Benešov      9  8 0 1 47.0 16  8.ŠK Kostelec n.Č.l. 9  3 2 4 31.5  8</w:t>
      </w:r>
    </w:p>
    <w:p>
      <w:pPr>
        <w:pStyle w:val="Prosttext"/>
        <w:rPr/>
      </w:pPr>
      <w:r>
        <w:rPr>
          <w:rFonts w:eastAsia="MS Mincho;ＭＳ 明朝"/>
        </w:rPr>
        <w:t>3.Kutná Hora         9  6 1 2 40.5 13  9.Jawa Brodce        9  3 1 5 33.0 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.Spartak Vlašim B   9  5 1 3 41.5 11 10.Říčany C           9  1 2 6 27.0  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.Říčany B           9  4 1 4 37.0  9 11.Bohemia Poděbrady  9  1 1 7 30.0  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.Polabí Sokol JolyD 9  4 1 4 35.0  9 12.Sokol Sendražice   9  1 0 8 27.0  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Doležal Radoslav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vedoucí soutěže</w:t>
      </w:r>
    </w:p>
    <w:sectPr>
      <w:type w:val="nextPage"/>
      <w:pgSz w:w="11906" w:h="16838"/>
      <w:pgMar w:left="1153" w:right="115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sobnstylvytvoenzprvy">
    <w:name w:val="Osobní styl vytvořené zprávy"/>
    <w:basedOn w:val="Standardnpsmoodstavce"/>
    <w:qFormat/>
    <w:rPr>
      <w:rFonts w:ascii="Arial" w:hAnsi="Arial" w:cs="Arial"/>
      <w:color w:val="000000"/>
      <w:sz w:val="20"/>
    </w:rPr>
  </w:style>
  <w:style w:type="character" w:styleId="Osobnstylodpovdi">
    <w:name w:val="Osobní styl odpovědi"/>
    <w:basedOn w:val="Standardnpsmoodstavce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20:32:00Z</dcterms:created>
  <dc:creator>Doležal Radoslav</dc:creator>
  <dc:description/>
  <dc:language>en-US</dc:language>
  <cp:lastModifiedBy>Doležal Radoslav</cp:lastModifiedBy>
  <dcterms:modified xsi:type="dcterms:W3CDTF">2003-03-10T20:38:00Z</dcterms:modified>
  <cp:revision>5</cp:revision>
  <dc:subject/>
  <dc:title>Divize H             - ročník 02/03       Zpráva z kola č</dc:title>
</cp:coreProperties>
</file>