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Regionální přebor 2008/09 - skupina D</w:t>
      </w:r>
    </w:p>
    <w:p>
      <w:pPr>
        <w:pStyle w:val="Prosttext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Prosttext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 á v ě r e č n á   z p r á v a</w:t>
      </w:r>
    </w:p>
    <w:p>
      <w:pPr>
        <w:pStyle w:val="Prosttext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Prosttext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sz w:val="24"/>
          <w:szCs w:val="24"/>
          <w:u w:val="single"/>
        </w:rPr>
        <w:t>Konečné pořadí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r. Tým                         1  2  3  4  5  6  7  8  9  10 11 12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tadion Kutná Hora B        *  4˝ 4˝ 4˝ 5  5˝ 6  5˝ 7  5  5  7  33   4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  3˝ *  3˝ 4˝ 5  6  5˝ 5  5˝ 6  6˝ 5  27   3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JAWA Brodce B               3˝ 4˝ *  3˝ 4  4˝ 5˝ 6  4˝ 6˝ 4˝ 6  25   3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okol Kolín C               3˝ 3˝ 4˝ *  3˝ 3˝ 5  5˝ 5  6˝ 6  4  19   3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okol Český Brod B          3  3  4  4˝ *  4˝ 2˝ 2˝ 7  3˝ 5  6  16   3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Kostelec nad Černými lesy B 2˝ 2  3˝ 4˝ 3˝ *  6  4˝ 3˝ 4˝ 4  6  16   2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F          2  2˝ 2˝ 3  5˝ 2  *  4˝ 4  6˝ 3˝ 5˝ 13   2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Biomedica Říčany E          2˝ 3  2  2˝ 5˝ 3˝ 3˝ *  5˝ 3  5˝ 5  12   2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Benešov A             1  2˝ 3˝ 3  1  4˝ 4  2˝ *  3˝ 5  8  10   22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Sokol Sendražice B          3  2  1˝ 1˝ 4˝ 3˝ 1˝ 5  4˝ *  3˝ 4  10   17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okol Pečky A               3  1˝ 3˝ 2  3  4  4˝ 2˝ 3  4˝ *  5˝ 10   15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lavoj Čáslav               1  3  2  4  2  2  2˝ 3  0  4  2˝ *   2   18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atistika partií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Kolo   Bílý vítězí Remíza Černý vítězí Kontumace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     15        19        14          0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     13        18        14          3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     15        20        12          1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     14        17        14          3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     18        15        14          1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     15        17        14          2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     13        18        16          1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     14        14        17          3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        21        14        13          0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0        11        23        13          1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1        26        9         13          0     </w:t>
      </w:r>
    </w:p>
    <w:p>
      <w:pPr>
        <w:pStyle w:val="Prosttext"/>
        <w:rPr/>
      </w:pPr>
      <w:r>
        <w:rPr/>
        <w:t xml:space="preserve">Celkem:      175      184       154         15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ntumované partie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>2.kolo</w:t>
        <w:tab/>
        <w:t xml:space="preserve">Říčany F   </w:t>
        <w:tab/>
        <w:t xml:space="preserve"> - Říčany E</w:t>
        <w:tab/>
        <w:tab/>
        <w:t xml:space="preserve">8 Pilný Jiří   </w:t>
        <w:tab/>
        <w:t>+ : - -</w:t>
      </w:r>
    </w:p>
    <w:p>
      <w:pPr>
        <w:pStyle w:val="Prosttext"/>
        <w:rPr/>
      </w:pPr>
      <w:r>
        <w:rPr/>
        <w:t>3.kolo</w:t>
        <w:tab/>
        <w:t xml:space="preserve">Říčany E </w:t>
        <w:tab/>
        <w:t xml:space="preserve"> - Kolín C      </w:t>
        <w:tab/>
        <w:t xml:space="preserve">4 Šimurda V.    </w:t>
        <w:tab/>
        <w:t>- : + Vlasák Jiří</w:t>
      </w:r>
    </w:p>
    <w:p>
      <w:pPr>
        <w:pStyle w:val="Prosttext"/>
        <w:rPr/>
      </w:pPr>
      <w:r>
        <w:rPr/>
        <w:t>4.kolo</w:t>
        <w:tab/>
        <w:t xml:space="preserve">Kutná Hora B – Benešov A  </w:t>
        <w:tab/>
        <w:t>6 Matoušek Libor</w:t>
        <w:tab/>
        <w:t>+ : - -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7 Jílek Vladimír</w:t>
        <w:tab/>
        <w:t>+ : - -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8 Nosek Stanislav</w:t>
        <w:tab/>
        <w:t>+ : - -</w:t>
      </w:r>
    </w:p>
    <w:p>
      <w:pPr>
        <w:pStyle w:val="Prosttext"/>
        <w:rPr/>
      </w:pPr>
      <w:r>
        <w:rPr/>
        <w:t>5.kolo</w:t>
        <w:tab/>
        <w:t>Říčany E     - Český Brod B</w:t>
        <w:tab/>
        <w:t>8 Stárek St.</w:t>
        <w:tab/>
        <w:t>+ : - -</w:t>
      </w:r>
    </w:p>
    <w:p>
      <w:pPr>
        <w:pStyle w:val="Prosttext"/>
        <w:rPr/>
      </w:pPr>
      <w:r>
        <w:rPr/>
        <w:t>6.kolo</w:t>
        <w:tab/>
        <w:t>Kolín C      - Benešov A</w:t>
        <w:tab/>
        <w:t>8 Pech Hynek</w:t>
        <w:tab/>
        <w:t>+ : - -</w:t>
      </w:r>
    </w:p>
    <w:p>
      <w:pPr>
        <w:pStyle w:val="Prosttext"/>
        <w:rPr/>
      </w:pPr>
      <w:r>
        <w:rPr/>
        <w:tab/>
        <w:tab/>
        <w:t>Kostelec B   - Říčany E</w:t>
        <w:tab/>
        <w:tab/>
        <w:t>8 Kořínek Oldřich</w:t>
        <w:tab/>
        <w:t>+ : - -</w:t>
      </w:r>
    </w:p>
    <w:p>
      <w:pPr>
        <w:pStyle w:val="Prosttext"/>
        <w:rPr/>
      </w:pPr>
      <w:r>
        <w:rPr/>
        <w:t>7.kolo</w:t>
        <w:tab/>
        <w:t>Pečky A      - Kolín C</w:t>
        <w:tab/>
        <w:tab/>
        <w:t xml:space="preserve">8 </w:t>
        <w:tab/>
        <w:tab/>
        <w:tab/>
        <w:t>- : + Baláček Petr</w:t>
      </w:r>
    </w:p>
    <w:p>
      <w:pPr>
        <w:pStyle w:val="Prosttext"/>
        <w:rPr/>
      </w:pPr>
      <w:r>
        <w:rPr/>
        <w:t>8.kolo</w:t>
        <w:tab/>
        <w:t>Vlašim B     - Pečky A</w:t>
        <w:tab/>
        <w:tab/>
        <w:t>8 Hrdina Robin</w:t>
        <w:tab/>
        <w:t>+ : - -</w:t>
      </w:r>
    </w:p>
    <w:p>
      <w:pPr>
        <w:pStyle w:val="Prosttext"/>
        <w:rPr/>
      </w:pPr>
      <w:r>
        <w:rPr/>
        <w:tab/>
        <w:tab/>
        <w:t>Český Brod B – Benešov A</w:t>
        <w:tab/>
        <w:t>7 Čejkovský Petr</w:t>
        <w:tab/>
        <w:t>+ : - -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8 Čutík Jan</w:t>
        <w:tab/>
        <w:tab/>
        <w:t>+ : - -</w:t>
      </w:r>
    </w:p>
    <w:p>
      <w:pPr>
        <w:pStyle w:val="Prosttext"/>
        <w:rPr/>
      </w:pPr>
      <w:r>
        <w:rPr/>
        <w:t>10.kolo</w:t>
        <w:tab/>
        <w:t>Brodce B     - Kolín C</w:t>
        <w:tab/>
        <w:tab/>
        <w:t>8 Třebický Jiří</w:t>
        <w:tab/>
        <w:t>+ : - -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kuty (návrh)</w:t>
      </w:r>
    </w:p>
    <w:p>
      <w:pPr>
        <w:pStyle w:val="Prosttext"/>
        <w:rPr/>
      </w:pPr>
      <w:r>
        <w:rPr/>
        <w:t>Pokuty udělí STK dle Rozpisu soutěže za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ntumované partie</w:t>
        <w:tab/>
        <w:tab/>
        <w:t>Říčany E</w:t>
        <w:tab/>
        <w:tab/>
        <w:t xml:space="preserve">  </w:t>
        <w:tab/>
        <w:tab/>
        <w:tab/>
        <w:tab/>
        <w:tab/>
      </w:r>
      <w:r>
        <w:rPr>
          <w:b/>
        </w:rPr>
        <w:t>300 Kč</w:t>
      </w:r>
    </w:p>
    <w:p>
      <w:pPr>
        <w:pStyle w:val="Prosttext"/>
        <w:rPr/>
      </w:pPr>
      <w:r>
        <w:rPr/>
        <w:tab/>
        <w:tab/>
        <w:tab/>
        <w:tab/>
        <w:tab/>
        <w:t>Benešov A</w:t>
        <w:tab/>
        <w:tab/>
        <w:tab/>
        <w:tab/>
        <w:tab/>
        <w:tab/>
        <w:tab/>
      </w:r>
      <w:r>
        <w:rPr>
          <w:b/>
        </w:rPr>
        <w:t>400 Kč</w:t>
      </w:r>
    </w:p>
    <w:p>
      <w:pPr>
        <w:pStyle w:val="Prosttext"/>
        <w:rPr>
          <w:b/>
          <w:b/>
        </w:rPr>
      </w:pPr>
      <w:r>
        <w:rPr/>
        <w:t>Manipulace se soupiskou</w:t>
        <w:tab/>
        <w:tab/>
        <w:t>Říčany E 2.š.Hlavnička Jan - žádná partie</w:t>
        <w:tab/>
        <w:tab/>
      </w:r>
      <w:r>
        <w:rPr>
          <w:b/>
        </w:rPr>
        <w:t>500 Kč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kon hráčů na jednotlivých šachovnicích</w:t>
      </w:r>
    </w:p>
    <w:p>
      <w:pPr>
        <w:pStyle w:val="Prosttext"/>
        <w:rPr/>
      </w:pPr>
      <w:r>
        <w:rPr/>
        <w:t>(mimo kontumacních bodu), trídení podle Body, Partie vzestupne (méne je lepší), Výkon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Holub Milan V       2102 JAWA Brodce B                7˝    11   211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kácel Jan          2057 Sokol Benešov A              6˝    11   205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Eisner Oldřich      1889 Sokol Pečky A                5˝    11   198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Moravec Vít V       2055 Sokol Český Brod B           5     7    216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Horák Vladimír V    2073 Spartak Vlašim B             5     8    206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Snížek Květoslav    1958 Stadion Kutná Hora B         4˝    7    21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Poborský Josef K    1980 Slavoj Čáslav                3˝    8    194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Kaplan Tomáš        2005 Sokol Kolín C                3     11   179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2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Kopecký Tomáš       1930 Stadion Kutná Hora B         6     10   202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Koyš Milan V        2088 Kostelec nad Černými lesy B  6     10   200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Hroník Petr         1955 JAWA Brodce B                6     10   199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Valtera Jiří V      1975 Sokol Český Brod B           5˝    10   194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Matějovský Ondřej V 2045 Spartak Vlašim B             4˝    7    206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Macků Emil K        1995 Sokol Benešov A              4˝    8    192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Novák Jiří V        1985 Sokol Sendražice B           4     8    196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Havlíček Pavel ZK   1786 Biomedica Říčany F           4     10   187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Franc Lubor ZK      1942 Sokol Kolín C                4     11   179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Fekete František    1719 Sokol Pečky A                2˝    8    17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erger Tomáš        1716 Slavoj Čáslav                2˝    11   173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3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Macek Kamil H       1891 Sokol Kolín C                6˝    10   192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Koudelka Ivan V,ZK  2013 Sokol Český Brod B           6     8    203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Vocilka Jiří        1877 Stadion Kutná Hora B         5˝    7    208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Innemann František  1924 Spartak Vlašim B             5     8    200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Procházka Petr V    1956 JAWA Brodce B                4˝    6    203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Bednařík Radovan    1987 Kostelec nad Černými lesy B  4˝    8    191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Krejčí Martin       1761 Biomedica Říčany F           4˝    9    186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Nguyen Martin H     1858 Sokol Benešov A              4˝    9    184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Král Vojtěch        1600 Slavoj Čáslav                4     9    18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Řebíček Miroslav V  1825 Sokol Sendražice B           3˝    9    18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Košata František    1900 Biomedica Říčany E           3     11   1770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4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Feierfeil Jiří V    1922 JAWA Brodce B                9     11   206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Vokolek Jaroslav K  1879 Stadion Kutná Hora B         8     11   198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Havelka Petr H      1934 Spartak Vlašim B             6˝    11   186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Vlasák Jiří         1893 Sokol Kolín C                5     10   173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Píša Ivo            1742 Sokol Pečky A                4     7    187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Kořínek Luboš       1624 Slavoj Čáslav                4     9    176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Šedivý Ondřej       1711 Sokol Český Brod B           3˝    10   168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Blažek Ladislav ZK  1759 Sokol Benešov A              2˝    8    167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Lacina Ladislav     1702 Biomedica Říčany F           2˝    8    164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Forman Miroslav     1934 Kostelec nad Černými lesy B  2˝    9    1675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5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Zvára David         1826 Spartak Vlašim B             9˝    11   209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molka Josef        1948 JAWA Brodce B                8˝    11   195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Řeřábková Lucie ZK  1808 Biomedica Říčany E           6˝    9    199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Forman Daniel ZK,AK 1825 Kostelec nad Černými lesy B  6˝    11   183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tehlík Jiří ZK     1857 Stadion Kutná Hora B         6     11   177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Malý Dušan V        1683 Biomedica Říčany F           4˝    11   171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Švadlenka Miloslav  1680 Slavoj Čáslav                4˝    11   169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Kruška Vladimír     1884 Sokol Kolín C                4     5    185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Fabián Vladimír     1752 Sokol Český Brod B           4     11   166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Nigrin Jiří K       1646 Sokol Pečky A                3˝    11   167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Řehoř Jan H         1797 Sokol Benešov A              2     6    166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6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Fiala Jan K         1633 Sokol Český Brod B           9     11   196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Novotný Roman       1810 Stadion Kutná Hora B         7     9    189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Frischmann Otto     1666 JAWA Brodce B                6     10   177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Hudec Ondřej        1692 Sokol Pečky A                5˝    9    180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Tyko Josef          1877 Sokol Kolín C                4˝    8    17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Uhlíř Václav ZK     1827 Sokol Sendražice B           4˝    9    183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Štoček Jiří         1660 Biomedica Říčany F           4˝    11   161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Prokop Jiří         1875 Spartak Vlašim B             4     7    177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Hlína Miloslav      1888 Biomedica Říčany E           4     9    181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Šilhánek Jindřich   1726 Kostelec nad Černými lesy B  4     11   161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Vanc Vladimír       1467 Slavoj Čáslav                1˝    9    1483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7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Gabriel Jan         1807 Sokol Kolín C                8     10   18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uchý Ladislav      1676 Kostelec nad Černými lesy B  4˝    10   165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Staněk Ondřej ZK    1726 Spartak Vlašim B             4     6    182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Charous Zdeněk ZK   1635 Sokol Pečky A                4     8    169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Hlavica Břetislav K 1705 Sokol Sendražice B           3˝    11   161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Matoušek Libor      1760 Stadion Kutná Hora B         2˝    7    151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Vejvoda Radek       1707 Sokol Benešov A              1˝    6    151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Černý Jiří ZK       1882 JAWA Brodce B                1     5    144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Hruban Vladimír     1483 Slavoj Čáslav                1     10   1304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8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Malá Anna           1487 Biomedica Říčany F           6˝    11   171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Pech Hynek          1800 Sokol Kolín C                6     10   167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Král Pavel H        1704 Sokol Benešov A              5˝    11   171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Blümel Michal H     1684 Biomedica Říčany E           5     8    186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Bednařík Radovan V  1737 Kostelec nad Černými lesy B  5     9    164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Hašek Tomáš K       1845 Spartak Vlašim B             4˝    8    18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Jílek Vladimír      1645 Stadion Kutná Hora B         4˝    8    170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Marek Pavel         1622 Sokol Sendražice B           2     7    1544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9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Jukl Karel K        1602 JAWA Brodce B                5     9    161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Řeřábek Jaroslav K  1661 Biomedica Říčany E           5     11   164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Voříšek Martin      1606 Sokol Benešov A              4˝    9    166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Nosek Stanislav     1936 Stadion Kutná Hora B         4     5    187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Jirásek Michael     1464 Sokol Český Brod B           4     7    164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Pácha Zdeněk        1656 Kostelec nad Černými lesy B  3     5    165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Vejvoda Jindřich K  1496 Sokol Kolín C                2˝    5    155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0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Houdek Daniel       1738 Spartak Vlašim B             6     8    172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Říhová Kamila       1652 Biomedica Říčany E           4     7    168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Kořínek Oldřich K   1567 Kostelec nad Černými lesy B  4     8    152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Michálek Miloš      1586 Sokol Pečky A                3˝    6    159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Výborný Václav ZK   1524 Slavoj Čáslav                1˝    7    143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1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Pilný Jiří K        1590 Biomedica Říčany F           5     8    169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Švára Petr          1575 Sokol Pečky A                2˝    6    160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Hrdina Robin        1636 Spartak Vlašim B             2     6    147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Breth Viktor        1618 Slavoj Čáslav                2     8    134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Švec Stanislav      1410 Sokol Český Brod B           ˝     5    127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2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Křepelka Petr       1612 Sokol Sendražice B           5     7    173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Dobiáš Jaroslav     1515 Sokol Pečky A                2     6    147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3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Dušek Vladimír      1581 Sokol Sendražice B           6     9    178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Lajsek Tomáš        1604 Stadion Kutná Hora B         4     5    170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4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Šembera Milan       1449 Biomedica Říčany E           5     7    177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emerák Jiří        1482 Sokol Sendražice B           1     6    141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5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Rathouský Jakub     1429 Biomedica Říčany E           3     5    170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Dušek Vladimír      1462 Sokol Sendražice B           ˝     5    1285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Škoda Josef         1321 Sokol Sendražice B           1     5    1360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Šach. 18</w:t>
      </w:r>
    </w:p>
    <w:p>
      <w:pPr>
        <w:pStyle w:val="Prosttext"/>
        <w:rPr/>
      </w:pPr>
      <w:r>
        <w:rPr/>
        <w:t xml:space="preserve">Por. Jméno                Rtg Tým                      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tárek Stanislav       0 Biomedica Říčany E           2     6    140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kon hráčů – třídění podle Výkon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r. Jméno                  Rtg Tým                     Rp  Partie Body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Moravec Vít V       2055 Sokol Český Brod B          2168   7     5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nížek Květoslav    1958 Stadion Kutná Hora B        2125   7     4˝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Holub Milan V       2102 JAWA Brodce B               2116   11    7˝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Zvára David         1826 Spartak Vlašim B            2092   11    9˝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Vocilka Jiří        1877 Stadion Kutná Hora B        2086   7     5˝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Matějovský Ondřej V 2045 Spartak Vlašim B            2069   7     4˝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Feierfeil Jiří V    1922 JAWA Brodce B               2069   11    9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Horák Vladimír V    2073 Spartak Vlašim B            2064   8     5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kácel Jan          2057 Sokol Benešov A             2054   11    6˝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Procházka Petr V    1956 JAWA Brodce B               2034   6     4˝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Koudelka Ivan V,ZK  2013 Sokol Český Brod B          2030   8     6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Kopecký Tomáš       1930 Stadion Kutná Hora B        2022   10    6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Innemann František  1924 Spartak Vlašim B            2007   8     5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Koyš Milan V        2088 Kostelec nad Černými lesy B 2002   10    6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Hroník Petr         1955 JAWA Brodce B               1996   10    6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Řeřábková Lucie ZK  1808 Biomedica Říčany E          1995   9     6˝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Vokolek Jaroslav K  1879 Stadion Kutná Hora B        1989   11    8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Eisner Oldřich      1889 Sokol Pečky A               1981   11    5˝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Novák Jiří V        1985 Sokol Sendražice B          1968   8     4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Fiala Jan K         1633 Sokol Český Brod B          1961   11    9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kon hráčů - třídění podle Procenta (sehráno min.5 partií)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r. Jméno                  Rtg Tým                      %   Body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Zvára David         1826 Spartak Vlašim B            86,4  9˝    11   209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Feierfeil Jiří V    1922 JAWA Brodce B               81,8  9     11   206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Fiala Jan K         1633 Sokol Český Brod B          81,8  9     11   196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Gabriel Jan         1807 Sokol Kolín C               80,0  8     10   18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Nosek Stanislav     1936 Stadion Kutná Hora B        80,0  4     5    187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Kruška Vladimír     1884 Sokol Kolín C               80,0  4     5    185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Lajsek Tomáš        1604 Stadion Kutná Hora B        80,0  4     5    170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Vocilka Jiří        1877 Stadion Kutná Hora B        78,6  5˝    7    208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Novotný Roman       1810 Stadion Kutná Hora B        77,8  7     9    18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Smolka Josef        1948 JAWA Brodce B               77,3  8˝    11   195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Koudelka Ivan V,ZK  2013 Sokol Český Brod B          75,0  6     8    203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Houdek Daniel       1738 Spartak Vlašim B            75,0  6     8    17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Procházka Petr V    1956 JAWA Brodce B               75,0  4˝    6    20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Vokolek Jaroslav K  1879 Stadion Kutná Hora B        72,7  8     11   198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Řeřábková Lucie ZK  1808 Biomedica Říčany E          72,2  6˝    9    19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Moravec Vít V       2055 Sokol Český Brod B          71,4  5     7    216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Šembera Milan       1449 Biomedica Říčany E          71,4  5     7    177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Křepelka Petr       1612 Sokol Sendražice B          71,4  5     7    173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Holub Milan V       2102 JAWA Brodce B               68,2  7˝    11   21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Dušek Vladimír      1581 Sokol Sendražice B          66,7  6     9    17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Staněk Ondřej ZK    1726 Spartak Vlašim B            66,7  4     6    1826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ýkon hráčů – třídění podle získaných bodů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r. Jméno                  Rtg Tým                    Body   %   Partie  Rp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Zvára David         1826 Spartak Vlašim B             9˝  86,4   11   209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Feierfeil Jiří V    1922 JAWA Brodce B                9   81,8   11   206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Fiala Jan K         1633 Sokol Český Brod B           9   81,8   11   196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molka Josef        1948 JAWA Brodce B                8˝  77,3   11   195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Gabriel Jan         1807 Sokol Kolín C                8   80,0   10   18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Vokolek Jaroslav K  1879 Stadion Kutná Hora B         8   72,7   11   198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Holub Milan V       2102 JAWA Brodce B                7˝  68,2   11   211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Novotný Roman       1810 Stadion Kutná Hora B         7   77,8   9    189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Řeřábková Lucie ZK  1808 Biomedica Říčany E           6˝  72,2   9    19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Macek Kamil H       1891 Sokol Kolín C                6˝  65,0   10   19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kácel Jan          2057 Sokol Benešov A              6˝  59,1   11   205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Havelka Petr H      1934 Spartak Vlašim B             6˝  59,1   11   186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3 Forman Daniel ZK,AK 1825 Kostelec nad Černými lesy B  6˝  59,1   11   18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4 Malá Anna           1487 Biomedica Říčany F           6˝  59,1   11   171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5 Koudelka Ivan V,ZK  2013 Sokol Český Brod B           6   75,0   8    203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6 Houdek Daniel       1738 Spartak Vlašim B             6   75,0   8    172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7 Dušek Vladimír      1581 Sokol Sendražice B           6   66,7   9    17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8 Kopecký Tomáš       1930 Stadion Kutná Hora B         6   60,0   10   20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9 Koyš Milan V        2088 Kostelec nad Černými lesy B  6   60,0   10   20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0 Hroník Petr         1955 JAWA Brodce B                6   60,0   10   199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1 Frischmann Otto     1666 JAWA Brodce B                6   60,0   10   17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2 Pech Hynek          1800 Sokol Kolín C                6   60,0   10   167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>Všem kapitánů, jejich zástupcům a rozhodčím děkuji za korektní spolupráci v průběhu celé soutěže. Další statistiky a přehledy si můžete vytvořit sami z datového souboru soutěže, výsledky jsou dostupné i na adrese</w:t>
      </w:r>
    </w:p>
    <w:p>
      <w:pPr>
        <w:pStyle w:val="Prosttext"/>
        <w:ind w:firstLine="708"/>
        <w:rPr/>
      </w:pPr>
      <w:hyperlink r:id="rId2">
        <w:r>
          <w:rPr>
            <w:rStyle w:val="InternetLink"/>
          </w:rPr>
          <w:t>http://chess-results.com/tnr16125.aspx?ix=1&amp;lan=5&amp;m=-1&amp;wi=1000&amp;turdet=YES</w:t>
        </w:r>
      </w:hyperlink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ss-results.com/tnr16125.aspx?ix=1&amp;lan=5&amp;m=-1&amp;wi=1000&amp;turdet=Y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16:00Z</dcterms:created>
  <dc:creator>PH</dc:creator>
  <dc:description/>
  <dc:language>en-US</dc:language>
  <cp:lastModifiedBy>PH</cp:lastModifiedBy>
  <cp:lastPrinted>2009-04-07T19:08:00Z</cp:lastPrinted>
  <dcterms:modified xsi:type="dcterms:W3CDTF">2009-04-07T17:41:00Z</dcterms:modified>
  <cp:revision>7</cp:revision>
  <dc:subject/>
  <dc:title>Regionální přebor 2008/09 - skupina A</dc:title>
</cp:coreProperties>
</file>