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  <w:t>Zpravodaj číslo 2</w:t>
      </w:r>
    </w:p>
    <w:p>
      <w:pPr>
        <w:pStyle w:val="Prosttext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</w:r>
    </w:p>
    <w:p>
      <w:pPr>
        <w:pStyle w:val="Prosttext"/>
        <w:rPr>
          <w:rFonts w:eastAsia="MS Mincho;ＭＳ 明朝"/>
          <w:b/>
          <w:b/>
          <w:sz w:val="24"/>
          <w:u w:val="single"/>
        </w:rPr>
      </w:pPr>
      <w:r>
        <w:rPr>
          <w:rFonts w:eastAsia="MS Mincho;ＭＳ 明朝"/>
          <w:b/>
          <w:sz w:val="24"/>
          <w:u w:val="single"/>
        </w:rPr>
        <w:t>Divize H - ročník 02/03  Zpráva z kola č.1       21.10.02</w:t>
      </w:r>
    </w:p>
    <w:p>
      <w:pPr>
        <w:pStyle w:val="Prosttext"/>
        <w:tabs>
          <w:tab w:val="clear" w:pos="708"/>
          <w:tab w:val="left" w:pos="5954" w:leader="none"/>
        </w:tabs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1   Jawa Brodce - Sokol Nymburk </w:t>
        <w:tab/>
        <w:t xml:space="preserve">(Sládek)    </w:t>
        <w:tab/>
        <w:t>6 : 2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</w:rPr>
        <w:t xml:space="preserve">Chmiel P         %:%   Horníček J      Svoboda J        0:1   Zima T 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Fialka M         1:0 H Pech J          Procházka J      1:0   Mates M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Holub M        H 1:0   Strouha J       Sládek O         1:0   Dedík Z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</w:rPr>
        <w:t xml:space="preserve">Petráš J         %:%   Sobotka J       Špaček T         1:0   Vinecký J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2   Polabí Sokol E - Bohemia Poděbrady  </w:t>
        <w:tab/>
        <w:t xml:space="preserve">(neuveden)         </w:t>
        <w:tab/>
        <w:t>6.5:1.5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ašín L          1:0   Novák V         Hála V           1:0   Doležal J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Beneš P        V 1:0   Kaplan T        Michálek F       1:0   Pavlíček J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arek M          1:0   Doležal K       Franc L          0:1   Jeřábek P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Stehlík J        1:0   Kaplan D        Frise J          %:%   Wimmer J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3   Říčany C - Sokol Sendražice         </w:t>
        <w:tab/>
        <w:t xml:space="preserve">(neuveden)        </w:t>
        <w:tab/>
        <w:t>5.5:2.5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Ambrož J         1:0   Vinklárek O     Fojtů P          1:0 H Eisner O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Voráček Z        %:%   Drašner F       Havlík F         1:0   Březina J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alý F           0:1   Vrkota M        Fojtů J          1:0   Uhlíř V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</w:rPr>
        <w:t xml:space="preserve">Řeřábková L      1:0   Hamrník J       Oulovský P       0:1   Vančura M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4   Kutná Hora - Polabí Sokol JolyD </w:t>
        <w:tab/>
        <w:t xml:space="preserve">(Honc)        </w:t>
        <w:tab/>
        <w:t>4.5:3.5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Šenkýř V       H 1:0   Postupa P       Šplíchal P     H 1:0   Vajčner J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Černovský J      %:%   Kožený P        Keller D         1:0   Mazánek D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</w:rPr>
        <w:t xml:space="preserve">Daneš J          0:1   Husárik B       Šárovec R        %:%   Valtr T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Štolba M         %:%   Musil M         Grečný K         0:1   Čermák M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5   Sokol Benešov - Říčany B </w:t>
        <w:tab/>
        <w:t xml:space="preserve">(Blažek)         </w:t>
        <w:tab/>
        <w:t>6 : 2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Zdeněk P         K:0 V Voráček M       Skácel J         %:%   Šindelář P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Šedý P         H 1:0 C Beran P         Fišer J        H 0:1   Hlavnička K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rňa V           1:0   Pospíšil E      Krischke A     H 1:0   Voráčková J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Srba M           1:0   Buřil P         Koper Š          %:%   Vogl R 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K:1  Z:6   Spartak Vlašim B - ŠK Kostelec n.Č.l. </w:t>
        <w:tab/>
        <w:t xml:space="preserve">(Innemann)          </w:t>
        <w:tab/>
        <w:t>6.5:1.5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Vojta T        V 1:0   Vrabec M        Innemann F       0:1 H Doležal R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ejzlík O      V 1:0 H Plášek Z        Prokop J         1:0   Pecák I   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Pecháček S     V %:% H Kalvach L       Houdek D         1:0   Bednařík R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Matějovský O     1:0   Bouček V        Hašek T          1:0   Bednařík R   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1.Polabí Sokol E     1  1 0 0  6.5  2  7.Polabí Sokol JolyD 1  0 0 1  3.5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</w:rPr>
        <w:t>2.Spartak Vlašim B   1  1 0 0  6.5  2  8.Sokol Sendražice   1  0 0 1  2.5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3.Jawa Brodce        1  1 0 0  6.0  2  9.Říčany B           1  0 0 1  2.0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4.Sokol Benešov      1  1 0 0  6.0  2 10.Sokol Nymburk      1  0 0 1  2.0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5.Říčany C           1  1 0 0  5.5  2 11.ŠK Kostelec n.Č.l. 1  0 0 1  1.5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6.Kutná Hora         1  1 0 0  4.5  2 12.Bohemia Poděbrady  1  0 0 1  1.5  0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MS Mincho;ＭＳ 明朝"/>
          <w:b/>
        </w:rPr>
        <w:t>Zprávy</w:t>
      </w:r>
      <w:r>
        <w:rPr>
          <w:rFonts w:eastAsia="MS Mincho;ＭＳ 明朝"/>
        </w:rPr>
        <w:t xml:space="preserve">: hostování hráčů Líznera (za Říčany B) a Kalíka (za Sendražice) je povoleno a smí již nastoupit k utkání. Pan Tomek z Kolína již smí nastoupit k utkání, má zaplaceny registrační poplatky.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 xml:space="preserve">Žádám o uvádění rozhodčích na e-mailu a doplnit chybějící. 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>
          <w:rFonts w:eastAsia="MS Mincho;ＭＳ 明朝"/>
        </w:rPr>
      </w:pPr>
      <w:r>
        <w:rPr>
          <w:rFonts w:eastAsia="MS Mincho;ＭＳ 明朝"/>
        </w:rPr>
        <w:t>Hrál jsem ve Vlašimi a shodou okolností s panem Innemannem. Jmenovaný byl uveden jako rozhodčí, ale nic nerozhodoval. Jakmile prohrál, šel domů. Vše odřídil kapitán domácích pan Houdek, za což mu lze vyslovit poděkování. Žádám kapitána Vlašimi o sjednání nápravy. Nestane-li se tak, budu muset delegovat jiného rozhodčího ne z Vlašimi.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Doležal Radoslav</w:t>
      </w:r>
    </w:p>
    <w:p>
      <w:pPr>
        <w:pStyle w:val="Prosttext"/>
        <w:tabs>
          <w:tab w:val="clear" w:pos="708"/>
          <w:tab w:val="left" w:pos="5954" w:leader="none"/>
          <w:tab w:val="left" w:pos="8505" w:leader="none"/>
        </w:tabs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sobnstylvytvoenzprvy">
    <w:name w:val="Osobní styl vytvořené zprávy"/>
    <w:basedOn w:val="Standardnpsmoodstavce"/>
    <w:qFormat/>
    <w:rPr>
      <w:rFonts w:ascii="Arial" w:hAnsi="Arial" w:cs="Arial"/>
      <w:color w:val="000000"/>
      <w:sz w:val="20"/>
    </w:rPr>
  </w:style>
  <w:style w:type="character" w:styleId="Osobnstylodpovdi">
    <w:name w:val="Osobní styl odpovědi"/>
    <w:basedOn w:val="Standardnpsmoodstavce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7:56:00Z</dcterms:created>
  <dc:creator>Doležal Radoslav</dc:creator>
  <dc:description/>
  <dc:language>en-US</dc:language>
  <cp:lastModifiedBy>cernovsky</cp:lastModifiedBy>
  <cp:lastPrinted>2002-10-22T06:57:00Z</cp:lastPrinted>
  <dcterms:modified xsi:type="dcterms:W3CDTF">2002-10-22T04:59:00Z</dcterms:modified>
  <cp:revision>9</cp:revision>
  <dc:subject/>
  <dc:title>Divize H             - ročník 02/03       Zpráva z kola č</dc:title>
</cp:coreProperties>
</file>