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Krajský přebor A     - ročník 04/05       Zpráva z kola č.  2       31.10.0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K:2  Z:7   Sokol Bakov n.J. A - TJ Sokol Mělník  A (Neuveden)        6.5:1.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Maršálek Z     H %:% H Drábek V        Rigo I           1:0   Šilhan P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Vacek R          0:1   Břečka F        Švejdar L        1:0   Nývlt M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Ďúran T          1:0   Kopřiva P       Richter M        1:0 H Parpel P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Mudra P          1:0   Svítek M        Zelinka J        1:0   Pokorný L    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K:2  Z:8   E.E.Kralupy n.V. A - ŠK Kladno        B (Neuveden)        3.5:4.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Háse P         H %:%   Kazimour F      Žamboch R        0:1   Němec D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Maršálek L       0:1 H Jeníček J       Kopecký J        %:%   Habada J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Palas A          1:0   Švadlenka J     Gruber M         %:%   Abraham K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Jarrah K         0:1   Fejtek P        Vaněček J      H 1:0   Čechal J     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K:2  Z:9   TJ Loko Beroun   A - Joly Lysá n.L.   B (Vicka Václav)    1.5:6.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Hašpl M        H 0:1   Husárik B       Kasl T           0:1   Čermák M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Adolf P          1:0   Jirk A          Vicka V          0:1   Musil M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Rujder T       H %:% V Postupa P       Šmíd O           0:1   Vajčner J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Šos V          H 0:1   Kožený P        Veselý S         0:1   Valtr T      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K:2  Z:10  TJ Neratovice    B - AŠ Ml.Boleslav   A (Jandourek Lukáš) 3.5:4.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Jandourek L    V %:%   Vichnar D       Netušil J        %:%   Lachman V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Baran P          %:%   Kryšpín L       Červinka P       0:1   Kočí V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Bargel M       V 1:0 H Žáček Z         Lochman V        %:%   Hložek J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Burda R          0:1 H Jeřábek J       Formánek J       %:% V Navrátil O   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K:2  Z:11  ŠK Rakovník      B - S.Emerge Ml.Bol. B (Klain Václav)      4 : 4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Pelikán D      H %:% V Maláč P         Agartanov V      1:0   Buriánek T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Hůrka J          0:1   Horák O         Stružka V        0:1   Hanibal K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Müller J         %:%   Crha J          Homola K         %:%   Klain V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Hochman J        %:%   Kubín V         Polan J          1:0   Mühl J       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K:2  Z:12  Alva Pb Příbram  B - ŠK Rakovník      A (Gášek Stanislav) 3.5:4.5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Doležel R        1:0 H Wünsch J        Kalivoda L       0:1 H Kozlovský L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Pechoč B         %:%   Plíva V         Černohorský L    1:0   Grulich J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Skácel T         0:1   Satranský J     Soukal R         %:%   Spilka J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Gášek S          %:%   Volf J          Kraisl V       H 0:1 H Jirkovský T   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1.AŠ Ml.Boleslav   A 2  2 0 0 11.5  4  7.E.E.Kralupy n.V. A 2  1 0 1  8.0  2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2.Sokol Bakov n.J. A 2  2 0 0 11.5  4  8.S.Emerge Ml.Bol. B 2  0 1 1  7.0 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3.ŠK Rakovník      A 2  2 0 0 10.5  4  9.ŠK Rakovník      B 2  0 1 1  6.0  1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4.ŠK Kladno        B 2  2 0 0  9.0  4 10.Alva Pb Příbram  B 2  0 0 2  6.5  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5.Joly Lysá n.L.   B 2  1 0 1 10.0  2 11.TJ Sokol Mělník  A 2  0 0 2  5.0  0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6.TJ Neratovice    B 2  1 0 1  8.5  2 12.TJ Loko Beroun   A 2  0 0 2  2.5  0</w:t>
      </w:r>
    </w:p>
    <w:p>
      <w:pPr>
        <w:pStyle w:val="Normal"/>
        <w:bidi w:val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Lukáš Jandourek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vedoucí soutěže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8" w:top="1416" w:footer="708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01" w:leader="none"/>
        <w:tab w:val="right" w:pos="9602" w:leader="none"/>
      </w:tabs>
      <w:bidi w:val="0"/>
      <w:ind w:left="0" w:right="0" w:hanging="0"/>
      <w:jc w:val="left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01" w:leader="none"/>
        <w:tab w:val="right" w:pos="9602" w:leader="none"/>
      </w:tabs>
      <w:bidi w:val="0"/>
      <w:ind w:left="0" w:right="0" w:hanging="0"/>
      <w:jc w:val="left"/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  <w:docVars>
    <w:docVar w:name="ColorPos" w:val="-1"/>
    <w:docVar w:name="ColorSet" w:val="-1"/>
    <w:docVar w:name="StylePos" w:val="-1"/>
    <w:docVar w:name="StyleSet" w:val="-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525</Characters>
  <CharactersWithSpaces>3021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1:30:00Z</dcterms:created>
  <dc:creator>Lukáš</dc:creator>
  <dc:description/>
  <dc:language>en-US</dc:language>
  <cp:lastModifiedBy/>
  <dcterms:modified xsi:type="dcterms:W3CDTF">2004-10-31T21:30:00Z</dcterms:modified>
  <cp:revision>2</cp:revision>
  <dc:subject/>
  <dc:title>Krajský přebor A     - ročník 04/05       Zpráva z kol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</vt:lpwstr>
  </property>
</Properties>
</file>