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portovně-technická komise SŠS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áženým kapitánům </w:t>
      </w:r>
    </w:p>
    <w:p>
      <w:pPr>
        <w:pStyle w:val="Normal"/>
        <w:rPr/>
      </w:pPr>
      <w:r>
        <w:rPr/>
        <w:t>Krajských a Regionálních přeborů, Regionálních soutěží</w:t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dne 09.09.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ážení,</w:t>
      </w:r>
    </w:p>
    <w:p>
      <w:pPr>
        <w:pStyle w:val="Normal"/>
        <w:jc w:val="both"/>
        <w:rPr/>
      </w:pPr>
      <w:r>
        <w:rPr/>
        <w:br/>
        <w:t xml:space="preserve">v návaznosti na vydaný rozpis si Vás dovolujeme pozvat na losovací schůzi mistrovských soutěží družstev – SŠS, které se uskuteční </w:t>
      </w:r>
      <w:r>
        <w:rPr>
          <w:b/>
        </w:rPr>
        <w:t>v neděli 21.9.2008</w:t>
      </w:r>
      <w:r>
        <w:rPr/>
        <w:t xml:space="preserve"> v Praze 6 na Strahově, v objektu ČSTV, Zátopkova 100/2.</w:t>
      </w:r>
    </w:p>
    <w:p>
      <w:pPr>
        <w:pStyle w:val="Normal"/>
        <w:jc w:val="both"/>
        <w:rPr/>
      </w:pPr>
      <w:r>
        <w:rPr/>
        <w:br/>
        <w:t>Časový program :</w:t>
      </w:r>
    </w:p>
    <w:p>
      <w:pPr>
        <w:pStyle w:val="Normal"/>
        <w:jc w:val="both"/>
        <w:rPr/>
      </w:pPr>
      <w:r>
        <w:rPr/>
        <w:t xml:space="preserve">09.00-10.00 </w:t>
        <w:tab/>
        <w:t>kontrola soupisek</w:t>
      </w:r>
    </w:p>
    <w:p>
      <w:pPr>
        <w:pStyle w:val="Normal"/>
        <w:jc w:val="both"/>
        <w:rPr/>
      </w:pPr>
      <w:r>
        <w:rPr/>
        <w:t>10.00-12.00</w:t>
        <w:tab/>
        <w:t>losování Krajských a regionálních přeborů</w:t>
      </w:r>
    </w:p>
    <w:p>
      <w:pPr>
        <w:pStyle w:val="Normal"/>
        <w:jc w:val="both"/>
        <w:rPr/>
      </w:pPr>
      <w:r>
        <w:rPr/>
        <w:t>12.00-13.00</w:t>
        <w:tab/>
        <w:t>losování Regionálních soutěží</w:t>
      </w:r>
    </w:p>
    <w:p>
      <w:pPr>
        <w:pStyle w:val="Normal"/>
        <w:jc w:val="both"/>
        <w:rPr/>
      </w:pPr>
      <w:r>
        <w:rPr/>
        <w:t>V případě zájmu bude do programu zanesena diskuse o možných změnách systému soutěží družstev, což bude předmětem hlasování na konferenci.</w:t>
      </w:r>
    </w:p>
    <w:p>
      <w:pPr>
        <w:pStyle w:val="Normal"/>
        <w:jc w:val="both"/>
        <w:rPr/>
      </w:pPr>
      <w:r>
        <w:rPr/>
        <w:br/>
        <w:t>S sebou prosím přivezte soupisky ve dvojím vyhotovení. Na soupiskách nezapomeňte uvést údaje dle Soutěžního řádu, tj.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řesný název družstva a název oddílu, pod kterým je registrován v ŠSČR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označení soutěže, pro kterou je určena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ořadová čísla, příjmení, jména a datum narození hráčů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ELO ČR a číslo ELO ČR a ID-number FIDE ELO každého hráče ke dni odevzdání soupisky; nemá-li osobní koeficient, pak výkonnostní třídu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označení host, cizinec a volný hráč u hráčů této kategorie,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jméno, adresu, e-mail a telefon kapitána družstva, popř. adresu pro zasílání korespondence (pouze tehdy, nemá-li být zasílána kapitánovi)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jméno, adresu, e-mail a telefon zástupce kapitána družstva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dresu hrací místnosti s event. upřesněním dopravního spojení do hrací místnos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upiska musí být podepsána oprávněnou osobou. Do soupisky nedoplňujte ELO FIDE, bude doplněno nové ke dni 01.10.2008. U hostů předložte souhlas mateřského oddílu s hostováním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</w:t>
      </w:r>
      <w:r>
        <w:rPr/>
        <w:tab/>
        <w:tab/>
        <w:tab/>
        <w:tab/>
        <w:tab/>
        <w:tab/>
        <w:tab/>
        <w:tab/>
        <w:t>Ondřej Vinklárek</w:t>
      </w:r>
    </w:p>
    <w:p>
      <w:pPr>
        <w:pStyle w:val="Normal"/>
        <w:ind w:left="6372" w:hanging="0"/>
        <w:rPr/>
      </w:pPr>
      <w:r>
        <w:rPr/>
        <w:t xml:space="preserve">        </w:t>
      </w:r>
      <w:r>
        <w:rPr/>
        <w:t>předseda STK S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7:49:00Z</dcterms:created>
  <dc:creator>Pavel</dc:creator>
  <dc:description/>
  <dc:language>en-US</dc:language>
  <cp:lastModifiedBy>Ondra</cp:lastModifiedBy>
  <dcterms:modified xsi:type="dcterms:W3CDTF">2008-09-09T09:56:00Z</dcterms:modified>
  <cp:revision>3</cp:revision>
  <dc:subject/>
  <dc:title>Sportovně-technická komise Šachového svazu České republiky</dc:title>
</cp:coreProperties>
</file>