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>Krajský přebor A     - ročník 04/05       Zpráva z kola č.  4       28.11.04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4  Z:19  Sokol Bakov n.J. A - E.E.Kralupy n.V. A (Richter Martin)    5 : 3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Vacek R          1:0 H Háse P          Švejdar L        1:0   Žamboch R     </w:t>
      </w:r>
    </w:p>
    <w:p>
      <w:pPr>
        <w:pStyle w:val="Prosttext"/>
        <w:rPr/>
      </w:pPr>
      <w:r>
        <w:rPr/>
        <w:t xml:space="preserve">Záhorbenský J    1:0   Maršálek L      Richter M        %:%   Kopecký J     </w:t>
      </w:r>
    </w:p>
    <w:p>
      <w:pPr>
        <w:pStyle w:val="Prosttext"/>
        <w:rPr/>
      </w:pPr>
      <w:r>
        <w:rPr/>
        <w:t xml:space="preserve">Mudra P          1:0   Palas A         Zelinka J        0:1   Gruber M      </w:t>
      </w:r>
    </w:p>
    <w:p>
      <w:pPr>
        <w:pStyle w:val="Prosttext"/>
        <w:rPr/>
      </w:pPr>
      <w:r>
        <w:rPr/>
        <w:t xml:space="preserve">Rigo I           0:1   Jarrah K        Garšic P         %:%   Bulva S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4  Z:20  TJ Loko Beroun   A - TJ Sokol Mělník  A (Vicka Václav)    3.5:4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Adolf P          %:% H Drábek V        Vicka V          %:%   Svítek M      </w:t>
      </w:r>
    </w:p>
    <w:p>
      <w:pPr>
        <w:pStyle w:val="Prosttext"/>
        <w:rPr/>
      </w:pPr>
      <w:r>
        <w:rPr/>
        <w:t xml:space="preserve">Rujder T       H %:% H Kabát J         Šmíd O           0:1   Šilhan P      </w:t>
      </w:r>
    </w:p>
    <w:p>
      <w:pPr>
        <w:pStyle w:val="Prosttext"/>
        <w:rPr/>
      </w:pPr>
      <w:r>
        <w:rPr/>
        <w:t xml:space="preserve">Šos V          H %:%   Břečka F        Veselý S         %:%   Nývlt M       </w:t>
      </w:r>
    </w:p>
    <w:p>
      <w:pPr>
        <w:pStyle w:val="Prosttext"/>
        <w:rPr/>
      </w:pPr>
      <w:r>
        <w:rPr/>
        <w:t xml:space="preserve">Kasl T           1:0   Kopřiva P       Krmenčík V     H 0:1 H Parpel P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4  Z:21  TJ Neratovice    B - ŠK Kladno        B (Jandourek Lukáš)   3 : 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Jandourek L    V 0:1   Kazimour F      Janda E          1:0   Němec D       </w:t>
      </w:r>
    </w:p>
    <w:p>
      <w:pPr>
        <w:pStyle w:val="Prosttext"/>
        <w:rPr/>
      </w:pPr>
      <w:r>
        <w:rPr/>
        <w:t xml:space="preserve">Baran P          1:0 H Jeníček J       Červinka P       0:1   Sokol R       </w:t>
      </w:r>
    </w:p>
    <w:p>
      <w:pPr>
        <w:pStyle w:val="Prosttext"/>
        <w:rPr/>
      </w:pPr>
      <w:r>
        <w:rPr/>
        <w:t xml:space="preserve">Burda R          %:%   Švadlenka J     Lochman V        0:1   Habada J      </w:t>
      </w:r>
    </w:p>
    <w:p>
      <w:pPr>
        <w:pStyle w:val="Prosttext"/>
        <w:rPr/>
      </w:pPr>
      <w:r>
        <w:rPr/>
        <w:t xml:space="preserve">Netušil J        %:%   Fejtek P        Formánek J       0:1   Abraham K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4  Z:22  ŠK Rakovník      B - Joly Lysá n.L.   B (Struzka Vlastim) 1.5:6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Pelikán D      H 0:1   Jirk A          Agartanov V      0:1   Musil M       </w:t>
      </w:r>
    </w:p>
    <w:p>
      <w:pPr>
        <w:pStyle w:val="Prosttext"/>
        <w:rPr/>
      </w:pPr>
      <w:r>
        <w:rPr/>
        <w:t xml:space="preserve">Hůrka J          0:1 V Postupa P       Stružka V        %:%   Lažánek J     </w:t>
      </w:r>
    </w:p>
    <w:p>
      <w:pPr>
        <w:pStyle w:val="Prosttext"/>
        <w:rPr/>
      </w:pPr>
      <w:r>
        <w:rPr/>
        <w:t xml:space="preserve">Müller J         0:1   Pauch J         Homola K         0:1   Jirk J        </w:t>
      </w:r>
    </w:p>
    <w:p>
      <w:pPr>
        <w:pStyle w:val="Prosttext"/>
        <w:rPr/>
      </w:pPr>
      <w:r>
        <w:rPr/>
        <w:t xml:space="preserve">Hochman J        0:K   Čermák M        Slanec J         1:0   Mazánek D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4  Z:23  Alva Pb Příbram  B - AŠ Ml.Boleslav   A (Neuveden)        2.5:5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Doležel R        0:1   Vichnar D       Maršálek T       0:1   Lachman V     </w:t>
      </w:r>
    </w:p>
    <w:p>
      <w:pPr>
        <w:pStyle w:val="Prosttext"/>
        <w:rPr/>
      </w:pPr>
      <w:r>
        <w:rPr/>
        <w:t xml:space="preserve">Pechoč B         0:1   Kryšpín L       Kalivoda L       %:%   Kočí V        </w:t>
      </w:r>
    </w:p>
    <w:p>
      <w:pPr>
        <w:pStyle w:val="Prosttext"/>
        <w:rPr/>
      </w:pPr>
      <w:r>
        <w:rPr/>
        <w:t xml:space="preserve">Skácel T         %:% H Žáček Z         Vančát M         0:1   Hložek J      </w:t>
      </w:r>
    </w:p>
    <w:p>
      <w:pPr>
        <w:pStyle w:val="Prosttext"/>
        <w:rPr/>
      </w:pPr>
      <w:r>
        <w:rPr/>
        <w:t xml:space="preserve">Gášek S          %:% H Jeřábek J       Soukal R         1:0 V Navrátil O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4  Z:24  ŠK Rakovník      A - S.Emerge Ml.Bol. B (Satranský Jaros) 4.5:3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Wünsch J       H 0:1   Jaček M         Kozlovský L    H 1:0   Hanibal K     </w:t>
      </w:r>
    </w:p>
    <w:p>
      <w:pPr>
        <w:pStyle w:val="Prosttext"/>
        <w:rPr/>
      </w:pPr>
      <w:r>
        <w:rPr/>
        <w:t xml:space="preserve">Plíva V          %:%   Novotný R       Grulich J        0:1   Klain V       </w:t>
      </w:r>
    </w:p>
    <w:p>
      <w:pPr>
        <w:pStyle w:val="Prosttext"/>
        <w:rPr/>
      </w:pPr>
      <w:r>
        <w:rPr/>
        <w:t xml:space="preserve">Satranský J      %:%   Horák O         Spilka J         1:0 C Pankovič J    </w:t>
      </w:r>
    </w:p>
    <w:p>
      <w:pPr>
        <w:pStyle w:val="Prosttext"/>
        <w:rPr/>
      </w:pPr>
      <w:r>
        <w:rPr/>
        <w:t xml:space="preserve">Volf J           %:%   Kubín V         Gutman P       H 1:0   Krbeček V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AŠ Ml.Boleslav   A 4  4 0 0 22.0  8  7.TJ Neratovice    B 4  1 0 3 14.5  2</w:t>
      </w:r>
    </w:p>
    <w:p>
      <w:pPr>
        <w:pStyle w:val="Prosttext"/>
        <w:rPr/>
      </w:pPr>
      <w:r>
        <w:rPr/>
        <w:t>2.ŠK Rakovník      A 4  4 0 0 20.0  8  8.Alva Pb Příbram  B 4  1 0 3 13.5  2</w:t>
      </w:r>
    </w:p>
    <w:p>
      <w:pPr>
        <w:pStyle w:val="Prosttext"/>
        <w:rPr/>
      </w:pPr>
      <w:r>
        <w:rPr/>
        <w:t>3.ŠK Kladno        B 4  4 0 0 19.0  8  9.TJ Sokol Mělník  A 4  1 0 3 10.5  2</w:t>
      </w:r>
    </w:p>
    <w:p>
      <w:pPr>
        <w:pStyle w:val="Prosttext"/>
        <w:rPr/>
      </w:pPr>
      <w:r>
        <w:rPr/>
        <w:t>4.Joly Lysá n.L.   B 4  3 0 1 21.5  6 10.S.Emerge Ml.Bol. B 4  0 1 3 14.0  1</w:t>
      </w:r>
    </w:p>
    <w:p>
      <w:pPr>
        <w:pStyle w:val="Prosttext"/>
        <w:rPr/>
      </w:pPr>
      <w:r>
        <w:rPr/>
        <w:t>5.Sokol Bakov n.J. A 4  3 0 1 19.5  6 11.ŠK Rakovník      B 4  0 1 3 10.5  1</w:t>
      </w:r>
    </w:p>
    <w:p>
      <w:pPr>
        <w:pStyle w:val="Prosttext"/>
        <w:rPr/>
      </w:pPr>
      <w:r>
        <w:rPr/>
        <w:t>6.E.E.Kralupy n.V. A 4  2 0 2 18.0  4 12.TJ Loko Beroun   A 4  0 0 4  9.0  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ukáš Jandour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8:50:00Z</dcterms:created>
  <dc:creator>Lukáš</dc:creator>
  <dc:description/>
  <cp:keywords/>
  <dc:language>en-US</dc:language>
  <cp:lastModifiedBy>Lukáš</cp:lastModifiedBy>
  <dcterms:modified xsi:type="dcterms:W3CDTF">2004-11-28T18:50:00Z</dcterms:modified>
  <cp:revision>2</cp:revision>
  <dc:subject/>
  <dc:title>Krajský přebor A     - ročník 04/05       Zpráva z kola č</dc:title>
</cp:coreProperties>
</file>