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Zpravodaj číslo 12</w:t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Divize H  - ročník 02/03      Zpráva z kola č.10      24.03.03</w:t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10 Z:55  Sokol Nymburk - Bohemia Poděbrady (Hora)                    4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rníček J       %:%   Novák V         Masák R          %:%   Doležal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ra M           %:%   Kaplan T        Pech J         H 0:1   Pavlíček J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altera J      H %:%   Doležal K       Zima T           1:0   Jeřábek P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louhý O         1:0   Kaplan D        Mates M          0:1   Wimmer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10 Z:56  Jawa Brodce - Sokol Sendražice (Fialka)                     6 :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Fialka M         1:0   Vinklárek O     Procházka J      0:1 H Eisner M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lub M        H 1:0   Vrkota M        Řehoř J        H %:% H Eisner O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etráš J         %:% H Kalík J         Smolka J         1:0   Březin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voboda J        1:0   Hamrník J       Sládek O         1:0   Mašín K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10 Z:57  Polabí Sokol E - Polabí Sokol JolyD (Vlasák)                4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eneš P        V 1:0   Postupa P       Michálek F       1:0   Mazánek D     </w:t>
      </w:r>
    </w:p>
    <w:p>
      <w:pPr>
        <w:pStyle w:val="Prosttext"/>
        <w:rPr/>
      </w:pPr>
      <w:r>
        <w:rPr>
          <w:rFonts w:eastAsia="MS Mincho;ＭＳ 明朝"/>
        </w:rPr>
        <w:t xml:space="preserve">Marek M          0:1   Valenta Z       Franc L          %:%   Valtr T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ehlík J        0:1   Husárik B       Frise J          0:1   Čermák M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ála V           %:%   Vajčner J       Vlasák J         1:0   Voborník B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10 Z:58  Říčany C - Říčany B (Havlík)                              6.5:1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mbrož J         1:0   Buřil P         Havlík F         K:0   Vlach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oráček Z        K:0   Hlavnička K     Ambrož J         %:%   Kaucký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Řeřábková L      0:1   Voráčková J     Fojtů J          1:0   Štoček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Fojtů P          1:0   Vogl R          Oulovský P       1:0   Mudroch M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10 Z:59  Kutná Hora - ŠK Kostelec n.Č.l. (Hons)                      4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Černovský J      0:1   Vrabec M        Snížek K         %:% H Doležal R     </w:t>
      </w:r>
    </w:p>
    <w:p>
      <w:pPr>
        <w:pStyle w:val="Prosttext"/>
        <w:rPr/>
      </w:pPr>
      <w:r>
        <w:rPr>
          <w:rFonts w:eastAsia="MS Mincho;ＭＳ 明朝"/>
        </w:rPr>
        <w:t xml:space="preserve">Daneš J          1:0 H Hába Z          Kolomazník J     0:1   Pecák I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tolba M         1:0 H Plášek Z        Kotzot J       H %:%   Pácha Z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plíchal P     H 0:1   Bouček V        Stehlík J        1:0   Petrů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10 Z:60  Sokol Benešov - Spartak Vlašim B (Blažek)                   5 :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Zdeněk P         K:0 V Vojta T         Skácel J         %:% H Havelka P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edý P         H %:% V Mejzlík O       Fišer J        H 0:1   Innemann F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rňa V           0:1   Mejzlík V       Krischke A     H K:0   Houdek D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rba M           K:0   Matějovský O    Koper Š          1:0   Lalouček M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Polabí Sokol E    10  9 1 0 53.5 19  7.Říčany B          10  4 1 5 38.5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Sokol Benešov     10  9 0 1 52.0 18  8.Sokol Nymburk     10  3 3 4 37.0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Kutná Hora        10  6 2 2 44.5 14  9.ŠK Kostelec n.Č.l.10  3 3 4 35.5  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Spartak Vlašim B  10  5 1 4 44.5 11 10.Říčany C          10  2 2 6 33.5 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Polabí Sokol JolyD10  4 2 4 39.0 10 11.Bohemia Poděbrady 10  1 2 7 34.0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Jawa Brodce       10  4 1 5 39.0  9 12.Sokol Sendražice  10  1 0 9 29.0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0:43:00Z</dcterms:created>
  <dc:creator>Doležal Radoslav</dc:creator>
  <dc:description/>
  <dc:language>en-US</dc:language>
  <cp:lastModifiedBy>Doležal Radoslav</cp:lastModifiedBy>
  <dcterms:modified xsi:type="dcterms:W3CDTF">2003-03-24T20:46:00Z</dcterms:modified>
  <cp:revision>5</cp:revision>
  <dc:subject/>
  <dc:title>Divize H             - ročník 02/03       Zpráva z kola č</dc:title>
</cp:coreProperties>
</file>