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80"/>
        <w:gridCol w:w="2169"/>
        <w:gridCol w:w="620"/>
        <w:gridCol w:w="973"/>
        <w:gridCol w:w="380"/>
        <w:gridCol w:w="2064"/>
        <w:gridCol w:w="696"/>
        <w:gridCol w:w="1479"/>
      </w:tblGrid>
      <w:tr>
        <w:trPr>
          <w:trHeight w:val="375" w:hRule="atLeast"/>
        </w:trPr>
        <w:tc>
          <w:tcPr>
            <w:tcW w:w="372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egionální přebor SŠS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PC - 10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2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10 na 16.03.2008 k 9.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1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města Dobrovice A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˝ - 2˝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partak Čelákovice A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otný Petr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píšil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ký Pavel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ibal Ka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dlatý Martin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chman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cký Petr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trnáct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árta Martin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ý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ubčík Martin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lný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os Jan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ch Mil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rábek Miroslav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hartová Lenk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okol Nymburk B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-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Š Mladá Boleslav C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ma Tomáš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botk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beček Václav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ch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kral Ot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ma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taj Jiří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ař Ale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lášek Jaroslav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inský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šil Adam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s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Lubomír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ař Patri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ouh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Mladá Boleslav C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˝ - 1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Karbo Benátky n/Jiz. A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in Václav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iáne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áček Zdeněk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tář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trý Petr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ain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ný Jaroslav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ein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jdrych Jaroslav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vehla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 Miroslav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ktorín Rudolf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ühl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jný Pavel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oun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raněnko Nikol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okol Bakov n/Jiz. B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˝ - 4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okol Český Brod B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ter Martin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chter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ec Vít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link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+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tera Jiří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hart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udelka Ivan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 Ľub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ler Martin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ý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la Jan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í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bián Vladimír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níče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divý Ondřej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ař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ásek Michael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20"/>
        <w:gridCol w:w="2054"/>
        <w:gridCol w:w="620"/>
        <w:gridCol w:w="1000"/>
        <w:gridCol w:w="320"/>
        <w:gridCol w:w="2110"/>
        <w:gridCol w:w="620"/>
        <w:gridCol w:w="1520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5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Š Mladá Boleslav B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5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okol Brandýs n/L 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rich David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lrich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ábek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mejkal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ha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mpl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šari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n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át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om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hart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ěrba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cárek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2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čí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dl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taj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ček Mil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Pečky 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˝ - 6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Kostelec n/ČL B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íček Jindřic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ek Ka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abec Mil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polá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yš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8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genknecht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ařík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eš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an Dani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jnar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lhánek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5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c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ařík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9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cha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grin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řín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046"/>
        <w:gridCol w:w="654"/>
        <w:gridCol w:w="440"/>
        <w:gridCol w:w="440"/>
        <w:gridCol w:w="440"/>
        <w:gridCol w:w="634"/>
        <w:gridCol w:w="634"/>
      </w:tblGrid>
      <w:tr>
        <w:trPr>
          <w:trHeight w:val="375" w:hRule="atLeast"/>
        </w:trPr>
        <w:tc>
          <w:tcPr>
            <w:tcW w:w="36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egionální přebor SŠS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adí po kole 1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Mladá Boleslav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Brandýs n/L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ostelec n/ČL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Pečky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kol Český Brod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města Dobrovice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Š Mladá Bolesla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arbo Benátky n/Jiz.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Bakov n/Jiz.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partak Čelákovice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kol Nymburk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Š Mladá Boleslav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tuluji k postupu do KP družstvu Sokol Mladá Boleslav. Již nemohou být předstiž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ain Vávlav </w:t>
      </w:r>
    </w:p>
    <w:p>
      <w:pPr>
        <w:pStyle w:val="Normal"/>
        <w:rPr/>
      </w:pPr>
      <w:r>
        <w:rPr/>
        <w:t>Vedoucí soutěže RP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9:25:00Z</dcterms:created>
  <dc:creator>Václav Klain</dc:creator>
  <dc:description/>
  <cp:keywords/>
  <dc:language>en-US</dc:language>
  <cp:lastModifiedBy>Václav Klain</cp:lastModifiedBy>
  <cp:lastPrinted>2008-03-16T20:13:00Z</cp:lastPrinted>
  <dcterms:modified xsi:type="dcterms:W3CDTF">2008-03-16T19:25:00Z</dcterms:modified>
  <cp:revision>2</cp:revision>
  <dc:subject/>
  <dc:title>Vážení </dc:title>
</cp:coreProperties>
</file>