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11.kola – 18.4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.1 6  TJ Sokol Benešov       6,5 - 1,5 12 Sokol Český Brod B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Skácel Jan        2043   1 : 0      Doležal Jan H      196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Macků Emil        1957   % : %      Fiala Jan V,K      187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Kubaljak Jaromír  1928   1 : 0      Šedivý Ondřej      172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Blažek Ladislav K 1713   0 : 1      Záběhlický Jiří    144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Voříšek Martin    1711   1 : 0      Šedivý Marek          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Král Pavel H      1697   1 : 0      Bossanyi Daniel       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Pikora Tomáš         0   + : -      -           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udrna Ivo        1482   + : -      -                      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.2 7  JAWA Brodce B          7,0 - 1,0 5  TJ Sokol Pečky A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Hroník Petr       1967   1 : 0      Fekete František   17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Feierfeil Jiří ZK 1924   % : %      Nigrin Jiří K      17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Holub Milan V     2104   1 : 0      Charous Zdeněk ZK  164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Procházka Petr V  1964   1 : 0      Dobiáš Jaroslav    15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Svoboda Jaromír   1959   1 : 0      Kotrouš Vlastimil  151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Smolka Josef      1908   % : %      Michálek Miloš     158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Frischmann Otto   1691   1 : 0      Kolanda Roman         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Třebický Jiří     1488   + : -      -                      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.3 8  Sokol Kolín C          5,0 - 3,0 4  BIOMEDICA Říčany E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Stehlík Jiří      2008   % : %      Pospíšil Martin ZK 191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Kaplan Tomáš      1961   % : %      Skalický Tomáš     194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Macek Kamil H     1887   1 : 0      Říha Jaroslav K    199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Franc Lubor ZK    1867   % : %      Zamrazil Jan V     190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Vlasák Jiří       1851   0 : 1      Zděnek Pavel       183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Kruška Vladimír   1883   1 : 0      Vorackova Jarmila  18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Gabriel Jan       1808   % : %      Blümel Michal H    169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Pech Hynek        1781   1 : 0      Skalický Radek     1935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.4 9  BIOMEDICA Říčany F     0,5 - 7,5 3  Spartak Vlašim B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Lacina Ladislav   1702   % : %      Hrdina Robin       204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Fojtů Tomáš       1635   0 : 1      Zvára David V      196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Čihák Adam        1600   0 : 1      Prokop Jiří        18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Kótka Tomáš K     1483   0 : 1      Hašek Tomáš K      179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Turek František   1484   0 : 1      Houdek Daniel      173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Říha František    1437   0 : 1      Lalouček Miroslav  16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Křížek František  1425   0 : 1      Filip Lukáš        15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Fojtů Jiří        1359   0 : 1      Filip Vojtěch      1367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.5 10 BIOMEDICA Říčany D     2,0 - 6,0 2  ŠK Kostelec nad Č.l.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Krejčí Martin H   1846   0 : 1      Vrabec Miloš V     21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Havlíček Pavel K  1756   0 : 1      Koyš Milan V       20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Hlína Miloš V,ZK  1856   0 : 1      Bouček Vlastimil V 199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Malá Anna         1683   0 : 1      Forman Daniel ZK   194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Malý Dušan        1722   1 : 0      Forman Miroslav    189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Pilný Jiří        1622   % : %      Šilhánek Jindřich  170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Stárek Stanislav  1696   0 : 1      Suchý Ladislav     167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Čech Lubomír      1572   % : %      Bednařík Radovan   1711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1.6 11 TJ Sokol Sendražice A  4,0 - 4,0 1  ŠK KDJS Sedlčany A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FM Seifert Milan     2182   % : %      Havelka Petr K     191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Březina Jindřich  1926   1 : 0      Mandovec Antonín   166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Novák Jiří ZK     1987   % : %      Maroušek Jiří      172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Poborský Josef H  1956   1 : 0      Cihlář Oldřich     158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Stehlík Jiří H    1838   % : %      Vopat Jan          153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Křenek Pavel      1824   % : %      Kutil Pavel        144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Vagenknecht Josef 1731   0 : 1      Kozel Petr         140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8    Vančura Milan     1780   0 : 1      Vyterna Miroslav   145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Konečné pořadí :</w:t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/>
        <w:t xml:space="preserve">Poř. Tým                   Part. +  = - MP3 PtsV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11 11 0 0 33   45  62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   11 9  0 2 27   52  62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ŠK Kostelec nad Č.l.     11 8  1 2 25   41  58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partak Vlašim B         11 7  2 2 23   45  56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E       11 7  0 4 21   35  51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TJ Sokol Benešov         11 4  2 5 14   32  44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D       11 4  1 6 13   24  36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Sendražice A    11 3  2 6 11   28  42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Český Brod B       11 3  1 7 10   22  33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TJ Sokol Pečky A         11 2  1 8  7   16  28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F       11 1  2 8  5   19  27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 ŠK KDJS Sedlčany A       11 0  2 9  2   13  27,5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etr Havel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5:02:00Z</dcterms:created>
  <dc:creator>PH</dc:creator>
  <dc:description/>
  <dc:language>en-US</dc:language>
  <cp:lastModifiedBy>Windows</cp:lastModifiedBy>
  <cp:lastPrinted>2008-10-12T20:44:00Z</cp:lastPrinted>
  <dcterms:modified xsi:type="dcterms:W3CDTF">2010-04-18T15:06:00Z</dcterms:modified>
  <cp:revision>4</cp:revision>
  <dc:subject/>
  <dc:title>Regionální přebor 2008/09 - skupina A</dc:title>
</cp:coreProperties>
</file>