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4</w:t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Zpráva z kola č. 3          25.11.02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3  Polabí Sokol E - Sokol Nymburk (Vlasák)                   5.5: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šín L          %:%   Horníček J      Hála V           1:0   Strouha J     </w:t>
      </w:r>
    </w:p>
    <w:p>
      <w:pPr>
        <w:pStyle w:val="Prosttext"/>
        <w:rPr/>
      </w:pPr>
      <w:r>
        <w:rPr>
          <w:rFonts w:eastAsia="MS Mincho;ＭＳ 明朝"/>
        </w:rPr>
        <w:t xml:space="preserve">Beneš P        V %:%   Hora M          Michálek F       1:0   Sobotk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rek M          %:% H Valtera J       Franc L          0:1   Zima T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tehlík J        1:0 H Ďurík S         Tomek B          1:0   Mates M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4  Říčany C - Jawa Brodce (Říha F.)          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lý F           0:1   Chmiel P        Ambrož J         0:1   Procházka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Řeřábková L      1:0   Fialka M        Fojtů J          %:%   Smolka J      </w:t>
      </w:r>
    </w:p>
    <w:p>
      <w:pPr>
        <w:pStyle w:val="Prosttext"/>
        <w:rPr/>
      </w:pPr>
      <w:r>
        <w:rPr>
          <w:rFonts w:eastAsia="MS Mincho;ＭＳ 明朝"/>
        </w:rPr>
        <w:t xml:space="preserve">Fojtů P          0:1 H Holub M         Oulovský P       %:%   Sládek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avlík F         %:%   Svoboda J       Říha F           %:%   Měchur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5  Kutná Hora - Bohemia Poděbrady (Hons)                       5 :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Černovský J      1:0   Novák V         Keller D         %:%   Doležal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aneš J          1:0   Kaplan T        Snížek K         0:1   Pavlíč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tolba M         1:0   Doležal K       Pertl J        H %:%   Jeřábek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plíchal P     H 1:0   Kaplan D        Stehlík J        0:1   Wimmer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6  Sokol Benešov - Sokol Sendražice (Blažek)                   6 :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deněk P         %:%   Vinklárek O     Skácel J         %:% H Eisner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edý P         H 1:0   Drašner F       Fišer J        H %:% H Eisner O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rňa V           %:%   Vrkota M        Krischke A     H 1:0   Březina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rba M           1:0   Hamrník J       Koper Š          1:0   Uhlíř 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7  Spartak Vlašim B - Polabí Sokol JolyD (Innemann)          5.5: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jta T        V %:%   Jirk A          Havelka P      H 1:0   Mazánek D     </w:t>
      </w:r>
    </w:p>
    <w:p>
      <w:pPr>
        <w:pStyle w:val="Prosttext"/>
        <w:rPr/>
      </w:pPr>
      <w:r>
        <w:rPr>
          <w:rFonts w:eastAsia="MS Mincho;ＭＳ 明朝"/>
        </w:rPr>
        <w:t xml:space="preserve">Mejzlík O      V 1:0   Postupa P       Innemann F       1:0   Valtr T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ejzlík V        %:%   Valenta Z       Prokop J         0:1   Čermák M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Matějovský O     1:0   Husárik B       Houdek D         %:%   Voborník B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3  Z:18  ŠK Kostelec n.Č.l. - Říčany B (Vrabec)                      2 :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abec M         %:% V Hrubant I       Doležal R      H %:%   Šindelář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ášek Z       H 1:0 H Lizner J        Pecák I          0:1   Hlavnička K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lvach L      H 0:1   Říha J          Bednařík R       0:1   Voráčková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Bouček V         0:1   Buřil P         Bednařík R       0:1   Vogl R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Sokol Benešov      3  3 0 0 18.0  6  7.Říčany B           3  1 1 1 12.0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Polabí Sokol E     3  3 0 0 17.5  6  8.ŠK Kostelec n.Č.l. 3  1 0 2  8.5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utná Hora         3  3 0 0 14.5  6  9.Bohemia Poděbrady  3  0 1 2  8.5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3  2 1 0 16.0  5 10.Polabí Sokol JolyD 3  0 0 3  8.0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Jawa Brodce        3  2 0 1 13.5  4 11.Sokol Sendražice   3  0 0 3  7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6.Říčany C           3  1 1 1 12.5  3 12.Sokol Nymburk      3  0 0 3  7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rávy: Pan Smolka již smí hrát za Brodce, problémy se vyřešily. Kolín doplňuje soupisku na 13. Petlák Marek 710602/, ELO 1671. Hrát může až v roce 2003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Nelíbí se mi přístup některých rozhodčích – hráčů. Odehrají svoji partii a odchází. Asi budeme nuceni uvažovat o delegování rozhodčích, kteří nehraj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9:59:00Z</dcterms:created>
  <dc:creator>Doležal Radoslav</dc:creator>
  <dc:description/>
  <dc:language>en-US</dc:language>
  <cp:lastModifiedBy>Doležal Radoslav</cp:lastModifiedBy>
  <dcterms:modified xsi:type="dcterms:W3CDTF">1999-11-25T20:15:00Z</dcterms:modified>
  <cp:revision>5</cp:revision>
  <dc:subject/>
  <dc:title>Divize H             - ročník 02/03       Zpráva z kola č</dc:title>
</cp:coreProperties>
</file>