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60"/>
        <w:gridCol w:w="2217"/>
        <w:gridCol w:w="620"/>
        <w:gridCol w:w="1000"/>
        <w:gridCol w:w="380"/>
        <w:gridCol w:w="2720"/>
        <w:gridCol w:w="620"/>
        <w:gridCol w:w="1427"/>
      </w:tblGrid>
      <w:tr>
        <w:trPr>
          <w:trHeight w:val="375" w:hRule="atLeast"/>
        </w:trPr>
        <w:tc>
          <w:tcPr>
            <w:tcW w:w="36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Regionální přebor SŠ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65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Kolo 11 na 06.04.2008 k 9.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1.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Kostelec n/ČL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0 – 8 kont.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města Dobrovice A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Jíša Luboš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yš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spíš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2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nibal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7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ilhán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kopec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6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uch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lesov Valerij Pavlovic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1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uchý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ách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ech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4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řín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ot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3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íš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eřmanský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6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1.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okol Brandýs n/L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3 - 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okol Pečky A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rábek Vojtěc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rábek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teg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8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rha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3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ar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agenknech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6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išari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rejc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4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ád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ese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3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ejdan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ude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1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oče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ubíč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0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1.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TJ Sokol Český Brod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3˝ - 4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AŠ Mladá Boleslav B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Fabián Vladimír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oravec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lrich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5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udel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mejka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7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ll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otný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2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ia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mp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7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abián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án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2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edivý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těrb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okt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o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irásek Micha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taj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1.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Karbo Benátky n/Jiz.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2˝ - 5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okol Bakov n/Jiz. B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Chytrý Petr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vejdar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5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ytr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inhart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07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r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rban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7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ekvind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71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iktorín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aldu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7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araněnko Nikol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uchomel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1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 : 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aníč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1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 : 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sař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1"/>
        <w:gridCol w:w="620"/>
        <w:gridCol w:w="1000"/>
        <w:gridCol w:w="320"/>
        <w:gridCol w:w="2593"/>
        <w:gridCol w:w="727"/>
        <w:gridCol w:w="1300"/>
      </w:tblGrid>
      <w:tr>
        <w:trPr>
          <w:trHeight w:val="31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AŠ Mladá Boleslav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3 - 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Sokol Mladá Boleslav C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lain Václav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rbeček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uriánek Tomáš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ukral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ain Václav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5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láš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vehla Václav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2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áši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ák Ivan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1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rv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ühl Josef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4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örklerová Eliš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irounek Miroslav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aloghová Dar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erčík Petr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 : +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alogh Eugen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partak Čelákovice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2 - 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TJ Sokol Nymburk B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Horký Pavel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ork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botka Jiř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edlat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ima Tomáš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8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peck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isař Aleš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1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árt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vinský Ladislav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ubč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tes Miroslav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sař Patrik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39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inhartová Le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3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nuš Kare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6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ušti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trouha Jiří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4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ečné pořadí RPC</w:t>
      </w:r>
    </w:p>
    <w:tbl>
      <w:tblPr>
        <w:tblW w:w="68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40"/>
        <w:gridCol w:w="654"/>
        <w:gridCol w:w="440"/>
        <w:gridCol w:w="440"/>
        <w:gridCol w:w="440"/>
        <w:gridCol w:w="634"/>
        <w:gridCol w:w="63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r.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Karbo Benátky n/Jiz.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ružstvo Dobrovic podalo protest proti výsledku utkání a rozhodnutí náhradního rozhodčího pana Jíši. Domácí nezajistili začátek zápasu posledního kola od 9 hodin, ale až po 10 hodině.</w:t>
      </w:r>
    </w:p>
    <w:p>
      <w:pPr>
        <w:pStyle w:val="Normal"/>
        <w:spacing w:before="0" w:after="0"/>
        <w:rPr/>
      </w:pPr>
      <w:r>
        <w:rPr>
          <w:b/>
          <w:u w:val="single"/>
        </w:rPr>
        <w:t>Rozhodnutí :</w:t>
      </w:r>
      <w:r>
        <w:rPr/>
        <w:t xml:space="preserve">  Kontumuji výsledek utkání na 0-8 ve prospěch Sokola Dobrovice A.                                                    </w:t>
      </w:r>
    </w:p>
    <w:p>
      <w:pPr>
        <w:pStyle w:val="Normal"/>
        <w:spacing w:before="0" w:after="0"/>
        <w:rPr/>
      </w:pPr>
      <w:r>
        <w:rPr/>
        <w:t>Na ELO budou zaslány výsledky partií tak jak byly sehrány..</w:t>
      </w:r>
    </w:p>
    <w:p>
      <w:pPr>
        <w:pStyle w:val="Normal"/>
        <w:spacing w:before="0" w:after="0"/>
        <w:rPr/>
      </w:pPr>
      <w:r>
        <w:rPr>
          <w:b/>
          <w:u w:val="single"/>
        </w:rPr>
        <w:t xml:space="preserve">Zdůvodnění : </w:t>
      </w:r>
      <w:r>
        <w:rPr/>
        <w:t xml:space="preserve"> Družstvo Kostelce nezajistilo začátek utkání v 9.00 hod. jak je dáno rozpisem soutěže. Vyjímka o posunutí začátků utkání na 10 hod., která byla Kostelci udělena se nevztahuje na poslední kolo (dle SŘ, kdy nesmí být poslední kolo předehráno, ani odloženo, což se týká i začátku zápasu).</w:t>
      </w:r>
    </w:p>
    <w:p>
      <w:pPr>
        <w:pStyle w:val="Normal"/>
        <w:spacing w:before="0" w:after="0"/>
        <w:rPr/>
      </w:pPr>
      <w:r>
        <w:rPr>
          <w:b/>
          <w:u w:val="single"/>
        </w:rPr>
        <w:t>Poučení :</w:t>
      </w:r>
      <w:r>
        <w:rPr/>
        <w:t xml:space="preserve">  Proti tomuto rozhodnutí se lze odvolat k STK SŠS, které má zasedání 4.5.2008 v Praze.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Rozhodčí utkání pan Jíša bude předán komisi rozhodčích SŠS k dalšímu řešení.</w:t>
      </w:r>
    </w:p>
    <w:p>
      <w:pPr>
        <w:pStyle w:val="Normal"/>
        <w:rPr/>
      </w:pPr>
      <w:r>
        <w:rPr/>
        <w:t xml:space="preserve">Postupuje ŠK Sokol Mladá Boleslav C a sestupuje AŠ Mladá Boleslav C. Dále sestoupí nejhorší družstvo RPA-RPD na 11.místě. Děkuji všem družstvům za spolupráci a přeji do další sezony ještě lepších výsledků. </w:t>
      </w:r>
    </w:p>
    <w:p>
      <w:pPr>
        <w:pStyle w:val="Normal"/>
        <w:rPr/>
      </w:pPr>
      <w:r>
        <w:rPr>
          <w:rFonts w:cs="Calibri"/>
        </w:rPr>
        <w:t xml:space="preserve">                            </w:t>
      </w:r>
      <w:r>
        <w:rPr/>
        <w:tab/>
        <w:tab/>
        <w:tab/>
        <w:tab/>
        <w:t>Klain Václav – vedoucí RP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38:00Z</dcterms:created>
  <dc:creator>Václav Klain</dc:creator>
  <dc:description/>
  <cp:keywords/>
  <dc:language>en-US</dc:language>
  <cp:lastModifiedBy>Václav Klain</cp:lastModifiedBy>
  <cp:lastPrinted>2008-04-06T18:47:00Z</cp:lastPrinted>
  <dcterms:modified xsi:type="dcterms:W3CDTF">2008-04-24T13:52:00Z</dcterms:modified>
  <cp:revision>4</cp:revision>
  <dc:subject/>
  <dc:title/>
</cp:coreProperties>
</file>