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/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 10.kola - 22.3.2009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1 12 JAWA Brodce B                3˝ - 4˝ 11 Sokol Kolín C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olub Milan V           2102  ˝ : ˝     Kaplan Tomáš        20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Hroník Petr             1955  1 : 0     Franc Lubor ZK      194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Feierfeil Jiří V        1922  0 : 1     Macek Kamil H       189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Smolka Josef            1948  0 : 1     Vlasák Jiří         189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Frischmann Otto         1666  ˝ : ˝     Kruška Vladimír     188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Jukl Karel K            1602  ˝ : ˝     Gabriel Jan         18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Dvořák Jan              1408  0 : 1     Pech Hynek          180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Třebický Jiří H         1325  + : -     -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2 1  Spartak Vlašim B             5˝ - 2˝ 10 Biomedica Říčany F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Horák Vladimír V        2073  ˝ : ˝     Havlíček Pavel ZK   178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Innemann František      1924  1 : 0     Krejčí Martin       176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Havelka Petr H          1934  1 : 0     Malý Dušan V        1683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Zvára David             1826  1 : 0     Štoček Jiří         166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Staněk Ondřej ZK        1726  1 : 0     Már Tomáš           157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Houdek Daniel           1738  ˝ : ˝     Malá Anna           148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Krejčiříková Martina    1617  0 : 1     Pilný Jiří K        159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Pýcha Patrik            1441  ˝ : ˝     Turek František     1482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3 2  Sokol Český Brod B            3 - 5  9  Stadion Kutná Hora B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Valtera Jiří V          1975  ˝ : ˝     Snížek Květoslav    195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oudelka Ivan V,ZK      2013  ˝ : ˝     Kopecký Tomáš       193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Šedivý Ondřej           1711  0 : 1     Vocilka Jiří        187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Fabián Vladimír         1752  ˝ : ˝     Vokolek Jaroslav K  187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Fiala Jan K             1633  1 : 0     Stehlík Jiří ZK     18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Jirásek Michael         1464  ˝ : ˝     Novotný Roman       1810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Švec Stanislav          1410  0 : 1     Jílek Vladimír      164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Záběhlický Jiří         1405  0 : 1     Lajsek Tomáš        1604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4 3  Kostelec nad Černými lesy B   4 - 4  8  Sokol Pečky A  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Koyš Milan V            2088  ˝ : ˝     Eisner Oldřich      188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Bednařík Radovan        1987  ˝ : ˝     Fekete František    171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Forman Miroslav         1934  ˝ : ˝     Nigrin Jiří K       164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Forman Daniel ZK,AK     1825  ˝ : ˝     Hudec Ondřej        16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Šilhánek Jindřich       1726  ˝ : ˝     Švára Petr          157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Suchý Ladislav          1676  ˝ : ˝     Dobiáš Jaroslav     151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Bednařík Radovan V      1737  ˝ : ˝     Veselý Jiří         149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Kořínek Oldřich K       1567  ˝ : ˝     Kolanda Roman          0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5 4  Biomedica Říčany E           5˝ - 2˝ 7  Sokol Benešov A   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Šindelář Pavel V        2018  ˝ : ˝     Skácel Jan          205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Košata František        1900  ˝ : ˝     Nguyen Martin H     185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Řeřábková Lucie ZK      1808  1 : 0     Blažek Ladislav ZK  1759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Hlína Miloslav          1888  1 : 0     Řehoř Jan H         179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Blümel Michal H         1684  1 : 0     Vejvoda Radek       170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Řeřábek Jaroslav K      1661  1 : 0     Král Pavel H        1704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Říhová Kamila           1652  0 : 1     Voříšek Martin      1606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Šembera Milan           1449  ˝ : ˝     Sysel Jan           1708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0.6 5  Slavoj Čáslav                 4 - 4  6  Sokol Sendražice B    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   Poborský Josef K        1980  1 : 0     Řebíček Miroslav V  182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   Berger Tomáš            1716  0 : 1     Křenek Pavel        1818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   Švadlenka Miloslav      1680  ˝ : ˝     Uhlíř Václav ZK     1827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   Vanc Vladimír           1467  ˝ : ˝     Hlavica Břetislav K 1705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   Hruban Vladimír         1483  0 : 1     Křepelka Petr       161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   Berger Roman            1490  0 : 1     Dušek Vladimír      1581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   Výborný Václav ZK       1524  1 : 0     Semerák Jiří        1482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   Breth Viktor            1618  1 : 0     Dušek Vladimír      1462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10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 = - MP3 PtsV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1 Stadion Kutná Hora B           10 10 0 0 30   42    p o s t u 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partak Vlašim B               10 8  0 2 24   3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3 JAWA Brodce B                  10 7  1 2 22   31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Kolín C                  10 6  1 3 19   33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5 Sokol Český Brod B             10 5  1 4 16   29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6 Kostelec nad Černými lesy B    10 5  1 4 16   2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F             10 3  1 6 10   24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8 Sokol Sendražice B             10 3  1 6 10   16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okol Pečky A                  10 3  1 6 10   1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0 Biomedica Říčany E             10 3  0 7  9   23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1 Sokol Benešov A                10 2  1 7  7   14  </w:t>
      </w:r>
    </w:p>
    <w:p>
      <w:pPr>
        <w:pStyle w:val="Prosttext"/>
        <w:rPr/>
      </w:pPr>
      <w:r>
        <w:rPr>
          <w:rFonts w:eastAsia="Courier New"/>
          <w:b/>
        </w:rPr>
        <w:t xml:space="preserve">  </w:t>
      </w:r>
      <w:r>
        <w:rPr>
          <w:b/>
        </w:rPr>
        <w:t>12 Slavoj Čáslav                  10 0  2 8  2   18    s e s t u p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>Petr Havelka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8:00Z</dcterms:created>
  <dc:creator>PH</dc:creator>
  <dc:description/>
  <dc:language>en-US</dc:language>
  <cp:lastModifiedBy>PH</cp:lastModifiedBy>
  <dcterms:modified xsi:type="dcterms:W3CDTF">2009-03-22T19:48:00Z</dcterms:modified>
  <cp:revision>2</cp:revision>
  <dc:subject/>
  <dc:title>Regionální přebor 2008/09 - skupina D</dc:title>
</cp:coreProperties>
</file>