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Krajský přebor, sk.A - ročník 05/06       Zpráva z kola č.  8       19.02.06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3  ŠK Kladno B - Sokol Bakov nad J. (Gutman Petr)              2 : 6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Gutman P   2124V 1:0 2156  Vyhnálek B      Němec D    1844  0:1 2082  Mudra P       </w:t>
      </w:r>
    </w:p>
    <w:p>
      <w:pPr>
        <w:pStyle w:val="Prosttext"/>
        <w:rPr/>
      </w:pPr>
      <w:r>
        <w:rPr/>
        <w:t xml:space="preserve">Kazimour F 1982V 0:1 2105  Vacek R         Hochman J  1713  1:0 1993  Rigo I        </w:t>
      </w:r>
    </w:p>
    <w:p>
      <w:pPr>
        <w:pStyle w:val="Prosttext"/>
        <w:rPr/>
      </w:pPr>
      <w:r>
        <w:rPr/>
        <w:t xml:space="preserve">Habada J   1915  0:1 2152  Ďúran T         Hůrka J    1800  0:1 1938  Švejdar L     </w:t>
      </w:r>
    </w:p>
    <w:p>
      <w:pPr>
        <w:pStyle w:val="Prosttext"/>
        <w:rPr/>
      </w:pPr>
      <w:r>
        <w:rPr/>
        <w:t xml:space="preserve">Fejtek P   1899  0:1 2140  Záhorbenský J   Abraham K  1909  0:1 2144  Garšic P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4  ŠK Kralupy n.Vlt.A - TJ Sokol Mělník A (Bulva Stanislav)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Palas A    1999  0:K 1964H Drábek V        Bulva S    1915  %:% 1853H Kabát J       </w:t>
      </w:r>
    </w:p>
    <w:p>
      <w:pPr>
        <w:pStyle w:val="Prosttext"/>
        <w:rPr/>
      </w:pPr>
      <w:r>
        <w:rPr/>
        <w:t xml:space="preserve">Kopecký J  1986  1:0 1955  Kopřiva P       Lánský P   1723  0:1 1798H Parpel P      </w:t>
      </w:r>
    </w:p>
    <w:p>
      <w:pPr>
        <w:pStyle w:val="Prosttext"/>
        <w:rPr/>
      </w:pPr>
      <w:r>
        <w:rPr/>
        <w:t xml:space="preserve">Maršálek L 1967  %:% 1938  Břečka F        Konvalinka 1896  1:0 1782  Nývlt M       </w:t>
      </w:r>
    </w:p>
    <w:p>
      <w:pPr>
        <w:pStyle w:val="Prosttext"/>
        <w:rPr/>
      </w:pPr>
      <w:r>
        <w:rPr/>
        <w:t xml:space="preserve">Žamboch R  2031  0:1 1860  Šilhan P        Pospíšil E 1802  1:0 1735  Pokorný L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5  TJ Auto Škoda MB A - Spartak Žebrák A (Ulrich David)      3.5:4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Kryšpín L  2085  0:1 2083H Hašpl M         Ulrich D   1772  0:1 1860  Mareš J       </w:t>
      </w:r>
    </w:p>
    <w:p>
      <w:pPr>
        <w:pStyle w:val="Prosttext"/>
        <w:rPr/>
      </w:pPr>
      <w:r>
        <w:rPr/>
        <w:t xml:space="preserve">Žáček Z    2072H %:% 1997  Rujder T        Diviš J    1737  %:% 1743  Fairaisl D    </w:t>
      </w:r>
    </w:p>
    <w:p>
      <w:pPr>
        <w:pStyle w:val="Prosttext"/>
        <w:rPr/>
      </w:pPr>
      <w:r>
        <w:rPr/>
        <w:t xml:space="preserve">Jeřábek J  1975H 1:0 1967  Stolz L         Hampl J    1727  %:% 1762  Bauer J       </w:t>
      </w:r>
    </w:p>
    <w:p>
      <w:pPr>
        <w:pStyle w:val="Prosttext"/>
        <w:rPr/>
      </w:pPr>
      <w:r>
        <w:rPr/>
        <w:t xml:space="preserve">Lachman V  1973  0:1 1895  Cozl D          Vokál P    1669  1:0 -.VT  Hrbáč P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6  Caissa Úholičky A - S.E. Ml.Boleslav B (Klain Václav)       2 : 6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ruška T   2118  %:% 2175V Crha P          Rakouš P   2028H 1:0 1968  Pankovič J    </w:t>
      </w:r>
    </w:p>
    <w:p>
      <w:pPr>
        <w:pStyle w:val="Prosttext"/>
        <w:rPr/>
      </w:pPr>
      <w:r>
        <w:rPr/>
        <w:t xml:space="preserve">Vaněček J  2068  0:K 2129  Maláč P         Halla J    1810  0:1 1945  Klain V       </w:t>
      </w:r>
    </w:p>
    <w:p>
      <w:pPr>
        <w:pStyle w:val="Prosttext"/>
        <w:rPr/>
      </w:pPr>
      <w:r>
        <w:rPr/>
        <w:t xml:space="preserve">Mintěl M   1974  0:1 2023  Novotný R       Kretschmer 1771  0:1 1929  Buriánek T    </w:t>
      </w:r>
    </w:p>
    <w:p>
      <w:pPr>
        <w:pStyle w:val="Prosttext"/>
        <w:rPr/>
      </w:pPr>
      <w:r>
        <w:rPr/>
        <w:t xml:space="preserve">Framberk J 2011  %:% 2098  Horák O         Vlček R    1716  0:1 1912  Hanibal K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7  Alva Pb Příbram B - NeratoviceVyvolení (Gášek Stanislav)  3.5:4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Trmal J    2256V %:% 2247  Jandourek L     Gášek S    1819  %:% 2102  Bargel M      </w:t>
      </w:r>
    </w:p>
    <w:p>
      <w:pPr>
        <w:pStyle w:val="Prosttext"/>
        <w:rPr/>
      </w:pPr>
      <w:r>
        <w:rPr/>
        <w:t xml:space="preserve">Doležel R  2108  0:1 2180  Černík L        Soukal R   1884  %:% 2106H Kučera V      </w:t>
      </w:r>
    </w:p>
    <w:p>
      <w:pPr>
        <w:pStyle w:val="Prosttext"/>
        <w:rPr/>
      </w:pPr>
      <w:r>
        <w:rPr/>
        <w:t xml:space="preserve">Skácel T   1803  1:0 2148  Purnoch J       Sladovník  1741H %:% 2028  Burda R       </w:t>
      </w:r>
    </w:p>
    <w:p>
      <w:pPr>
        <w:pStyle w:val="Prosttext"/>
        <w:rPr/>
      </w:pPr>
      <w:r>
        <w:rPr/>
        <w:t xml:space="preserve">Pechoč B   1984V 0:1 2129  Baran P         Hoch V     1778  %:% 1793  Lochman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8  Z:48  TJ Sokol Hostivice - ŠK Joly Lysá n.L.B (Hinz František)    3 : 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inz F     1965  0:1 2040  Kožený P        Dbalý V    1827  1:0 1932  Vajčner J     </w:t>
      </w:r>
    </w:p>
    <w:p>
      <w:pPr>
        <w:pStyle w:val="Prosttext"/>
        <w:rPr/>
      </w:pPr>
      <w:r>
        <w:rPr/>
        <w:t xml:space="preserve">Plháček V  1876H 0:1 2028  Jirk A          Nipča M    1950H %:% 1879  Lažánek J     </w:t>
      </w:r>
    </w:p>
    <w:p>
      <w:pPr>
        <w:pStyle w:val="Prosttext"/>
        <w:rPr/>
      </w:pPr>
      <w:r>
        <w:rPr/>
        <w:t xml:space="preserve">Matouš R   1934  1:0 1967  Musil M         Šoltys J   2028  %:% 1847  Jirk J        </w:t>
      </w:r>
    </w:p>
    <w:p>
      <w:pPr>
        <w:pStyle w:val="Prosttext"/>
        <w:rPr/>
      </w:pPr>
      <w:r>
        <w:rPr/>
        <w:t xml:space="preserve">Obrázek K  1863  0:1 1843  Postupa M       Zvára T    1656  0:1 1845  Mazánek D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NeratoviceVyvolení 8  7 0 1 43.0 21  7.ŠK Kladno B        8  3 1 4 24.0 10</w:t>
      </w:r>
    </w:p>
    <w:p>
      <w:pPr>
        <w:pStyle w:val="Prosttext"/>
        <w:rPr/>
      </w:pPr>
      <w:r>
        <w:rPr/>
        <w:t>2.Sokol Bakov nad J. 8  5 2 1 41.5 17  8.TJ Sokol Mělník A  8  2 3 3 30.5  9</w:t>
      </w:r>
    </w:p>
    <w:p>
      <w:pPr>
        <w:pStyle w:val="Prosttext"/>
        <w:rPr/>
      </w:pPr>
      <w:r>
        <w:rPr/>
        <w:t>3.S.E. Ml.Boleslav B 8  5 1 2 36.0 16  9.TJ Auto Škoda MB A 8  3 0 5 28.5  9</w:t>
      </w:r>
    </w:p>
    <w:p>
      <w:pPr>
        <w:pStyle w:val="Prosttext"/>
        <w:rPr/>
      </w:pPr>
      <w:r>
        <w:rPr/>
        <w:t>4.ŠK Joly Lysá n.L.B 8  5 1 2 35.5 16 10.Alva Pb Příbram B  8  2 1 5 31.0  7</w:t>
      </w:r>
    </w:p>
    <w:p>
      <w:pPr>
        <w:pStyle w:val="Prosttext"/>
        <w:rPr/>
      </w:pPr>
      <w:r>
        <w:rPr/>
        <w:t>5.Caissa Úholičky A  8  5 0 3 34.0 15 11.Spartak Žebrák A   8  1 1 6 22.0  4</w:t>
      </w:r>
    </w:p>
    <w:p>
      <w:pPr>
        <w:pStyle w:val="Prosttext"/>
        <w:rPr/>
      </w:pPr>
      <w:r>
        <w:rPr/>
        <w:t>6.ŠK Kralupy n.Vlt.A 8  3 2 3 35.0 11 12.TJ Sokol Hostivice 8  1 0 7 23.0  3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ukáš Jandour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57:00Z</dcterms:created>
  <dc:creator>Lukáš</dc:creator>
  <dc:description/>
  <cp:keywords/>
  <dc:language>en-US</dc:language>
  <cp:lastModifiedBy>Lukáš</cp:lastModifiedBy>
  <dcterms:modified xsi:type="dcterms:W3CDTF">2006-02-19T19:09:00Z</dcterms:modified>
  <cp:revision>6</cp:revision>
  <dc:subject/>
  <dc:title>Krajský přebor, sk</dc:title>
</cp:coreProperties>
</file>