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093"/>
        <w:gridCol w:w="620"/>
        <w:gridCol w:w="1000"/>
        <w:gridCol w:w="380"/>
        <w:gridCol w:w="2020"/>
        <w:gridCol w:w="660"/>
        <w:gridCol w:w="1498"/>
      </w:tblGrid>
      <w:tr>
        <w:trPr>
          <w:trHeight w:val="375" w:hRule="atLeast"/>
        </w:trPr>
        <w:tc>
          <w:tcPr>
            <w:tcW w:w="335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PC – 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5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7 na 03.02.2008 k 9.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4,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ěsta Dobrovice A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rich David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rich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íšil Jiř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ejka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anibal Kamil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hman Václav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iš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František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ch Miloš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n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á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Jiř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s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řmanský Mila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ečky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Bakov n/Jiz. B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Jindřic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ek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inka Jiř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g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 Jiř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polá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aroslav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eš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Zdeněk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na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dus Ja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ck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Oldřich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c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Marti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etr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ostelec n/ČL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Mladá Boleslav C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in Vác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yš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áč Petr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iánek Tomáš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n Dani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ář Pavel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án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in Václav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in Mila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Ivan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cha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hl Josef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íša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unek Miroslav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Brandýs n/L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 - 2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Nymburk B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ábek Vojtěc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bek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Tomáš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ha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ař Aleš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inský Ladislav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ri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ates Miroslav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át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Patrik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uš Karel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ček Mil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ečka Jakub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á Pavlí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ecký Jiří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1985"/>
        <w:gridCol w:w="620"/>
        <w:gridCol w:w="1000"/>
        <w:gridCol w:w="380"/>
        <w:gridCol w:w="2073"/>
        <w:gridCol w:w="620"/>
        <w:gridCol w:w="1487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Český Brod B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 - 4,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Spartak Čelákovice A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ián Vladimír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ec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ký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t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t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ler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rt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án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ubč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divý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kt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b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divý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ová Len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Karbo Benátky n/J. 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5 - 0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C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řábek Jindřic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beček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aj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š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vind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il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brt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torín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and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12"/>
        <w:gridCol w:w="654"/>
        <w:gridCol w:w="440"/>
        <w:gridCol w:w="440"/>
        <w:gridCol w:w="440"/>
        <w:gridCol w:w="634"/>
        <w:gridCol w:w="634"/>
      </w:tblGrid>
      <w:tr>
        <w:trPr>
          <w:trHeight w:val="37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adí po kole 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randýs n/L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stelec n/ČL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ečky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Český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ěsta Dobr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akov n/Jiz.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arbo Benátky n/Jiz.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partak Čelák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Nymburk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Klain Václa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edoucí  RP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0:22:00Z</dcterms:created>
  <dc:creator>Václav Klain</dc:creator>
  <dc:description/>
  <dc:language>en-US</dc:language>
  <cp:lastModifiedBy>Václav Klain</cp:lastModifiedBy>
  <dcterms:modified xsi:type="dcterms:W3CDTF">2008-02-03T20:31:00Z</dcterms:modified>
  <cp:revision>1</cp:revision>
  <dc:subject/>
  <dc:title>Regionální přebor SŠS</dc:title>
</cp:coreProperties>
</file>