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rajský přebor B     - ročník 03/04          Úvodní zpráva          25.09.0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Losování soutěže proběhlo dne 21.09.03. Ve skupině startuje 12 družstev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Pořadí družstev podle čísla losu (v záv. průměrný koeficient zákl.sestavy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Sokol Pečky      A      (1882)     7. Sokol Český Brod A      (1865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Stad. Kutná Hora A      (2026)     8. Spartak Vlašim   B      (2009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 Sokol Nymburk    A      (2002)     9. Kostelec n/ČL    A      (2033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 Sokol Benešov    B      (1705)    10. Sokol Benešov    A      (2075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 Biomedica Říčany B      (2068)    11. Biomedica Říčany A      (2155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 Jawa Brodce      A      (2002)    12. Joly Lysá n/L    B      (2033)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růměrný koeficient soutěže: 1988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  <w:u w:val="single"/>
        </w:rPr>
        <w:t>Adresář kapitánů a organ. pracovníků (v pořadí dle čísel losu)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 Kapitán:  Michálek František, Havlíčkova 719, 28911 Pečky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Zástupce: Nigrin Jiří, Komenského 89, 28911 Pečky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B: 321785331, TZ: 607571359, jirinigrin@quick.cz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Kapitán:  Černovský Jiří, Ke Trojici 232, 28401 Kutná Hora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B: 721356821, TZ: 321697531, cernovskyjiri@seznam.cz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Zástupce: Štolba Miloš, Česká 3, 28401 Kutná Hora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B: 327513348, TZ: 72300851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3. Kapitán:  Dudek Jaromír, Kolínská 1963, 28802 Nymburk, TZ: 603463985              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Zástupce: Hora Milan, Sadová 2106, 28802 Nymburk, TZ: 603599925               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rg.prac: Horníček Jiří, 28. října 1474, 28802 Nymburk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B: 325511053, gregory@tiscali.cz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4. Kapitán: Blažek Ladislav, J.Horáka 1696/2, 25601 Benešov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B: 317725733, TZ: 317723157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Zástupce: Macků Emil, Nezvalova 1620, 25601 Benešov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Z: 723002745, jemil@email.cz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rg.prac: Blažek Ladislav, J.Horáka 1696/2, 25601 Benešov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B: 317725733 linka 24, TZ: 317723157, labl@email.cz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 Kapitán:  Havlík František, Boloňská 308, Praha 10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hawleegh@seznam.cz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Zástupce: Řeřábková Lucka, Škroupová,Říčany,Luciasek.r@seznam.cz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6. Kapitán:  Fialka Miroslav, Bukovany 35, 25741, TZ: 317704400                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Zástupce: Sládek Oldřich, 25741 Brodce 32/19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Z: 317701354, sladkovi@tiscali.cz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 Kapitán:  Koudelka Ivan, Roháčova 1325, 28201 Český Brod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B: 321620116, TZ: 776215186, mob: 224 095 841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koudelka@vse.cz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Zástupce: Chybný Zdeněk, Liblice 112, 28201 Český Brod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B: 321622164, TZ: 244095314, zchybny@sshr.cz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. Kapitán:  Prokop Jiří, Ivana Olbrachta 491, 25801 Vlašim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Z: 732579934, jprokop@csob.cz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Zástupce: Vojta Tomáš, Dolnokralovická 1292, 25801 Vlašim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Z: 724241005, tomas.vojta@cssz.cz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. Kapitán:  Forman Miroslav, Mikulova 153, 14000 Praha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B: 272926957, TZ: 777600177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Zástupce: Kavalec František, Dr.Trippé 1051, 28163 Kostelec n. Č.l.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B: 321679672, TZ: 323621443, kavalec@alfainterier.cz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rg.prac: Kavalec František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0. Kapitán:  Srba Milan, Podolská 12, 14000 Praha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ilansrba@seznam.cz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Zástupce: Mrňa Vladimír, Na Hřebenkách 21, 15000 Praha 5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rg.prac: Blažek Ladislav, J.Horáka 1696/2, 25601 Benešov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B: 317723157, TZ: 317725733, labl@email.cz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. Kapitán: Straka Jaroslav, Na Kavčí skále 1697, 25101 Říčany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B: 323 631 663, Mob: 604 234 468, straka@netroute.cz</w:t>
      </w:r>
    </w:p>
    <w:p>
      <w:pPr>
        <w:pStyle w:val="Prost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Zástupce: Říha Jaroslav, Domažlická 1692, 25101 Říčany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Z: 603569813, riha@netroute.cz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2. Kapitán:  Lažánek Jan, Čechova 674, 28922 Lysá nad Labem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B: 325552250, TZ: 602613613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Zástupce: Musil Martin, Benátecká Vrutice 6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B: 325575371, TZ: 723292754, mob: 723 292 754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Org.prac: Saeckl Petr, Sojovická 411, 28922 Lysá nad Labem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Z: 723071701, fax 325 559 337, saeckl@kovona.cz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etr.saeckl@worldonline.cz</w:t>
      </w:r>
    </w:p>
    <w:p>
      <w:pPr>
        <w:pStyle w:val="Prosttext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  <w:u w:val="single"/>
        </w:rPr>
        <w:t xml:space="preserve">  </w:t>
      </w:r>
      <w:r>
        <w:rPr>
          <w:rFonts w:eastAsia="MS Mincho;ＭＳ 明朝"/>
          <w:u w:val="single"/>
        </w:rPr>
        <w:t>Vedoucí soutěže: Klain Václav, Tř.V.Klementa 823, 29301 Mladá Boleslav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  <w:u w:val="single"/>
        </w:rPr>
        <w:t>TB: 732 988 583, Mobil:  vkc@klain.cz</w:t>
      </w:r>
    </w:p>
    <w:p>
      <w:pPr>
        <w:pStyle w:val="Prosttext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Prosttext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Hrací místnosti (v pořadí dle čísel losu)</w:t>
      </w:r>
    </w:p>
    <w:p>
      <w:pPr>
        <w:pStyle w:val="Prosttext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Sokolovna, klubovna šach. oddílu, Bezručova 330 Pečk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OV ČeSTV, čáslavská 199, Kutná Hor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 Sokolovna TJ Sokol Nymburk, Tyršova 180, Nymbur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 Sokolovna, Tyršova ul., Benešov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 MěKS, U Labutě, ul. 17. listopadu 214, 2.patr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 Dům pečovatelské služby, Okružní 521, Týnec nad Sázavo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 Klubovna sokolovny, Tyršova 314, Český Brod zadní vchod 1.p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. MěDDM Husovo náměstí, Vlaši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. Zámek, nám. Smiřických č.1, druhé nádvoří-1.p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0. Sokolovna, Tyršova ul.,Benešov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1. MěKS, U Labutě, ul. 17.listopadu 214, 2.p Říčany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2. Areál chovatelů drobného zvířectva, Sojovická 268/3 Lysá n/L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b/>
          <w:bCs/>
          <w:u w:val="single"/>
        </w:rPr>
        <w:t>Dokud nedostanu chybějící doklady nemohou Tito hráči nastoupit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kol NB A  - Doklad o přestupu  Mísař Aleš,Doktorová Kateřina,Necid Milan - DDM NB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Hoška Bohumil – neaktivní,  Martan –. není v databazi </w:t>
      </w:r>
    </w:p>
    <w:p>
      <w:pPr>
        <w:pStyle w:val="Normal"/>
        <w:rPr/>
      </w:pPr>
      <w:r>
        <w:rPr/>
        <w:t>Brodce A  -  Staněk Ondřej –  není v databazi</w:t>
      </w:r>
    </w:p>
    <w:p>
      <w:pPr>
        <w:pStyle w:val="Prosttext"/>
        <w:rPr>
          <w:rFonts w:eastAsia="MS Mincho;ＭＳ 明朝"/>
        </w:rPr>
      </w:pPr>
      <w:r>
        <w:rPr/>
        <w:t>Kostelec B  - šilhánek Jindřich není v databázi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lain Václav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vedoucí soutěže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  <w:u w:val="single"/>
        </w:rPr>
        <w:t xml:space="preserve"> </w:t>
      </w:r>
      <w:r>
        <w:rPr>
          <w:rFonts w:eastAsia="MS Mincho;ＭＳ 明朝"/>
          <w:u w:val="single"/>
        </w:rPr>
        <w:t xml:space="preserve">1. kolo - 12.10.03 - 10:00           </w:t>
      </w:r>
      <w:r>
        <w:rPr>
          <w:rFonts w:eastAsia="MS Mincho;ＭＳ 明朝"/>
          <w:b/>
          <w:bCs/>
          <w:sz w:val="24"/>
          <w:u w:val="single"/>
        </w:rPr>
        <w:t>Rozlosování soutěže</w:t>
      </w:r>
      <w:r>
        <w:rPr>
          <w:rFonts w:eastAsia="MS Mincho;ＭＳ 明朝"/>
          <w:u w:val="single"/>
        </w:rPr>
        <w:t xml:space="preserve">    2. kolo -  2.11.03 - 10:00                                  .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.   Sokol Pečky      A -   Joly Lysá n/L    B  Vagenknecht     7.   Joly Lysá n/L    B -   Sokol Český Brod A   Saeckl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.   Stad. Kutná Hora A -   Biomedica Říčany A  Hons            8.   Spartak Vlašim   B -   Jawa Brodce      A   Kořínek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.   Sokol Nymburk    A -   Sokol Benešov    A  Martan          9.   Kostelec n/ČL    A -   Biomedica Říčany B   Pecák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.   Sokol Benešov    B -   Kostelec n/ČL    A  Blažek         10.   Sokol Benešov    A -   Sokol Benešov    B   Srba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   Biomedica Říčany B -   Spartak Vlašim   B  Vogl           11.   Biomedica Říčany A -   Sokol Nymburk    A   Vogl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.   Jawa Brodce      A -   Sokol Český Brod A  Sládek         12.   Sokol Pečky      A -   Stad. Kutná Hora A   Vagenknecht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osttext"/>
        <w:rPr>
          <w:u w:val="single"/>
        </w:rPr>
      </w:pPr>
      <w:r>
        <w:rPr>
          <w:rFonts w:eastAsia="Courier New"/>
          <w:u w:val="single"/>
        </w:rPr>
        <w:t xml:space="preserve"> </w:t>
      </w:r>
      <w:r>
        <w:rPr>
          <w:rFonts w:eastAsia="MS Mincho;ＭＳ 明朝"/>
          <w:u w:val="single"/>
        </w:rPr>
        <w:t>3. kolo - 16.11.03 - 10:00                                       4. kolo - 30.11.03 - 10:00                                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3.   Stad. Kutná Hora A -   Joly Lysá n/L    B  Štolba         19.   Joly Lysá n/L    B -   Spartak Vlašim   B   Saeckl      </w:t>
      </w:r>
    </w:p>
    <w:p>
      <w:pPr>
        <w:pStyle w:val="Prosttext"/>
        <w:rPr/>
      </w:pPr>
      <w:r>
        <w:rPr>
          <w:rFonts w:eastAsia="MS Mincho;ＭＳ 明朝"/>
        </w:rPr>
        <w:t xml:space="preserve">14.   Sokol Nymburk    A -   Sokol Pečky      A  Hora           20.   Kostelec n/ČL    A -   Sokol Český Brod A   Vrabec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5.   Sokol Benešov    B -   Biomedica Říčany A  Blažek         21.   Sokol Benešov    A -   Jawa Brodce      A   Srba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6.   Biomedica Říčany B -   Sokol Benešov    A  Vogl           22.   Biomedica Říčany A -   Biomedica Říčany B   Vogl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7.   Jawa Brodce      A -   Kostelec n/ČL    A  Sládek         23.   Sokol Pečky      A -   Sokol Benešov    B   Vagenknecht </w:t>
      </w:r>
    </w:p>
    <w:p>
      <w:pPr>
        <w:pStyle w:val="Prosttext"/>
        <w:rPr/>
      </w:pPr>
      <w:r>
        <w:rPr>
          <w:rFonts w:eastAsia="MS Mincho;ＭＳ 明朝"/>
        </w:rPr>
        <w:t xml:space="preserve">18.   Sokol Český Brod A -   Spartak Vlašim   B  Chybný         24.   Stad. Kutná Hora A -   Sokol Nymburk    A   Hons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osttext"/>
        <w:rPr>
          <w:u w:val="single"/>
        </w:rPr>
      </w:pPr>
      <w:r>
        <w:rPr>
          <w:rFonts w:eastAsia="Courier New"/>
          <w:u w:val="single"/>
        </w:rPr>
        <w:t xml:space="preserve"> </w:t>
      </w:r>
      <w:r>
        <w:rPr>
          <w:rFonts w:eastAsia="MS Mincho;ＭＳ 明朝"/>
          <w:u w:val="single"/>
        </w:rPr>
        <w:t>5. kolo - 14.12.03 - 10:00                                       6. kolo - 11.01.04 - 10:00                                .</w:t>
      </w:r>
    </w:p>
    <w:p>
      <w:pPr>
        <w:pStyle w:val="Prosttext"/>
        <w:rPr/>
      </w:pPr>
      <w:r>
        <w:rPr>
          <w:rFonts w:eastAsia="MS Mincho;ＭＳ 明朝"/>
        </w:rPr>
        <w:t xml:space="preserve">25.   Sokol Nymburk    A -   Joly Lysá n/L    B  Martan         31.   Joly Lysá n/L    B -   Kostelec n/ČL    A   Saeckl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6.   Sokol Benešov    B -   Stad. Kutná Hora A  Blažek         32.   Sokol Benešov    A -   Spartak Vlašim   B   Srba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7.   Biomedica Říčany B -   Sokol Pečky      A  Vogl           33.   Biomedica Říčany A -   Sokol Český Brod A   Vogl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8.   Jawa Brodce      A -   Biomedica Říčany A  Sládek         34.   Sokol Pečky      A -   Jawa Brodce      A   Vagenknecht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29.   Sokol Český Brod A -   Sokol Benešov    A  Chybný         35.   Stad. Kutná Hora A -   Biomedica Říčany B   Štolba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0.   Spartak Vlašim   B -   Kostelec n/ČL    A  Kořínek        36.   Sokol Nymburk    A -   Sokol Benešov    B   Hora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  <w:u w:val="single"/>
        </w:rPr>
        <w:t xml:space="preserve"> </w:t>
      </w:r>
      <w:r>
        <w:rPr>
          <w:rFonts w:eastAsia="MS Mincho;ＭＳ 明朝"/>
          <w:u w:val="single"/>
        </w:rPr>
        <w:t>7. kolo - 25.01.04 - 10:00                                       8. kolo - 15.02.04 - 10:00                                .</w:t>
      </w:r>
    </w:p>
    <w:p>
      <w:pPr>
        <w:pStyle w:val="Prosttext"/>
        <w:rPr/>
      </w:pPr>
      <w:r>
        <w:rPr>
          <w:rFonts w:eastAsia="MS Mincho;ＭＳ 明朝"/>
        </w:rPr>
        <w:t xml:space="preserve">37.   Sokol Benešov    B -   Joly Lysá n/L    B  Blažek         43.   Joly Lysá n/L    B -   Sokol Benešov    A   Saeckl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8.   Biomedica Říčany B -   Sokol Nymburk    A  Vogl           44.   Biomedica Říčany A -   Kostelec n/ČL    A   Vogl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39.   Jawa Brodce      A -   Stad. Kutná Hora A  Sládek         45.   Sokol Pečky      A -   Spartak Vlašim   B   Vagenknecht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0.   Sokol Český Brod A -   Sokol Pečky      A  Chybný         46.   Stad. Kutná Hora A -   Sokol Český Brod A   Hons        </w:t>
      </w:r>
    </w:p>
    <w:p>
      <w:pPr>
        <w:pStyle w:val="Prosttext"/>
        <w:rPr/>
      </w:pPr>
      <w:r>
        <w:rPr>
          <w:rFonts w:eastAsia="MS Mincho;ＭＳ 明朝"/>
        </w:rPr>
        <w:t xml:space="preserve">41.   Spartak Vlašim   B -   Biomedica Říčany A  Kořínek        47.   Sokol Nymburk    A -   Jawa Brodce      A   Martan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42.   Kostelec n/ČL    A -   Sokol Benešov    A  Vrabec         48.   Sokol Benešov    B -   Biomedica Říčany B   Blažek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osttext"/>
        <w:rPr>
          <w:u w:val="single"/>
        </w:rPr>
      </w:pPr>
      <w:r>
        <w:rPr>
          <w:rFonts w:eastAsia="Courier New"/>
          <w:u w:val="single"/>
        </w:rPr>
        <w:t xml:space="preserve"> </w:t>
      </w:r>
      <w:r>
        <w:rPr>
          <w:rFonts w:eastAsia="MS Mincho;ＭＳ 明朝"/>
          <w:u w:val="single"/>
        </w:rPr>
        <w:t xml:space="preserve">9. kolo - 29.02.04 - 10:00                                      10. kolo - 14.03.04 - 10:00                                .  </w:t>
      </w:r>
    </w:p>
    <w:p>
      <w:pPr>
        <w:pStyle w:val="Prosttext"/>
        <w:rPr/>
      </w:pPr>
      <w:r>
        <w:rPr>
          <w:rFonts w:eastAsia="MS Mincho;ＭＳ 明朝"/>
        </w:rPr>
        <w:t xml:space="preserve">49.   Biomedica Říčany B -   Joly Lysá n/L    B  Vogl           55.   Joly Lysá n/L    B -   Biomedica Říčany A   Saeckl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50.   Jawa Brodce      A -   Sokol Benešov    B  Sládek         56.   Sokol Pečky      A -   Sokol Benešov    A   Vagenknecht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51.   Sokol Český Brod A -   Sokol Nymburk    A  Chybný         57.   Stad. Kutná Hora A -   Kostelec n/ČL    A   Štolba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52.   Spartak Vlašim   B -   Stad. Kutná Hora A  Kořínek        58.   Sokol Nymburk    A -   Spartak Vlašim   B   Hora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53.   Kostelec n/ČL    A -   Sokol Pečky      A  Pecák          59.   Sokol Benešov    B -   Sokol Český Brod A   Blažek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54.   Sokol Benešov    A -   Biomedica Říčany A  Srba           60.   Biomedica Říčany B -   Jawa Brodce      A   Vogl      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osttext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>11. kolo - 28.03.04 - 10:00                               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61.   Jawa Brodce      A -   Joly Lysá n/L    B  Sládek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62.   Sokol Český Brod A -   Biomedica Říčany B  Chybný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63.   Spartak Vlašim   B -   Sokol Benešov    B  Kořínek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64.   Kostelec n/ČL    A -   Sokol Nymburk    A  Vrabec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65.   Sokol Benešov    A -   Stad. Kutná Hora A  Srba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66.   Biomedica Říčany A -   Sokol Pečky      A  Vogl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</w:rPr>
        <w:t>Soupisky družstev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  <w:bdr w:val="single" w:sz="4" w:space="0" w:color="000000"/>
        </w:rPr>
        <w:t xml:space="preserve"> </w:t>
      </w:r>
      <w:r>
        <w:rPr>
          <w:rFonts w:eastAsia="MS Mincho;ＭＳ 明朝"/>
          <w:bdr w:val="single" w:sz="4" w:space="0" w:color="000000"/>
        </w:rPr>
        <w:t>1. Sokol Pečky      A - průměrný koeficient zákl.sestavy = 1882   7. Sokol Český Brod A - průměrný koeficient zákl.sestavy = 186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 Michálek Frant H 451216 2056   9 Ďurík Stanislav  581126 1910   1 Valtera Jiří     440404 1976   9 Dudek Josef      730121 1750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 Brezmen Pavel    770207 1998  10 Vagenknecht Jos  400318 1815   2 Šindelář Pavel H 491215 1976  10 Urban Pavel      760309 1686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 Eisner Michal    800715 1952  11 Humpolák Jiří    720404 1745   3 Koudelka Ivan    540517 1967  11 Píša Pavel       780529 1646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 Žák Zbyněk       790312 1829  12 Nigrin Jiří      530116 1623   4 Čejkovský Petr   660828 1863  12 Saur Miroslav    460415 1537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 Eisner Oldřich   551204 1795  13 Kubíček Miloš    710224 1648   5 Urban Miroslav   520913 1820  13 Švec Stanislav   531127 1424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 Píša Ivo         560517 1780  14 Zajíček Jarosl   280411 1789   6 Chybný Zdeněk    521015 1747  14 Čihák Jiří       660815 -.VT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 Štegl Petr       730213 1771  15 Dobiáš Jaroslav  571229 1509   7 Šimek Václav   H 450311 1831  15 Koudelka Micha   840614 -.VT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 Lejnar Karel     300609 1876                                    8 Fabián Vladimí H 500401 1740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  <w:bdr w:val="single" w:sz="4" w:space="0" w:color="000000"/>
        </w:rPr>
        <w:t xml:space="preserve"> </w:t>
      </w:r>
      <w:r>
        <w:rPr>
          <w:rFonts w:eastAsia="MS Mincho;ＭＳ 明朝"/>
          <w:bdr w:val="single" w:sz="4" w:space="0" w:color="000000"/>
        </w:rPr>
        <w:t>2. Stad. Kutná Hora A - průměrný koeficient zákl.sestavy = 2026   8. Spartak Vlašim   B - průměrný koeficient zákl.sestavy = 200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 Daneš Jaroslav   780515 2138  11 Šárovec Robert   790227 1960   1 Vojta Tomáš    V 760410 2275  11 Houdek Daniel    701218 1760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 Štolba Miloš     741129 2093  12 Hamrník Jan    H 830608 1848   2 Mejzlík Vojtěc V 850704 2167  12 Gergelits Václ   870403 1787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 Černovský Jiří   740311 2101  13 Skála Jaromír    710527 1952   3 Horák Vladimír   520211 2130  13 Hašek Tomáš      610527 1738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 Vinklárek Ondř H 830909 1955  14 Novák Jiří       710411 1857   4 Mejzlík Ondřej   870621 2064  14 Lalouček Miros   660823 1736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 Keller Daniel    700929 2077  15 Stehlík Jiří     270914 1838   5 Innemann Frant   471229 1899  15 Vojta Stanisla   481127 1771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 Šplíchal Petr  H 740124 1978  16 Novotný Roman    650703 1809   6 Havelka Petr   H 650418 1874  16 Moudrý Stanisl   661120 1667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 Vrkota Miloš   H 840601 1938  17 Vocilka Jiří     570506 1797   7 Boštík Vladimí   570407 1841  17 Vyhnal Mirosla   500605 1619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 Snížek Květosl   560501 1928  18 Matoušek Libor   350718 1811   8 Prokop Jiří      710921 1823  18 Štětina Pavel    530531 1574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 Kolomazník Jan   621123 1985  19 Hons Petr        460821 1800   9 Pecháček Stani V 630321 2087  19 Ryšánek Zdeněk   581016 -.VT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 Kotzot Jiří    H 621209 2110                                   10 Bašta Jan        850505 1807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  <w:bdr w:val="single" w:sz="4" w:space="0" w:color="000000"/>
        </w:rPr>
        <w:t xml:space="preserve"> </w:t>
      </w:r>
      <w:r>
        <w:rPr>
          <w:rFonts w:eastAsia="MS Mincho;ＭＳ 明朝"/>
          <w:bdr w:val="single" w:sz="4" w:space="0" w:color="000000"/>
        </w:rPr>
        <w:t>3. Sokol Nymburk    A - průměrný koeficient zákl.sestavy = 2002   9. Kostelec n/ČL    A - průměrný koeficient zákl.sestavy = 203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 Horníček Jiří    580803 2148  10 Dotlačil Ladis   330522 1979   1 Vrabec Miloš     500628 2151   9 Bednařík Radov   410802 1776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 Hora Milan       700320 2135  11 Houška Bohumil   380714 1859   2 Hába Zdeněk    H 630327 2154  10 Bednařík Radov   780908 1753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 Dlouhý Ondřej    721105 2108  12 Pech Jaroslav  H 680303 1786   3 Růžička Zdeněk H 460707 2157  11 Pecák Ivan       490111 1733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 Masák Radim      631204 1956  13 Misař Aleš       840119 1618   4 Plášek Zdeněk  H 590109 2083  12 Kavalec Franti   520914 1839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 Kaplan Daniel  H 770606 1932  14 Mates Miroslav   450420 1632   5 Bouček Vlastim   280608 2024  13 Pácha Zdeněk     550426 1711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 Doležal Karel  H 661103 1968  15 Martan Františ   481210 -.VT   6 Tejkal Jiří    H 401016 2003  14 Suchý Ladislav   630315 1672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 Strouha Jiří     400212 1874  16 Dedík Zdeněk     531205 1568   7 Kalvach Ladisl   530729 1849  15 Šilhánek Jindř   460624 -.VT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 Dudek Jaromír    670820 1897  17 Doktorová Kate   825428 1313   8 Forman Mirosla   511119 1844  16 Petrů Jiří       540414 1515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 Sobotka Jiří     580527 1947  18 Necid Milan      860928 1399                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  <w:bdr w:val="single" w:sz="4" w:space="0" w:color="000000"/>
        </w:rPr>
        <w:t xml:space="preserve"> </w:t>
      </w:r>
      <w:r>
        <w:rPr>
          <w:rFonts w:eastAsia="MS Mincho;ＭＳ 明朝"/>
          <w:bdr w:val="single" w:sz="4" w:space="0" w:color="000000"/>
        </w:rPr>
        <w:t>4. Sokol Benešov    B - průměrný koeficient zákl.sestavy = 1705  10. Sokol Benešov    A - průměrný koeficient zákl.sestavy = 207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 Feierfeil Jiří   520122 1908   8 Brabec Petr      650119 5.VT   1 Zdeněk Petr      470411 2118   7 Krischke Arnol   630831 2056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 Macků Emil       850815 1817   9 Sysel Jan        470106 1712   2 Srba Milan       760302 2090   8 Koper Štefan     550225 2014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 Kubaljak Jarom   490208 1851  10 Zevl Petr        480519 1668   3 Fišer Jiří     H 830326 2056   9 Marouš Roman   H 851116 1873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 Vejvoda Radek    840712 1698  11 Kalouch Tomáš    840108 4.VT   4 Koyš Milan     H 641028 2045  10 Filip Jaroslav   410411 5.VT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 Blažek Ladisla   541101 1680  12 Kudrna Ivo       320102 1518   5 Mrňa Vladimír    770524 2136  11 Beránek Petr     940330 5.VT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 Hlína Miloslav H 770921 1752  13 Částka Václav    400608 5.VT   6 Skácel Jan       340913 2083  12 Novák Šimon      941118 5.VT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 Vavroušek Petr   420714 1685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dr w:val="single" w:sz="4" w:space="0" w:color="000000"/>
        </w:rPr>
      </w:pPr>
      <w:r>
        <w:rPr>
          <w:rFonts w:eastAsia="MS Mincho;ＭＳ 明朝"/>
          <w:bdr w:val="single" w:sz="4" w:space="0" w:color="000000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  <w:bdr w:val="single" w:sz="4" w:space="0" w:color="000000"/>
        </w:rPr>
        <w:t xml:space="preserve"> </w:t>
      </w:r>
      <w:r>
        <w:rPr>
          <w:rFonts w:eastAsia="MS Mincho;ＭＳ 明朝"/>
          <w:bdr w:val="single" w:sz="4" w:space="0" w:color="000000"/>
        </w:rPr>
        <w:t>5. Biomedica Říčany B - průměrný koeficient zákl.sestavy = 2068  11. Biomedica Říčany A - průměrný koeficient zákl.sestavy = 215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 Ambrož Jan       540618 2408  10 Havlík Františ   830217 1798   1 Doležal Radosl H 770606 2396  10 Lizner Jarosla H 500822 1987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 Kořenová Marti   755426 2160  11 Fojtů Jan        900401 1809   2 Černý Martin   H 650415 2194  11 Voráčková Jarm   616213 1954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 Voráček Mirosl   830215 2139  12 Ambrož Jan       860428 1726   3 Straka Jarosla   550702 2187  12 Vogl Robert      390922 1838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 Voráček Zdeněk   590830 2060  13 Řeřábek Jarosl   550716 1673   4 Pospíšil Evžen   550812 2141  13 Lacina Ladisla   570508 1703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 Řeřábková Luci   825212 1955  14 Fojtů Tomáš      610307 1534   5 Hrubant Ivan     611112 2119  14 Vlach Josef      450123 1807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 Doležal Radosl   480305 1955  15 Kořen Vladimír   731230 1599   6 Říha Jaroslav    601205 2083  15 Hlavnička Kare   451109 1964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 Malý Filip       860504 1941  16 Malý Dušan       570121 1633   7 Vavřinec Tomáš   620928 2073  16 Sezemský Miros   250131 1630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 Oulovský Pavel   871230 1926  17 Hlavnička Jan    800317 1865   8 Buřil Petr       630210 2044  17 Havlíček Pavel   620412 1647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 Fojtů Petr       870910 1918  18 Már Tomáš        880204 1648   9 Kasalický Petr H 620601 2033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  <w:bdr w:val="single" w:sz="4" w:space="0" w:color="000000"/>
        </w:rPr>
        <w:t xml:space="preserve"> </w:t>
      </w:r>
      <w:r>
        <w:rPr>
          <w:rFonts w:eastAsia="MS Mincho;ＭＳ 明朝"/>
          <w:bdr w:val="single" w:sz="4" w:space="0" w:color="000000"/>
        </w:rPr>
        <w:t>6. Jawa Brodce      A - průměrný koeficient zákl.sestavy = 2002  12. Joly Lysá n/L    B - průměrný koeficient zákl.sestavy = 203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 Chmiel Pavel     650309 2232  11 Petráš Jan       350619 2111   1 Pauch Jan      V 650415 2130  10 Jirk Jindřich    500219 1839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2 Fialka Mirosla   530107 2101  12 Vacek Josef      680217 1762   2 Husárik Branko   850730 2059  11 Čermák Michal    850226 1833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3 Holub Milan    H 360325 2133  13 Špaček Tomáš     800317 1601   3 Jirk Aleš        831013 2082  12 Vajčner Jiří     730328 1895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4 Svoboda Jaromí   640616 1987  14 Jukl Karel       750530 1560   4 Postupa Pavel    620331 2008  13 Švondr Michal    871001 1923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 Procházka Jaro   570509 1960  15 Starec Jan       851228 1501   5 Kořenek Franti   571209 2095  14 Postupa Pavel    880627 1826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6 Chmielová Hana   656031 1989  16 Peter Karel    H 500630 1720   6 Valenta Zdeněk   760206 2007  15 Hejda Antonín    691015 1798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7 Smolka Josef     291009 1866  17 Král Pavel     H 700328 1567   7 Musil Martin     690423 1989  16 Mazánek David    771011 1853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 Řehoř Jan      H 630505 1744  18 Škvor Jiří     H 571003 1480   8 Lažánek Jan      711209 1896  17 Valtr Tomáš      731229 1805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9 Sládek Oldřich   541022 1858  19 Staněk Ondřej    821229 -.VT   9 Kožený Pavel     721218 2041  18 Havlena Miloš    630523 1557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10 Měchura Josef    561218 1829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397" w:right="11" w:gutter="0" w:header="0" w:top="23" w:footer="0" w:bottom="1151"/>
          <w:pgNumType w:fmt="decimal"/>
          <w:formProt w:val="false"/>
          <w:textDirection w:val="lrTb"/>
          <w:docGrid w:type="default" w:linePitch="360" w:charSpace="0"/>
        </w:sect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2:03:00Z</dcterms:created>
  <dc:creator>Václav Klain</dc:creator>
  <dc:description/>
  <dc:language>en-US</dc:language>
  <cp:lastModifiedBy>Administrator</cp:lastModifiedBy>
  <cp:lastPrinted>2003-09-28T12:49:00Z</cp:lastPrinted>
  <dcterms:modified xsi:type="dcterms:W3CDTF">2003-11-24T12:03:00Z</dcterms:modified>
  <cp:revision>2</cp:revision>
  <dc:subject/>
  <dc:title>Krajský přebor B     - ročník 03/04          Úvodní zpráva          25</dc:title>
</cp:coreProperties>
</file>