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"/>
        <w:gridCol w:w="2229"/>
        <w:gridCol w:w="629"/>
        <w:gridCol w:w="1000"/>
        <w:gridCol w:w="380"/>
        <w:gridCol w:w="2204"/>
        <w:gridCol w:w="633"/>
        <w:gridCol w:w="1540"/>
      </w:tblGrid>
      <w:tr>
        <w:trPr>
          <w:trHeight w:val="375" w:hRule="atLeast"/>
        </w:trPr>
        <w:tc>
          <w:tcPr>
            <w:tcW w:w="367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gionální přebor SŠS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PC - 0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7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8 na 17.02.2008 k 9.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ěsta Dobrovice 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 - 0,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ladá Boleslav C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ý Petr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ibal Kamil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záč Jindřich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hman Václa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ukral Ot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pec Luboš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aj Jiří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trnáct Jiří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šek Jaro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ý Františe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Lubomír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ný Pet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ch Miloš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partak Čelákovice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arbo Benátky n/Jiz. 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rký Pavel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ký Pavel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ček Zdeněk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ý Pet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Jindřich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rta Marti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rý Petr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ubčík Marti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ný Jaro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s Ja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Miro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ábek Mirosla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brt Miro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nas Marti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ktorín Rudolf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nas Pet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anda Jaro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J Sokol Nymburk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 - 6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Český Brod B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ima Tomáš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Tomáš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ec Vít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ař Aleš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tera Jiří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inský Ladisla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delka Iva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s Mirosla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Ja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7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ř Patrik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án Vladimír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ečka Jaku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kt Michal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Jakub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uzek Tomáš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ecký Jiří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dejský Vít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Mladá Boleslav 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okol Brandýs n/L 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in Vác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áč Petr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ábek Vojtěch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iánek Tomáš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ý Josef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tář Pavel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ri Ja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in Václa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át Josef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ehla Václa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 Ondřej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Ivan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árek Antoní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hl Josef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dl Josef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unek Miroslav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na Pavel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20"/>
        <w:gridCol w:w="1956"/>
        <w:gridCol w:w="620"/>
        <w:gridCol w:w="1000"/>
        <w:gridCol w:w="320"/>
        <w:gridCol w:w="2038"/>
        <w:gridCol w:w="620"/>
        <w:gridCol w:w="154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Bakov n/Jiz.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ostelec n/ČL B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ter Martin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o Im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yš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ejdar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te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n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šic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án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ý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Ľ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cha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du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řín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ladá Boleslav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ečky 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Šmejkal Josef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rich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ek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ejka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k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g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n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polá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kvic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genknecht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om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eš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rb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na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s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ck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12"/>
        <w:gridCol w:w="654"/>
        <w:gridCol w:w="440"/>
        <w:gridCol w:w="440"/>
        <w:gridCol w:w="440"/>
        <w:gridCol w:w="634"/>
        <w:gridCol w:w="634"/>
      </w:tblGrid>
      <w:tr>
        <w:trPr>
          <w:trHeight w:val="375" w:hRule="atLeast"/>
        </w:trPr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gionální přebor SŠS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adí po kole 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randýs n/L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stelec n/ČL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ečky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Český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ěsta Dobr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akov n/Jiz.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arbo Benátky n/Jiz.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partak Čelák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Nymburk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in Václav</w:t>
      </w:r>
    </w:p>
    <w:p>
      <w:pPr>
        <w:pStyle w:val="Normal"/>
        <w:rPr/>
      </w:pPr>
      <w:r>
        <w:rPr/>
        <w:t>Vedoucí soutěže RP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9:13:00Z</dcterms:created>
  <dc:creator>Václav Klain</dc:creator>
  <dc:description/>
  <dc:language>en-US</dc:language>
  <cp:lastModifiedBy>Václav Klain</cp:lastModifiedBy>
  <cp:lastPrinted>2008-02-17T21:16:00Z</cp:lastPrinted>
  <dcterms:modified xsi:type="dcterms:W3CDTF">2008-02-17T20:19:00Z</dcterms:modified>
  <cp:revision>1</cp:revision>
  <dc:subject/>
  <dc:title>Regionální přebor SŠS</dc:title>
</cp:coreProperties>
</file>