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/>
      </w:pPr>
      <w:r>
        <w:rPr>
          <w:b/>
          <w:sz w:val="40"/>
          <w:szCs w:val="40"/>
        </w:rPr>
        <w:t>Regionální přebor 2008/09 - skupina D</w:t>
      </w:r>
    </w:p>
    <w:p>
      <w:pPr>
        <w:pStyle w:val="Prost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osttext"/>
        <w:jc w:val="center"/>
        <w:rPr>
          <w:sz w:val="36"/>
          <w:szCs w:val="36"/>
        </w:rPr>
      </w:pPr>
      <w:r>
        <w:rPr>
          <w:sz w:val="36"/>
          <w:szCs w:val="36"/>
        </w:rPr>
        <w:t>Zpravodaj z 6.kola - 11.1.2009</w:t>
      </w:r>
    </w:p>
    <w:p>
      <w:pPr>
        <w:pStyle w:val="Prosttex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 xml:space="preserve">6.1 12 JAWA Brodce B                3˝ - 4˝ 9 Stadion Kutná Hora B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 Holub Milan V           2102  1 : 0    Snížek Květoslav    1958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 Hroník Petr             1955  0 : 1    Kopecký Tomáš       193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 Procházka Petr V        1956  ˝ : ˝    Vocilka Jiří        187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 Feierfeil Jiří V        1922  0 : 1    Vokolek Jaroslav K  1879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 Smolka Josef            1948  ˝ : ˝    Stehlík Jiří ZK     185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 Frischmann Otto         1666  1 : 0    Matoušek Libor      176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 Černý Jiří ZK           1882  ˝ : ˝    Jílek Vladimír      164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 Dvořák Jan              1408  0 : 1    Lajsek Tomáš        1604 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 xml:space="preserve">6.2 10 Biomedica Říčany F           3˝ - 4˝ 8 Sokol Pečky A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 Havlíček Pavel ZK       1786  0 : 1    Eisner Oldřich      1889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 Krejčí Martin           1761  1 : 0    Fekete František    1719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 Lacina Ladislav         1702  0 : 1    Píša Ivo            174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 Malý Dušan V            1683  ˝ : ˝    Nigrin Jiří K       164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 Štoček Jiří             1660  ˝ : ˝    Charous Zdeněk ZK   163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 Malá Anna               1487  ˝ : ˝    Dobiáš Jaroslav     1731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 Pilný Jiří K            1590  0 : 1    Kubíček Miloš       1644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 Čech Lubomír            1585  1 : 0    Švára Petr          1575 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 xml:space="preserve">6.3 11 Sokol Kolín C                 5 - 3  7 Sokol Benešov A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 Kaplan Tomáš            2005  ˝ : ˝    Skácel Jan          205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 Franc Lubor ZK          1942  ˝ : ˝    Macků Emil K        199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 Macek Kamil H           1891  1 : 0    Vejvoda Radek       170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 Vlasák Jiří             1893  0 : 1    Král Pavel H        1704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 Kruška Vladimír         1884  1 : 0    Jiřík Petr          159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 Tyko Josef              1877  0 : 1    Šenold Milan        1418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 Gabriel Jan             1807  1 : 0    Fulín Václav           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 Pech Hynek              1800  + : -    -                        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 xml:space="preserve">6.4 1  Spartak Vlašim B              6 - 2  6 Sokol Sendražice B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 Innemann František      1924  0 : 1    Novák Jiří V        198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 Havelka Petr H          1934  ˝ : ˝    Řebíček Miroslav V  182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 Zvára David             1826  1 : 0    Uhlíř Václav ZK     182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 Prokop Jiří             1875  ˝ : ˝    Hlavica Břetislav K 170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 Hašek Tomáš K           1845  1 : 0    Marek Pavel         162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 Houdek Daniel           1738  1 : 0    Vančura Milan       180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 Hrdina Robin            1636  1 : 0    Škoda Josef         1321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 Vykouk Ondřej           1648  1 : 0    Kuta Lukáš             0 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 xml:space="preserve">6.5 2  Sokol Český Brod B            6 - 2  5 Slavoj Čáslav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 Valtera Jiří V          1975  ˝ : ˝    Berger Tomáš        171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 Koudelka Ivan V,ZK      2013  1 : 0    Král Vojtěch        160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 Šedivý Ondřej           1711  0 : 1    Kořínek Luboš       1624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 Fabián Vladimír         1752  ˝ : ˝    Švadlenka Miloslav  168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 Fiala Jan K             1633  1 : 0    Vanc Vladimír       146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 Čejkovský Petr          1846  1 : 0    Hruban Vladimír     1483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 Jirásek Michael         1464  1 : 0    Berger Roman        149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 Záběhlický Jiří         1405  1 : 0    Breth Viktor        1618 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 xml:space="preserve">6.6 3  Kostelec nad Černými lesy B  4˝ - 3˝ 4 Biomedica Říčany E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 Vrabec Miloš V          2124  1 : 0    Košata František    190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 Koyš Milan V            2088  ˝ : ˝    Hlína Miloslav      1888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 Forman Miroslav         1934  0 : 1    Blümel Michal H     1684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 Forman Daniel ZK,AK     1825  ˝ : ˝    Řeřábek Jaroslav K  1661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 Šilhánek Jindřich       1726  ˝ : ˝    Šembera Milan       1449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 Bednařík Radovan V      1737  ˝ : ˝    Rathouský Jakub     1429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 Pácha Zdeněk            1656  ˝ : ˝    Stárek Stanislav       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 Kořínek Oldřich K       1567  + : -    -                     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radí po 6.kole :</w:t>
      </w:r>
    </w:p>
    <w:p>
      <w:pPr>
        <w:pStyle w:val="Prosttex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Prosttext"/>
        <w:rPr/>
      </w:pPr>
      <w:r>
        <w:rPr/>
        <w:t xml:space="preserve">Por. Tým                         Part. + = - MP3 PtsV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1 Stadion Kutná Hora B            6 6 0 0 18   27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2 Spartak Vlašim B                6 5 0 1 15   22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3 JAWA Brodce B                   6 4 1 1 13   15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4 Sokol Kolín C                   6 3 1 2 10   19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5 Biomedica Říčany F              6 3 1 2 10   19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6 Sokol Český Brod B              6 3 1 2 10   16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7 Kostelec nad Černými lesy B     6 3 0 3  9   16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8 Sokol Pečky A                   6 3 0 3  9   11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9 Sokol Benešov A                 6 1 1 4  4   10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0 Biomedica Říčany E              6 1 0 5  3   12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1 Sokol Sendražice B              6 1 0 5  3   4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2 Slavoj Čáslav                   6 0 1 5  1   11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ab/>
        <w:tab/>
        <w:tab/>
        <w:tab/>
        <w:tab/>
        <w:tab/>
        <w:tab/>
        <w:t>Petr Havelka</w:t>
      </w:r>
    </w:p>
    <w:sectPr>
      <w:type w:val="nextPage"/>
      <w:pgSz w:w="11906" w:h="16838"/>
      <w:pgMar w:left="1151" w:right="11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6:22:00Z</dcterms:created>
  <dc:creator>PH</dc:creator>
  <dc:description/>
  <dc:language>en-US</dc:language>
  <cp:lastModifiedBy>PH</cp:lastModifiedBy>
  <dcterms:modified xsi:type="dcterms:W3CDTF">2009-01-11T16:22:00Z</dcterms:modified>
  <cp:revision>2</cp:revision>
  <dc:subject/>
  <dc:title>Regionální přebor 2008/09 - skupina D</dc:title>
</cp:coreProperties>
</file>