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bidi w:val="0"/>
        <w:ind w:left="0" w:right="0" w:hanging="0"/>
        <w:jc w:val="left"/>
        <w:rPr/>
      </w:pPr>
      <w:r>
        <w:rPr/>
        <w:t>Krajský přebor A     - ročník 04/05       Zpráva z kola č. 10       13.03.05</w:t>
      </w:r>
    </w:p>
    <w:p>
      <w:pPr>
        <w:pStyle w:val="PlainText"/>
        <w:bidi w:val="0"/>
        <w:ind w:left="0" w:right="0" w:hanging="0"/>
        <w:jc w:val="left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K:10 Z:55  Sokol Bakov n.J. A - ŠK Rakovník      B (Richter Martin)  6.5:1.5</w:t>
      </w:r>
    </w:p>
    <w:p>
      <w:pPr>
        <w:pStyle w:val="PlainText"/>
        <w:bidi w:val="0"/>
        <w:ind w:left="0" w:right="0" w:hanging="0"/>
        <w:jc w:val="left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Vacek R          1:0 H Pelikán D       Richter M        1:0 H Kočí S        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Záhorbenský J    0:1   Müller J        Garšic P         K:0   kontumace     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Mudra P          %:%   Hochman J       Goldman P        K:0   kontumace     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Rigo I           1:0   Homola K        Švejdar P        K:0   kontumace     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K:10 Z:56  Alva Pb Příbram  B - TJ Neratovice    B (Gášek Stanislav)   2 : 6</w:t>
      </w:r>
    </w:p>
    <w:p>
      <w:pPr>
        <w:pStyle w:val="PlainText"/>
        <w:bidi w:val="0"/>
        <w:ind w:left="0" w:right="0" w:hanging="0"/>
        <w:jc w:val="left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Pechoč B         0:1 V Jandourek L     Soukal R         0:1   Janda E       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Gášek S          0:1 V Bargel M        Kraisl V       H 0:1   Červinka P    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Kalivoda L       0:1   Burda R         Quach H          K:0   kontumace     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Vančát M         0:1   Netušil J       Štufka K         K:0   kontumace     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K:10 Z:57  ŠK Rakovník      A - TJ Loko Beroun   A (Satranský Jaros) 6.5:1.5</w:t>
      </w:r>
    </w:p>
    <w:p>
      <w:pPr>
        <w:pStyle w:val="PlainText"/>
        <w:bidi w:val="0"/>
        <w:ind w:left="0" w:right="0" w:hanging="0"/>
        <w:jc w:val="left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Plíva V          %:%   Adolf P         Grulich J        1:0   Langr T       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Satranský J      %:%   Kasl T          Spilka J         K:0   kontumace     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Volf J           %:%   Vicka V         Kohout J         K:0   kontumace     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Kozlovský L    H 1:0   Řechtáček F     Jirkovský T    H K:0   kontumace     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K:10 Z:58  S.Emerge Ml.Bol. B - E.E.Kralupy n.V. A (Klain Václav)      6 : 2</w:t>
      </w:r>
    </w:p>
    <w:p>
      <w:pPr>
        <w:pStyle w:val="PlainText"/>
        <w:bidi w:val="0"/>
        <w:ind w:left="0" w:right="0" w:hanging="0"/>
        <w:jc w:val="left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Maláč P        V 1:0 H Háse P          Crha J           1:0   Gruber M      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Crha P           %:%   Maršálek L      Kubín V          0:1   Otruba P      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Novotný R        1:0   Žamboch R       Buriánek T       %:%   Pospíšil E    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Horák O          1:0   Kopecký J       Klain V          1:0   Lánský P      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K:10 Z:59  AŠ Ml.Boleslav   A - TJ Sokol Mělník  A (Kryšpín Libor)     4 : 4</w:t>
      </w:r>
    </w:p>
    <w:p>
      <w:pPr>
        <w:pStyle w:val="PlainText"/>
        <w:bidi w:val="0"/>
        <w:ind w:left="0" w:right="0" w:hanging="0"/>
        <w:jc w:val="left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Kryšpín L        %:% H Drábek V        Kočí V           %:%   Nývlt M       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Žáček Z        H K:0   Břečka F        Hložek J         %:% H Parpel P      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Jeřábek J      H %:%   Kopřiva P       Diviš J          %:% H Partl M       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Lachman V        %:%   Šilhan P        Kočí F           0:1   Podešva J     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K:10 Z:60  Joly Lysá n.L.   B - ŠK Kladno        B (Jirk Aleš)         6 : 2</w:t>
      </w:r>
    </w:p>
    <w:p>
      <w:pPr>
        <w:pStyle w:val="PlainText"/>
        <w:bidi w:val="0"/>
        <w:ind w:left="0" w:right="0" w:hanging="0"/>
        <w:jc w:val="left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Jirk A           %:%   Kazimour F      Čermák M         1:0   Habada J      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Postupa P      V 1:0   Švadlenka J     Jirk J           %:%   Szabo J       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Postupa P        1:0   Fejtek P        Valtr T          %:%   Zelenka P     </w:t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Kožený P         1:0   Němec D         Voborník B       %:%   Čechal J      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>1.ŠK Rakovník      A10  8 2 0 51.5 18  7.S.Emerge Ml.Bol. B10  4 2 4 42.0 10</w:t>
      </w:r>
    </w:p>
    <w:p>
      <w:pPr>
        <w:pStyle w:val="PlainText"/>
        <w:bidi w:val="0"/>
        <w:ind w:left="0" w:right="0" w:hanging="0"/>
        <w:jc w:val="left"/>
        <w:rPr/>
      </w:pPr>
      <w:r>
        <w:rPr/>
        <w:t>2.Sokol Bakov n.J. A10  8 0 2 52.0 16  8.Alva Pb Příbram  B10  4 0 6 36.0  8</w:t>
      </w:r>
    </w:p>
    <w:p>
      <w:pPr>
        <w:pStyle w:val="PlainText"/>
        <w:bidi w:val="0"/>
        <w:ind w:left="0" w:right="0" w:hanging="0"/>
        <w:jc w:val="left"/>
        <w:rPr/>
      </w:pPr>
      <w:r>
        <w:rPr/>
        <w:t>3.ŠK Kladno        B10  7 0 3 40.5 14  9.E.E.Kralupy n.V. A10  3 1 6 40.5  7</w:t>
      </w:r>
    </w:p>
    <w:p>
      <w:pPr>
        <w:pStyle w:val="PlainText"/>
        <w:bidi w:val="0"/>
        <w:ind w:left="0" w:right="0" w:hanging="0"/>
        <w:jc w:val="left"/>
        <w:rPr/>
      </w:pPr>
      <w:r>
        <w:rPr/>
        <w:t>4.Joly Lysá n.L.   B10  5 2 3 46.0 12 10.TJ Sokol Mělník  A10  3 1 6 32.0  7</w:t>
      </w:r>
    </w:p>
    <w:p>
      <w:pPr>
        <w:pStyle w:val="PlainText"/>
        <w:bidi w:val="0"/>
        <w:ind w:left="0" w:right="0" w:hanging="0"/>
        <w:jc w:val="left"/>
        <w:rPr/>
      </w:pPr>
      <w:r>
        <w:rPr/>
        <w:t>5.AŠ Ml.Boleslav   A10  5 2 3 45.0 12 11.ŠK Rakovník      B10  2 1 7 26.5  5</w:t>
      </w:r>
    </w:p>
    <w:p>
      <w:pPr>
        <w:pStyle w:val="PlainText"/>
        <w:bidi w:val="0"/>
        <w:ind w:left="0" w:right="0" w:hanging="0"/>
        <w:jc w:val="left"/>
        <w:rPr/>
      </w:pPr>
      <w:r>
        <w:rPr/>
        <w:t>6.TJ Neratovice    B10  5 0 5 42.5 10 12.TJ Loko Beroun   A10  0 1 9 25.5  1</w:t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  <w:t xml:space="preserve">                                          </w:t>
      </w:r>
      <w:r>
        <w:rPr/>
        <w:t>Lukáš Jandourek, vedoucí soutěže</w:t>
      </w:r>
    </w:p>
    <w:p>
      <w:pPr>
        <w:pStyle w:val="PlainText"/>
        <w:bidi w:val="0"/>
        <w:ind w:left="0" w:right="0" w:hanging="0"/>
        <w:jc w:val="left"/>
        <w:rPr/>
      </w:pPr>
      <w:r>
        <w:rPr>
          <w:u w:val="single"/>
        </w:rPr>
        <w:t>Poznámka:</w:t>
      </w:r>
    </w:p>
    <w:p>
      <w:pPr>
        <w:pStyle w:val="PlainText"/>
        <w:bidi w:val="0"/>
        <w:ind w:left="0" w:right="0" w:hanging="0"/>
        <w:jc w:val="left"/>
        <w:rPr/>
      </w:pPr>
      <w:r>
        <w:rPr/>
        <w:t>Jelikož je určitá šance, že se jeden z týmů z 10. místa Krajských přeborů v soutěži udrží, přináším i závěr tabulky skupiny B:</w:t>
      </w:r>
    </w:p>
    <w:p>
      <w:pPr>
        <w:pStyle w:val="PlainText"/>
        <w:bidi w:val="0"/>
        <w:ind w:left="0" w:right="0" w:hanging="0"/>
        <w:jc w:val="left"/>
        <w:rPr/>
      </w:pPr>
      <w:r>
        <w:rPr/>
        <w:t>8.Sokol Sendražice  A10  2 4 4 39.5  8</w:t>
      </w:r>
    </w:p>
    <w:p>
      <w:pPr>
        <w:pStyle w:val="PlainText"/>
        <w:bidi w:val="0"/>
        <w:ind w:left="0" w:right="0" w:hanging="0"/>
        <w:jc w:val="left"/>
        <w:rPr/>
      </w:pPr>
      <w:r>
        <w:rPr/>
        <w:t>9.Sokol Nymburk     A10  3 1 6 35.0  7</w:t>
      </w:r>
    </w:p>
    <w:p>
      <w:pPr>
        <w:pStyle w:val="PlainText"/>
        <w:bidi w:val="0"/>
        <w:ind w:left="0" w:right="0" w:hanging="0"/>
        <w:jc w:val="left"/>
        <w:rPr/>
      </w:pPr>
      <w:r>
        <w:rPr/>
        <w:t>10.Bohemia PoděbradyA10  2 3 5 33.5  7</w:t>
      </w:r>
    </w:p>
    <w:p>
      <w:pPr>
        <w:pStyle w:val="PlainText"/>
        <w:bidi w:val="0"/>
        <w:ind w:left="0" w:right="0" w:hanging="0"/>
        <w:jc w:val="left"/>
        <w:rPr/>
      </w:pPr>
      <w:r>
        <w:rPr/>
        <w:t>11.Sokol Pečky      A10  2 0 8 32.5  4</w:t>
      </w:r>
    </w:p>
    <w:p>
      <w:pPr>
        <w:pStyle w:val="PlainText"/>
        <w:bidi w:val="0"/>
        <w:ind w:left="0" w:right="0" w:hanging="0"/>
        <w:jc w:val="left"/>
        <w:rPr/>
      </w:pPr>
      <w:r>
        <w:rPr/>
        <w:t>12.Sokol Český Brod A10  0 1 9 24.5  1</w:t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eastAsia="cs-CZ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PlainText">
    <w:name w:val="Plain Text"/>
    <w:basedOn w:val="Normal"/>
    <w:qFormat/>
    <w:pPr/>
    <w:rPr>
      <w:rFonts w:ascii="Courier New" w:hAnsi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8</Words>
  <Characters>3848</Characters>
  <CharactersWithSpaces>3297</CharactersWithSpaces>
  <Company>*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3T20:51:00Z</dcterms:created>
  <dc:creator>Lukáš</dc:creator>
  <dc:description/>
  <dc:language>en-US</dc:language>
  <cp:lastModifiedBy/>
  <dcterms:modified xsi:type="dcterms:W3CDTF">2005-03-13T20:56:00Z</dcterms:modified>
  <cp:revision>3</cp:revision>
  <dc:subject/>
  <dc:title>Krajský přebor A     - ročník 04/05       Zpráva z kola 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Lukáš</vt:lpwstr>
  </property>
</Properties>
</file>