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íloha č.3                   </w:t>
        <w:tab/>
        <w:tab/>
        <w:t xml:space="preserve">                   Statistika družstev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5. ŠK Kladno A (31 MP3/37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Satranský   2186 2194 1     ˝  1  1  0  ˝  1  ˝  ˝  ˝   6˝     10  214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V. Plíva       2112 2138 1  ˝  ˝  0  0  ˝  ˝  ˝  ˝  0  1   5      11  20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J. Jeníček     2098 2135 1  1  ˝  1  1  0     ˝  ˝  1  ˝   7      10  201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P. Gutman      2145 2150 ˝  1  ˝  1  ˝  0  1  ˝  ˝  ˝  ˝   6˝     11  201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Z. Vondra      2101 2109 0  1  1  ˝  1  ˝  0  ˝  ˝  1  ˝   6˝     11  19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Mišičko     2069 2103 0  ˝  1     ˝  1  ˝  ˝     1  ˝   5˝      9  19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Švadlenka   2012 2012    1  1  1  0  1     0     1  ˝   5˝      8  19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Volf        2089 2102    1        1     1  1     ˝  ˝   5       6  18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R. Sokol       1935 1962 ˝  ˝  1  1     1  ˝     +         5˝      7  180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Kural       1977 2045 ˝        ˝        1     +         3       4  1795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1. TRW autoelektronika Vlašim (28 MP3/4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T. Vojta       2317 2300 1  1  1  1  0     1  1  1  1  1   9      10  21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O. Mejzlík     2212 2181 1  -  1  1  1  0     ˝  1  ˝  ˝   6˝     10  20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P. Vojta       2161 2180 0  1  0  ˝  0  ˝  1  1  0  1  0   5      11  19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V. Mejzlík     2106 2101 ˝        1  ˝  ˝  ˝  1  1     1   6       8  2043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Skála       2088 2075    ˝     ˝  0  1  1  0  1  1      5       8  196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O. Matějovský  1998 2056    1  1  0  ˝     1  0     1  ˝   5       8  19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V. Horák       2062 2074 ˝  ˝  1  0  1  1  1  ˝  1  ˝  1   8      11  192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V. Gergelits   2047 2051 1  1        0                 ˝   2˝      4  189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S. Pecháček    2098 2162                         0         0       1  192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F. Innemann    1906 1903 0  ˝  0        1  1  ˝  0  1      4       8  182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Prokop      1851    0       0           ˝        +  1   2˝      4  1870 </w:t>
      </w:r>
    </w:p>
    <w:p>
      <w:pPr>
        <w:pStyle w:val="Prost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Hašek       1834 1884       1        1                  2       2  167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Vonderka    1685    0 0                                 0       1  19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D. Houdek      1737    0          1     ˝                  1˝      2  1645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7. JAWA Brodce (20 MP3/3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P. Chmiel      2261 2294                   0           ˝   ˝       2  224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J. Vyhlídal       0 2093    1     0     0     0  1  1  0   3       7  213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Holub       2116 2115 1  0  ˝     1  ˝  0  0  1  ˝  ˝   5      10  20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M. Fialka      2123 2086 ˝  0  ˝  ˝  0  0  ˝  1  ˝  1  ˝   5      11  203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Vávra       2013 2070 1  1  1  0  ˝     0  1  ˝  ˝  ˝   6      10  20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Feierfeil   1972 1978 1  ˝  ˝  ˝  ˝  0  0  0  1  0  ˝   4˝     11  197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Procházka   1935 1864 1  1  0     ˝  0        +  0      3˝      7  19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E. Macků       1994 2021    ˝  1  1  1  1  0  1  +  ˝  ˝   7˝     10  19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Procházka   1972 1999 1  1     1  ˝  ˝  0  1  +  1  ˝   7˝     10  186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Svoboda     1977    0 1     0  0  1     ˝  1            3˝      6  183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Hroník      1954 1954 0     ˝  1     1                  2˝      4  1738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/>
      </w:pPr>
      <w:r>
        <w:rPr>
          <w:b/>
          <w:bCs/>
          <w:u w:val="single"/>
        </w:rPr>
        <w:t>3. Alva Příbram B (18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Trmal       2245 2286 ˝  1     ˝     0  ˝  ˝  0  1  1   5       9  209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R. Doležel     2124 2116    ˝  0  ˝  ˝     ˝  0     ˝      2˝      7  207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Zeman       1965 1957 1     0           0  0     1  ˝   2˝      6  20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T. Skácel      1841    0       1     1        0            2       3  21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R. Soukal      1913 1938 ˝  ˝  0        1  1               3       5  20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B. Pechoč      2030 2038 1  1  0  ˝  1  ˝  ˝  0  0  1  1   6˝     11  20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T. Sladovník   1888    0 1  ˝  1  1  0     0  ˝     ˝  ˝   5       9  20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L. Kalivoda    1866    0 1  ˝  1  1  0  ˝  ˝  0  ˝  ˝  ˝   6      11  19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Černohorský 2005    0             1        ˝     ˝      2       3  194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Saxl        1857    0          1     ˝        ˝         2       3  199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S. Gášek       1772    0 1  1     ˝     0                  2˝      4  18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Štufka      1762 1754             ˝                 1   1˝      2  193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Noha        1746    0    0  0        ˝        0     1   1˝      5  18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H. Quach       1709    0                   0               0       1  204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Mejzr       1538    0 0        ˝  ˝  0           0  ˝   1˝      6  1742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8. Biomedica Říčany B (16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Lizner      2048 2089 0  ˝        0  ˝  0  0  0  0  0   1       9  215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M. Lizner      2035 2094 0  ˝  ˝  ˝  ˝  ˝  0  ˝  1  ˝  ˝   5      11  20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I. Hrubant     2070 2119    1  ˝  0  ˝  ˝  1  0     0      3˝      8  20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F. Havlík      2065 2068 0  0  0  0  ˝  ˝  1  0  ˝  0      2˝     10  20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M. Petras      2060 2082 ˝                 1        ˝  ˝   2˝      4  19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E. Pospíšil    2068 2090          1           1            2       2  210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P. Kasalický   2041 2033       ˝  ˝  ˝  0  1     1     ˝   4       7  198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T. Vavřinec    2009 2045 1  1  1  0  ˝  1     1  1     0   6˝      9  19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R. Pospěch     1987    0 1  ˝  0  0     ˝  ˝     ˝     ˝   3˝      8  189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Buřil       2039 2055 ˝  1  1  ˝  1  1     ˝  1  ˝  ˝   7˝     10  18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Voráčková   1894    0 ˝  1  ˝     1           ˝  ˝  0   4       7  18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F. Adamík      1959 1913                   1        1      2       2  165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Štoček      1643    0                      ˝            ˝       1  1903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9. Caissa Úholičky (16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M. Vanka       2183 2201 ˝     ˝  1  1  ˝  ˝  ˝  0  1      5˝      9  21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T. Hruška      2068 2088                   0     0  1  0   1       4  21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Mintěl      1976 1686 0  ˝     ˝  ˝  ˝     1  1     ˝   4˝      8  20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Framberk    1968 2044 ˝  0  ˝  1  ˝  ˝  1  ˝     ˝  0   5      10  207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Vaněček     2006 2033    0     ˝  ˝  ˝  ˝  1     ˝      3˝      7  20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Tejkal      1984 2011 ˝     ˝  0           1     1  ˝   3˝      6  19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R. Bílek       1958 2013    0  0                 0         0       3  20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P. Rosenbaum   1992 1957       1              +  0         2       3  195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Novák       2038 2052 0  ˝  1  0  ˝  ˝  1  1  0  0  ˝   5      11  19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Sedlák      1921    0 ˝     1     ˝  ˝  0     1  1  0   4˝      8  19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Vlček       1915 1945                   ˝  0     1      1˝      3  17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Rakouš      1954 1989 ˝  0           +        1         2˝      4  19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Halla       1882 1834 0  0     1     ˝  1           0   2˝      6  19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R. Hataš       1504    0    ˝  1  0  0                 ˝   2       5  1829 </w:t>
      </w:r>
    </w:p>
    <w:p>
      <w:pPr>
        <w:pStyle w:val="Prost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R. Vlček       1670    0             0                     0       1  1894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4. MONTAKO Kralupy n.V. A (15 MP3/29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Štursa      2154 2163 ˝  1  1  0  0  1  1  0     0  1   5˝     10  214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J. Skřivánek   2202 2142 1  0     0  1  0  1  ˝  1         4˝      8  20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K. Jarrah      2042 2149 ˝  ˝  1  ˝  ˝  ˝  +     0  ˝  ˝   5˝     10  20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P. Háse        2023 2069                   ˝  ˝  1     ˝   2˝      4  20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R. Žamboch     2014 2101 ˝  1  0     ˝  ˝     ˝     0  ˝   3˝      8  19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Kopecký     2021 2032 1  ˝  0  0  0  ˝  0  ˝  ˝  ˝  1   4˝     11  201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L. Maršálek    1973 2022 ˝     1  ˝  ˝  1  0  ˝  ˝  1  ˝   6      10  193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M. Gruber      1964 2016 ˝     ˝  1  ˝  ˝  +  1  0  1  ˝   6˝     10  19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Slapnička   1840    0 1  ˝  1  1  ˝  1  1  0  0     1   7      10  182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F. Seiner      1736 1631                            ˝      ˝       1  202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Lánský      1714    0    0  1  0              ˝  0      1˝      5  17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Paluka      1534    0    0                              0       1  1812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6. Biomedica Říčany C (15 MP3/23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P. Šindelář    2045 2045 0     ˝  0  ˝     0  ˝  0     ˝   2       8  212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P. Fojtů       2215 2121       ˝  0  ˝        1  1     ˝   3˝      6  20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J. Fojtů       2129 2019       ˝  1  1        1  0     ˝   4       6  20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Straka      2121 2136             1        1            2       2  194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Z. Voráček     2028 2061       1  1  0        1        1   4       5  19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Říha        2065 2087 ˝  ˝     1  0  1  0  ˝  ˝  ˝  ˝   5      10  20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Vlach       1824    0 0     0  ˝  ˝     ˝  1  ˝     ˝   3˝      8  19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K. Hlavnička   1947    0 0        1        1               2       3  19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F. Malý        2030 2006 0  ˝  0              ˝  1  1      3       6  202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Rosenbaum   1879 1840 0              ˝           0      ˝       3  21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Hlína       1792    0    0     0        0           0   0       4  19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Zamrazil    1932 1987 0              ˝  ˝        ˝      1˝      4  20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Zděnek      1653    0    1  0           ˝        0  ˝   2       5  19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F. Košata      1770    0 1  0        1  0  ˝     1  0      3˝      7  19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D. Malý        1644    0                0                  0       1  20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Havlíček    1638    0    ˝  0        0           0      ˝       4  18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Fojtů       1601    0                         ˝         ˝       1  171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Már         1604    0                0                  0       1  18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Říhová      1575    0    0           ˝           ˝      1       3  19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A. Malá        1585    0    0                              0       1  1894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>12. Spartak Žebrák (13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T. Rujder      2047 2070 0  0  0  ˝  ˝  ˝  0  ˝  ˝  1  ˝   4      11  21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F. Hostička    2190 2167 0  1  1  1  0  ˝     ˝        ˝   4˝      8  20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Mašek       2172 2163 1  1  1  1  0  ˝  0  1     1  ˝   7      10  20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F. Savkov      2131    0          0        -               0       2  20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D. Hadžala     2144 2117 ˝  0  ˝  ˝  1  ˝  ˝  1  ˝  1  0   6      11  202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M. Hašpl       2034 2043 ˝  ˝  1  1  1     1  0     ˝  ˝   6       9  19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D. Cozl        1927    0 0  0  0  1  0  ˝     1  ˝  0  ˝   3˝     10  199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L. Stolz       1942    0 1  ˝  ˝  ˝  ˝  ˝  1  ˝  ˝  1  1   7˝     11  189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Mareš       1839    0                -  -        ˝  ˝   1       4  17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O. Tschunko    1943    0 1     ˝                           1˝      2  15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Šefčík      1864    0    0                              0       1  19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Prášek      1741    0             ˝  ˝  0  ˝  ˝  ˝      2˝      6  1797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2. Sokol Struhařov (10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Soural      2234 2227 1  0  1  ˝  1  1  1  1  1  0  ˝   8      11  21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F. Nosek       2009 2013    +  0  ˝  0  ˝  1  1  0  0      4       9  21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Eckstein    1977    0 0                 ˝           0   ˝       3  191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K. Grečný      2031    0 ˝  0  0  ˝  ˝  1  0  0  ˝  ˝  0   3˝     11  20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O. Gernert     1985    0 1  ˝  ˝  0  ˝  1  1           1   5˝      8  201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Evan        1930    0 ˝        0     ˝  ˝  0  0  ˝  0   2       8  199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A. Berg        1877    0 1  0  0  0  1  0  ˝     0  0  1   3˝     10  192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P. Vozábal     1907    0                            1  1   2       2  19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R. Borůvka     1904 1925             ˝  0     1  ˝  0  0   2       6  195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Tomíšek     1966 1966 1  ˝  1  ˝  ˝  0  ˝  0  0         4       9  19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Berchtold   1762    0 1  0  ˝  ˝  ˝           ˝  0      3       7  185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Vávra       1830    0    ˝                 0            ˝       2  19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Ježdík      1488    0       ˝              0            ˝       2  1960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10. MONTAKO Kralupy n.V. B (9 MP3/19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A. Palas       2055 2069 ˝  0  ˝  1  0  ˝  ˝  ˝        ˝   4       9  215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P. Zdeněk      2111 2122 0  1  ˝  1  1  ˝  1  ˝  1  0  1   7˝     11  20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K. Martinec    1946 1998 ˝  ˝  ˝  0  ˝  ˝  0  0  ˝  ˝  1   4˝     11  20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V. Konvalinka  1892    0       ˝  0  ˝  ˝  ˝  0  0         2       7  20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S. Bulva       1909    0    0  0  0  ˝  1  0  1  ˝  0  0   3      10  201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P. Lavrinčík   1839 1993 0  ˝     ˝  0  0  1  0  1     1   4       9  194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Žamboch     1737    0 0  ˝  0  0  ˝  ˝     ˝     0  0   2       9  19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E. Pospíšil    1814    0 0  1  0  1  0  0  ˝     1  0  0   3˝     10  19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Popelka     1812    0 0  1                    0  ˝  1   2˝      5  18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Rynt        2006 2125                   0               0       1  183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A. Šperlich    1692    0 1     0              ˝  ˝  0      2       5  1782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11. ŠK Kladno B (3 MP3/20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Krafka      1880    0 0  0  0  0  ˝  1  1  ˝     0  0   3      10  216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M. Schmalz     1968 1797 1  ˝  0  1  ˝  ˝  1        0  ˝   5       9  211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V. Růžička     1920 1953 ˝  ˝  1        1  0  0     0  1   4       8  203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D. Němec       1894    0       1  0  0  1     ˝  0  ˝  0   3       8  205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Habada      1908 1960    0           1  0     ˝     ˝   2       5  20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Čižinský    1901 2047 0  ˝     0  0        0  1  1      2˝      7  20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M. Vimmer      1859    0 ˝  ˝  0  ˝  1        0            2˝      6  20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Šáfr        1690 1784          0  1  0     -            1       4  20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Minařík     1735    0 0  0  ˝  0  ˝  ˝  0  0  ˝  0  0   2      11  195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Doubek      1782    0 0  1  0  ˝  0  0  0  1  0  ˝  ˝   3˝     11  19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Blažek      1741    0 0                                 0       1  17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Hůrka       1782    0                   ˝               ˝       1  19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Zelenka     1696    0       0                 0         0       2  176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Littmann    1718    0                         1         1       1  181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V. Růžička     1804 1768                   0     ˝  ˝  0   1       4  1799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/>
        <w:t>Takto pošlu výsledky na elo. Proto si je ve vlastním zájmu zkontrolujte. Průměrné elo je vypočteno z elo FIDE k 1. 10., pokud hráč nemá, tak národní elo k 1.9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5664" w:firstLine="708"/>
        <w:jc w:val="center"/>
        <w:rPr/>
      </w:pPr>
      <w:r>
        <w:rPr/>
        <w:t>Ondřej Vinklárek,</w:t>
      </w:r>
    </w:p>
    <w:p>
      <w:pPr>
        <w:pStyle w:val="Prosttext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06:00Z</dcterms:created>
  <dc:creator>Vinky</dc:creator>
  <dc:description/>
  <dc:language>en-US</dc:language>
  <cp:lastModifiedBy>Ondra</cp:lastModifiedBy>
  <dcterms:modified xsi:type="dcterms:W3CDTF">2008-04-14T11:08:00Z</dcterms:modified>
  <cp:revision>3</cp:revision>
  <dc:subject/>
  <dc:title>Statistika družstev na LOK ČR</dc:title>
</cp:coreProperties>
</file>