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 9.kola - 22.2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1 5  Slavoj Čáslav             2 - 6  12 JAWA Brodce B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Poborský Josef K    1980  0 : 1     Holub Milan V           21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erger Tomáš        1716  0 : 1     Hroník Petr         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rál Vojtěch        1600  0 : 1     Feierfeil Jiří V        19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Kořínek Luboš       1624  ˝ : ˝     Smolka Josef            19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vadlenka Miloslav  1680  ˝ : ˝     Frischmann Otto         166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ruban Vladimír     1483  0 : 1     Jukl Karel K            16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erger Roman        1490  1 : 0     Patzner Petr            14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Breth Viktor        1618  0 : 1     Třebický Jiří H         132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2 6  Sokol Sendražice B        5 - 3  4  Biomedica Říčany E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Březina Jindřich V  1955  ˝ : ˝     Košata František        19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Novák Jiří V        1985  0 : 1     Řeřábková Lucie ZK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ebíček Miroslav V  1825  1 : 0     Hlína Miloslav          18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Křenek Pavel        1818  1 : 0     Řeřábek Jaroslav K      16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Hlavica Břetislav K 1705  ˝ : ˝     Říhová Kamila           16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rek Pavel         1622  0 : 1     Šembera Milan           14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epelka Petr       1612  1 : 0     Rathouský Jakub         142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ušek Vladimír      1581  1 : 0     Stárek Stanislav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3 7  Sokol Benešov A          4˝ - 3˝ 3  Kostelec nad Černými lesy B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kácel Jan          2057  ˝ : ˝     Koyš Milan V            20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cků Emil K        1995  1 : 0     Bednařík Radovan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Nguyen Martin H     1858  ˝ : ˝     Forman Miroslav   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Blažek Ladislav ZK  1759  0 : 1     Forman Daniel ZK,AK 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Řehoř Jan H         1797  1 : 0     Šilhánek Jindřich       17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Kubaljak Jaromír    1948  0 : 1     Suchý Ladislav 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rál Pavel H        1704  ˝ : ˝     Bednařík Radovan V      17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oříšek Martin      1606  1 : 0     Pácha Zdeněk            1656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4 8  Sokol Pečky A             3 - 5  2  Sokol Český Brod B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Eisner Oldřich      1889  ˝ : ˝     Moravec Vít V           20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ekete František    1719  0 : 1     Valtera Jiří V          19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avlíček Jan H      1767  0 : 1     Koudelka Ivan V,ZK      20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igrin Jiří K       1646  0 : 1     Šedivý Ondřej  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Hudec Ondřej        1692  1 : 0     Fabián Vladimír         17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Charous Zdeněk ZK   1635  0 : 1     Fiala Jan K             16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Švára Petr          1575  ˝ : ˝     Čejkovský Petr      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obiáš Jaroslav     1515  1 : 0     Jirásek Michael         1464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5 9  Stadion Kutná Hora B     4˝ - 3˝ 1  Spartak Vlašim B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Snížek Květoslav    1958  ˝ : ˝     Horák Vladimír V        207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pecký Tomáš       1930  ˝ : ˝     Matějovský Ondřej V     20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Vocilka Jiří        1877  ˝ : ˝     Innemann František     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okolek Jaroslav K  1879  1 : 0     Havelka Petr H    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tehlík Jiří ZK     1857  0 : 1     Zvára David             18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Novotný Roman       1810  1 : 0     Prokop Jiří             18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Jílek Vladimír      1645  1 : 0     Staněk Ondřej ZK        1726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Nosek Stanislav     1936  0 : 1     Hašek Tomáš K           184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9.6 10 Biomedica Říčany F        3 - 5  11 Sokol Kolín C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líček Pavel ZK   1786  1 : 0     Kaplan Tomáš            20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rejčí Martin       1761  ˝ : ˝     Franc Lubor ZK       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lý Dušan V        1683  0 : 1     Vlasák Jiří             18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toček Jiří         1660  0 : 1     Kruška Vladimír         18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Malá Anna           1487  0 : 1     Gabriel Jan             18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Pilný Jiří K        1590  ˝ : ˝     Pech Hynek              18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Turek František     1482  1 : 0     Vejvoda Jindřich K      14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řížek František    1431  0 : 1     Zrůstová Helena H       1533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9.kole 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9 9 0 0 27   3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       9 7 1 1 22   2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partak Vlašim B                9 7 0 2 21   3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    9 5 1 3 16   3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Český Brod B              9 5 1 3 16   2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stelec nad Černými lesy B     9 5 0 4 15   2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      9 3 1 5 10   2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Pečky A                   9 3 0 6  9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Sendražice B              9 3 0 6  9   1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Benešov A                 9 2 1 6  7   1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E              9 2 0 7  6   19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9 0 1 8  1   15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48:00Z</dcterms:created>
  <dc:creator>PH</dc:creator>
  <dc:description/>
  <dc:language>en-US</dc:language>
  <cp:lastModifiedBy>PH</cp:lastModifiedBy>
  <dcterms:modified xsi:type="dcterms:W3CDTF">2009-02-22T15:48:00Z</dcterms:modified>
  <cp:revision>2</cp:revision>
  <dc:subject/>
  <dc:title>Regionální přebor 2008/09 - skupina D</dc:title>
</cp:coreProperties>
</file>