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4.kola - 6.12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1 12 Sokol Český Brod B           1 - 7  8  Sokol Kolín C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altera Jiří V         1987  ˝ : ˝     Stehlík Jiří          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Šedivý Ondřej          1721  0 : 1     Kaplan Tomáš           19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ller Martin          1723  0 : 1     Macek Kamil H          18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Jirásek Michael        1561  ˝ : ˝     Franc Lubor ZK         18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áběhlický Jiří        1441  0 : 1     Vlasák Jiří            18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vec Stanislav         1392  0 : 1     Gabriel Jan      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Šedivý Marek              0  0 : 1     Tyko Josef        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omola Martin             0  0 : 1     Pech Hynek             178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2 9  BIOMEDICA Říčany F          1˝ - 6˝ 7  JAWA Brodce B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Chromovský Hynek       1790  - : +     Hroník Petr  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Lacina Ladislav        1702  0 : 1     Feierfeil Jiří ZK     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Sezemský Miroslav      1578  0 : 1     Holub Milan V          21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toček Jiří            1654  0 : 1     Procházka Petr V      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ótka Tomáš K          1483  0 : 1     Smolka Josef           19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urek František        1484  ˝ : ˝     Frischmann Otto        16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Říha František         1437  1 : 0     Třebický Jiří          14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řížek František       1425  0 : 1     Jukl Karel K           1713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3 10 BIOMEDICA Říčany D           5 - 3  6  TJ Sokol Benešo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rejčí Martin H        1846  ˝ : ˝     Skácel Jan             20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líček Pavel K       1756  1 : 0     Macků Emil             19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Hlína Miloš V,ZK       1856  ˝ : ˝     Blažek Ladislav K      17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ý Dušan             1722  1 : 0     Voříšek Martin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Čech Lubomír           1572  1 : 0     Nguyen Martin          17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Rathouský Jakub        1523  1 : 0     Král Pavel H   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Mácha Jan              1333  0 : 1     Sysel Jan ZK           17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tudzinski Bolek       1403  0 : 1     Nguyenová Adéla        156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4 11 TJ Sokol Sendražice A        6 - 2  5  TJ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FM Seifert Milan          2182  ˝ : ˝     Hudec Ondřej           19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rázek Vladimír        1955  ˝ : ˝     Fekete František       17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řezina Jindřich       1926  1 : 0     Nigrin Jiří K  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ovák Jiří ZK          1987  0 : 1     Charous Zdeněk ZK      16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oborský Josef H       1956  1 : 0     Dobiáš Jaroslav        171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ehlík Jiří H         1838  1 : 0     Dobiáš Jaroslav        15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Řebíček Miroslav       1805  1 : 0     Kotrouš Vlastimil      15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amrník Jan            1787  1 : 0     Michálek Miloš         158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  <w:u w:val="single"/>
        </w:rPr>
        <w:t xml:space="preserve">4.5 1  ŠK KDJS Sedlčany A          3˝ - 4˝ 4  BIOMEDICA Říčany E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elka Petr K         1919  ˝ : ˝     Říha Jaroslav K        19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Šurnický Milan ZK      1790  ˝ : ˝     Zamrazil Jan V         19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ndovec Antonín       1660  ˝ : ˝     Zděnek Pavel           18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roušek Jiří          1728  1 : 0     Šembera Milan          167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Cihlář Oldřich         1587  0 : 1     Blümel Michal H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Vopat Jan              1533  ˝ : ˝     Janouchová Marcela     15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util Pavel            1444  ˝ : ˝     Vlach Josef            18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zel Petr             1407  0 : 1     Hlavnička Karel        194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6 2  ŠK Kostelec nad Č.l.         4 - 4  3  Spartak Vlašim B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rabec Miloš V         2157  ˝ : ˝     Matějovský Ondřej V,ZK 20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ouček Vlastimil V     1994  0 : 1     Zvára David V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orman Daniel ZK       1942  1 : 0     Prokop Jiří            18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ataridis Janis H      1884  0 : 1     Staněk Ondřej          20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orman Miroslav        1895  1 : 0     Hašek Tomáš K          17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ilhánek Jindřich      1705  0 : 1     Houdek Daniel          17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Suchý Ladislav         1676  1 : 0     Vonderka Lukáš         17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Bednařík Radovan       1711  ˝ : ˝     Vávra Stanislav        1733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4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 4 4 0 0 12   1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ŠK Kostelec nad Č.l.      4 3 1 0 10   1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partak Vlašim B          4 3 1 0 10   1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JAWA Brodce B             4 3 0 1  9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 4 3 0 1  9   1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Sendražice A     4 2 0 2  6   1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Benešov          4 1 0 3  3   1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IOMEDICA Říčany F        4 1 0 3  3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BIOMEDICA Říčany D        4 1 0 3  3   7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    4 1 0 3  3   6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Český Brod B        4 1 0 3  3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    4 0 0 4  0   3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plnění soupisek k 30.11.2009</w:t>
      </w:r>
    </w:p>
    <w:p>
      <w:pPr>
        <w:pStyle w:val="Prosttext"/>
        <w:rPr/>
      </w:pPr>
      <w:r>
        <w:rPr/>
        <w:t>Biomedica Říčany E 9.šachovnice Voráčková Jarmila, 13.12.1961 ELO 1892</w:t>
      </w:r>
    </w:p>
    <w:p>
      <w:pPr>
        <w:pStyle w:val="Prosttext"/>
        <w:rPr/>
      </w:pPr>
      <w:r>
        <w:rPr/>
        <w:t>Sokol Benešov      9.šachovnice Vejvoda Radek, 12.7.1984 ELO 1687</w:t>
      </w:r>
    </w:p>
    <w:p>
      <w:pPr>
        <w:pStyle w:val="Prosttext"/>
        <w:rPr/>
      </w:pPr>
      <w:r>
        <w:rPr/>
        <w:t>JAWA Brodce B     11.šachovnice Kovář Karel, 25.2.1977 ELO 204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Hráči mohou nastupovat od 1.1.2010</w:t>
      </w:r>
    </w:p>
    <w:p>
      <w:pPr>
        <w:pStyle w:val="Prosttext"/>
        <w:numPr>
          <w:ilvl w:val="0"/>
          <w:numId w:val="1"/>
        </w:numPr>
        <w:rPr/>
      </w:pPr>
      <w:r>
        <w:rPr/>
        <w:t>J.Voráčková má registraci v pořádku</w:t>
      </w:r>
    </w:p>
    <w:p>
      <w:pPr>
        <w:pStyle w:val="Prosttext"/>
        <w:numPr>
          <w:ilvl w:val="0"/>
          <w:numId w:val="1"/>
        </w:numPr>
        <w:rPr/>
      </w:pPr>
      <w:r>
        <w:rPr/>
        <w:t>R.Vejvoda po zaplacení registračních poplatků</w:t>
      </w:r>
    </w:p>
    <w:p>
      <w:pPr>
        <w:pStyle w:val="Prosttext"/>
        <w:numPr>
          <w:ilvl w:val="0"/>
          <w:numId w:val="1"/>
        </w:numPr>
        <w:rPr/>
      </w:pPr>
      <w:r>
        <w:rPr/>
        <w:t>K.Kovář po zaplacení registračních poplatků a dokončení technického přestupu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53:00Z</dcterms:created>
  <dc:creator>PH</dc:creator>
  <dc:description/>
  <dc:language>en-US</dc:language>
  <cp:lastModifiedBy>PH</cp:lastModifiedBy>
  <cp:lastPrinted>2008-10-12T20:44:00Z</cp:lastPrinted>
  <dcterms:modified xsi:type="dcterms:W3CDTF">2009-12-06T16:04:00Z</dcterms:modified>
  <cp:revision>5</cp:revision>
  <dc:subject/>
  <dc:title>Regionální přebor 2008/09 - skupina A</dc:title>
</cp:coreProperties>
</file>