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rajský přebor A     - ročník 04/05       Zpráva z kola č.  8       13.02.0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:8  Z:43  Sokol Bakov n.J. A - TJ Neratovice    B (Richter Martin)  4.5:3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Maršálek Z     H 0:1 V Jandourek L     Mudra P          %:%   Netušil J     </w:t>
      </w:r>
    </w:p>
    <w:p>
      <w:pPr>
        <w:pStyle w:val="PlainText"/>
        <w:rPr/>
      </w:pPr>
      <w:r>
        <w:rPr/>
        <w:t xml:space="preserve">Vacek R          0:1 V Bargel M        Rigo I           1:0   Janda E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Ďúran T          1:0 V Purnoch J       Švejdar L        1:0   Červinka P    </w:t>
      </w:r>
    </w:p>
    <w:p>
      <w:pPr>
        <w:pStyle w:val="PlainText"/>
        <w:rPr/>
      </w:pPr>
      <w:r>
        <w:rPr/>
        <w:t xml:space="preserve">Záhorbenský J    %:%   Burda R         Richter M        %:%   Lochman V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8  Z:44  ŠK Rakovník      B - TJ Loko Beroun   A (Stružka Vlastim) 4.5:3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Pelikán D      H 1:0   Adolf P         Agartanov V      1:0   Vicka V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ůrka J          %:% H Rujder T        Stružka V        1:0   Šmíd O        </w:t>
      </w:r>
    </w:p>
    <w:p>
      <w:pPr>
        <w:pStyle w:val="PlainText"/>
        <w:rPr/>
      </w:pPr>
      <w:r>
        <w:rPr/>
        <w:t xml:space="preserve">Müller J         %:% H Šos V           Brada Z          0:1   Veselý S      </w:t>
      </w:r>
    </w:p>
    <w:p>
      <w:pPr>
        <w:pStyle w:val="PlainText"/>
        <w:rPr/>
      </w:pPr>
      <w:r>
        <w:rPr/>
        <w:t xml:space="preserve">Hochman J        0:1   Kasl T          Polan J          %:%   Rotter V 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8  Z:45  Alva Pb Příbram  B - E.E.Kralupy n.V. A (Gášek Stanislav) 4.5:3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Trmal J        V 1:0 H Háse P          Kalivoda L       1:0   Kopecký J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Doležel R        %:%   Maršálek L      Černohorský L    %:%   Otruba P   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Skácel T         1:0   Jarrah K        Soukal R         0:1 H Vaněček J    </w:t>
      </w:r>
      <w:r>
        <w:rPr/>
        <w:t xml:space="preserve">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Gášek S          %:%   Žamboch R       Štufka K         0:1   Martinec K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8  Z:46  ŠK Rakovník      A - TJ Sokol Mělník  A (Satranský Jarosla) 7 : 1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>Plí</w:t>
      </w:r>
      <w:r>
        <w:rPr>
          <w:rFonts w:eastAsia="Courier New CE" w:cs="Courier New CE" w:ascii="Courier New CE" w:hAnsi="Courier New CE"/>
        </w:rPr>
        <w:t xml:space="preserve">va V          1:0   Břečka F        Spilka J         %:%   Pokorný L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Satranský J      1:0   Kopřiva P       Kohout J         1:0   Čermák J      </w:t>
      </w:r>
    </w:p>
    <w:p>
      <w:pPr>
        <w:pStyle w:val="PlainText"/>
        <w:rPr/>
      </w:pPr>
      <w:r>
        <w:rPr/>
        <w:t xml:space="preserve">Volf J           %:%   Svítek M        Gutman P       H 1:0   Odnoha D      </w:t>
      </w:r>
    </w:p>
    <w:p>
      <w:pPr>
        <w:pStyle w:val="PlainText"/>
        <w:rPr/>
      </w:pPr>
      <w:r>
        <w:rPr/>
        <w:t xml:space="preserve">Kozlovský L    H 1:0   Nývlt M         Vondra Z       H 1:0   Podešva J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:8  Z:47  S.Emerge Ml.Bol. B - ŠK Kladno        B (Klain Václav)    3.5:4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Jaček M          %:%   Kazimour F      Hanibal K    </w:t>
      </w:r>
      <w:r>
        <w:rPr/>
        <w:t xml:space="preserve">    %:%   Habada J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Crha P           %:% H Jeníček J       Klain V          0:1   Szabo J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orák O          %:%   Švadlenka J     Pankovič J     C 1:0   Minařík P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ubín V          %:%   Fejtek P        Krbeček V        0:1   Zelenka P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>K:8  Z:48  AŠ Ml.Boleslav   A - Joly Lysá n.L.   B (Kryšpín Libor)     6 : 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ryšpín L        %:%   Husárik B       Hložek J         1:0   Postupa M  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>Žáček Z        H %:% V P</w:t>
      </w:r>
      <w:r>
        <w:rPr/>
        <w:t xml:space="preserve">ostupa P       Šmejkal J        %:%   Jirk J        </w:t>
      </w:r>
    </w:p>
    <w:p>
      <w:pPr>
        <w:pStyle w:val="PlainText"/>
        <w:rPr/>
      </w:pPr>
      <w:r>
        <w:rPr/>
        <w:t xml:space="preserve">Lachman V        1:0   Postupa P       Diviš J          1:0   Valtr T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očí V           1:0   Kožený P        Hampl J          %:%   Voborník B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>1.ŠK Rakovník      A 8  6 2 0 40.0 14  7.E.E.Kralupy n.V. A 8  3 1 4 35.5  7</w:t>
      </w:r>
    </w:p>
    <w:p>
      <w:pPr>
        <w:pStyle w:val="PlainText"/>
        <w:rPr/>
      </w:pPr>
      <w:r>
        <w:rPr/>
        <w:t>2.Sokol Bakov n.J. A 8  6 0 2 40.0 12  8.S.Emerge Ml.Bol. B 8  2 2 4 30.5  6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.ŠK Kladno        B 8  6 0 2 33.5 12  9.Alva Pb Příbram  B 8  3 0 5 29.0  6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>4.AŠ Ml.Boleslav   A 8  5 1 2 38.0 11 10.TJ Sokol Mělník  A 8  3 0 5 25.5</w:t>
      </w:r>
      <w:r>
        <w:rPr/>
        <w:t xml:space="preserve">  6</w:t>
      </w:r>
    </w:p>
    <w:p>
      <w:pPr>
        <w:pStyle w:val="PlainText"/>
        <w:rPr/>
      </w:pPr>
      <w:r>
        <w:rPr/>
        <w:t>5.Joly Lysá n.L.   B 8  4 2 2 37.5 10 11.ŠK Rakovník      B 8  1 1 6 20.5  3</w:t>
      </w:r>
    </w:p>
    <w:p>
      <w:pPr>
        <w:pStyle w:val="PlainText"/>
        <w:rPr/>
      </w:pPr>
      <w:r>
        <w:rPr/>
        <w:t>6.TJ Neratovice    B 8  4 0 4 33.0  8 12.TJ Loko Beroun   A 8  0 1 7 21.0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</w:t>
      </w:r>
      <w:r>
        <w:rPr/>
        <w:t>Lukáš Jandourek</w:t>
      </w:r>
    </w:p>
    <w:p>
      <w:pPr>
        <w:pStyle w:val="PlainText"/>
        <w:rPr/>
      </w:pPr>
      <w:r>
        <w:rPr/>
        <w:t xml:space="preserve">                             </w:t>
      </w:r>
      <w:r>
        <w:rPr>
          <w:rFonts w:eastAsia="Courier New CE" w:cs="Courier New CE" w:ascii="Courier New CE" w:hAnsi="Courier New CE"/>
        </w:rPr>
        <w:t xml:space="preserve">                       </w:t>
      </w:r>
      <w:r>
        <w:rPr>
          <w:rFonts w:eastAsia="Courier New CE" w:cs="Courier New CE" w:ascii="Courier New CE" w:hAnsi="Courier New CE"/>
        </w:rPr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3:24:00Z</dcterms:created>
  <dc:creator>Lukáš</dc:creator>
  <dc:description/>
  <dc:language>en-US</dc:language>
  <cp:lastModifiedBy>Lukáš Jandourek</cp:lastModifiedBy>
  <cp:lastPrinted>2005-02-15T14:20:00Z</cp:lastPrinted>
  <dcterms:modified xsi:type="dcterms:W3CDTF">2005-02-15T13:24:00Z</dcterms:modified>
  <cp:revision>2</cp:revision>
  <dc:subject/>
  <dc:title>Krajský přebor A     - ročník 04/05       Zpráva z kola č</dc:title>
</cp:coreProperties>
</file>