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Krajský přebor sk.A  - ročník 03/04       Zpráva z kola č.  7       25.01.0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7  Z:37  SK Kladno B - TJ CeSTV Jince (Gutman Petr)                  6 : 2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Gutman P       V 1:0   Pokorný Z       Vimmer M         1:0   Krejčí J      </w:t>
      </w:r>
    </w:p>
    <w:p>
      <w:pPr>
        <w:pStyle w:val="Prosttext"/>
        <w:rPr/>
      </w:pPr>
      <w:r>
        <w:rPr/>
        <w:t xml:space="preserve">Jerman R         1:0   Čábelka R       Minařík P        %:%   Maršálek A    </w:t>
      </w:r>
    </w:p>
    <w:p>
      <w:pPr>
        <w:pStyle w:val="Prosttext"/>
        <w:rPr/>
      </w:pPr>
      <w:r>
        <w:rPr/>
        <w:t xml:space="preserve">Habada J         1:0   Kraisl V        Zelenka P        %:%   Zadina J      </w:t>
      </w:r>
    </w:p>
    <w:p>
      <w:pPr>
        <w:pStyle w:val="Prosttext"/>
        <w:rPr/>
      </w:pPr>
      <w:r>
        <w:rPr/>
        <w:t xml:space="preserve">Sokol R          %:%   Kováč M         Littmann J       %:%   Růžička V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7  Z:38  Alva Pb Pribram B - Easy Engl. Kralupy (Gášek Stanislav)    5 : 3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Doležel R        1:0 H Háse P          Gášek S          1:0   Palas A       </w:t>
      </w:r>
    </w:p>
    <w:p>
      <w:pPr>
        <w:pStyle w:val="Prosttext"/>
        <w:rPr/>
      </w:pPr>
      <w:r>
        <w:rPr/>
        <w:t xml:space="preserve">Černohorský L    %:%   Jarrah K        Kalivoda L       0:1   Kopecký J     </w:t>
      </w:r>
    </w:p>
    <w:p>
      <w:pPr>
        <w:pStyle w:val="Prosttext"/>
        <w:rPr/>
      </w:pPr>
      <w:r>
        <w:rPr/>
        <w:t xml:space="preserve">Pechoč B         1:0   Rynt P          Soukal R         %:%   Otruba P      </w:t>
      </w:r>
    </w:p>
    <w:p>
      <w:pPr>
        <w:pStyle w:val="Prosttext"/>
        <w:rPr/>
      </w:pPr>
      <w:r>
        <w:rPr/>
        <w:t xml:space="preserve">Skácel T         1:0   Gruber M        Noha P           0:1   Žamboch R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7  Z:39  SK Rakovnik - SK Mělník 1885 (Satranský Jaroslav)           4 : 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Satranský J      0:1 H Černík L        Kozlovský L    H %:%   Hackel L      </w:t>
      </w:r>
    </w:p>
    <w:p>
      <w:pPr>
        <w:pStyle w:val="Prosttext"/>
        <w:rPr/>
      </w:pPr>
      <w:r>
        <w:rPr/>
        <w:t xml:space="preserve">Plíva V          1:0   Skřivánek J     Grulich J        0:1 H Koubková A    </w:t>
      </w:r>
    </w:p>
    <w:p>
      <w:pPr>
        <w:pStyle w:val="Prosttext"/>
        <w:rPr/>
      </w:pPr>
      <w:r>
        <w:rPr/>
        <w:t xml:space="preserve">Jirkovský T      %:%   Kučera T        Lysanov V        1:0   Břečka F      </w:t>
      </w:r>
    </w:p>
    <w:p>
      <w:pPr>
        <w:pStyle w:val="Prosttext"/>
        <w:rPr/>
      </w:pPr>
      <w:r>
        <w:rPr/>
        <w:t xml:space="preserve">Volf J           %:%   Umanec F        Spilka J         %:%   Kříž P 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7  Z:40  AS Mlada Boleslav - Spol. Neratovice B (Kryšpín Libor)    2.5:5.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Maláč P        H 0:1 V Jandourek L     Lachman V        1:0   Janda E       </w:t>
      </w:r>
    </w:p>
    <w:p>
      <w:pPr>
        <w:pStyle w:val="Prosttext"/>
        <w:rPr/>
      </w:pPr>
      <w:r>
        <w:rPr/>
        <w:t xml:space="preserve">Vichnar D        1:0 V Purnoch J       Hložek J         0:1 H Pšenička O    </w:t>
      </w:r>
    </w:p>
    <w:p>
      <w:pPr>
        <w:pStyle w:val="Prosttext"/>
        <w:rPr/>
      </w:pPr>
      <w:r>
        <w:rPr/>
        <w:t xml:space="preserve">Kryšpín L        0:1   Bargel M        Kočí V           0:1   Červinka P    </w:t>
      </w:r>
    </w:p>
    <w:p>
      <w:pPr>
        <w:pStyle w:val="Prosttext"/>
        <w:rPr/>
      </w:pPr>
      <w:r>
        <w:rPr/>
        <w:t xml:space="preserve">Jeřábek J      H %:%   Netušil J       Komárek M        0:1   Lochman V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7  Z:41  Sokol Bakov n.J. - Caissa Uholicky (Neuveden)               3 : 5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Vacek R          %:%   Choleva Z       Švejdar L        0:1 H Čenkovič T    </w:t>
      </w:r>
    </w:p>
    <w:p>
      <w:pPr>
        <w:pStyle w:val="Prosttext"/>
        <w:rPr/>
      </w:pPr>
      <w:r>
        <w:rPr/>
        <w:t xml:space="preserve">Záhorbenský J    %:% H Vanka M         Rigo I           0:1 H Vachtfeidl P  </w:t>
      </w:r>
    </w:p>
    <w:p>
      <w:pPr>
        <w:pStyle w:val="Prosttext"/>
        <w:rPr/>
      </w:pPr>
      <w:r>
        <w:rPr/>
        <w:t xml:space="preserve">Jaček M        H %:%   Mintěl M        Richter M        1:0   Framberk J    </w:t>
      </w:r>
    </w:p>
    <w:p>
      <w:pPr>
        <w:pStyle w:val="Prosttext"/>
        <w:rPr/>
      </w:pPr>
      <w:r>
        <w:rPr/>
        <w:t xml:space="preserve">Mudra P          %:%   Vaněček J       Buriánek T     H 0:1   Vlček M  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K:7  Z:42  TJ Loko Beroun - SK Kladno C (Vicka Václav)                 4 : 4</w:t>
      </w:r>
    </w:p>
    <w:p>
      <w:pPr>
        <w:pStyle w:val="Prosttext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/>
        <w:t xml:space="preserve">Hašpl M        H 0:1   Krafka J        Kasl T           1:0   Čechal J      </w:t>
      </w:r>
    </w:p>
    <w:p>
      <w:pPr>
        <w:pStyle w:val="Prosttext"/>
        <w:rPr/>
      </w:pPr>
      <w:r>
        <w:rPr/>
        <w:t xml:space="preserve">Adolf P          %:% H Paukert J       Vicka V          0:1   Hofner F      </w:t>
      </w:r>
    </w:p>
    <w:p>
      <w:pPr>
        <w:pStyle w:val="Prosttext"/>
        <w:rPr/>
      </w:pPr>
      <w:r>
        <w:rPr/>
        <w:t xml:space="preserve">Rujder T         %:%   Fejtek P        Šos V          H 1:0   Hůrka J       </w:t>
      </w:r>
    </w:p>
    <w:p>
      <w:pPr>
        <w:pStyle w:val="Prosttext"/>
        <w:rPr/>
      </w:pPr>
      <w:r>
        <w:rPr/>
        <w:t xml:space="preserve">Cozl D           1:0   Szabo J         Řechtáček F      0:1   Abraham K    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Spol. Neratovice B 7  6 0 1 33.0 12  7.Easy Engl. Kralupy 7  3 1 3 30.0  7</w:t>
      </w:r>
    </w:p>
    <w:p>
      <w:pPr>
        <w:pStyle w:val="Prosttext"/>
        <w:rPr/>
      </w:pPr>
      <w:r>
        <w:rPr/>
        <w:t>2.Sokol Bakov n.J.   7  5 0 2 36.0 10  8.TJ Loko Beroun     7  2 2 3 26.5  6</w:t>
      </w:r>
    </w:p>
    <w:p>
      <w:pPr>
        <w:pStyle w:val="Prosttext"/>
        <w:rPr/>
      </w:pPr>
      <w:r>
        <w:rPr/>
        <w:t>3.SK Mělník 1885     7  4 2 1 34.5 10  9.SK Rakovnik        7  2 2 3 26.0  6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Caissa Uholicky    7  5 0 2 34.5 10 10.Alva Pb Pribram B  7  2 0 5 25.5  4</w:t>
      </w:r>
    </w:p>
    <w:p>
      <w:pPr>
        <w:pStyle w:val="Prosttext"/>
        <w:rPr/>
      </w:pPr>
      <w:r>
        <w:rPr/>
        <w:t>5.AS Mlada Boleslav  7  4 1 2 31.5  9 11.SK Kladno C        7  0 2 5 17.5  2</w:t>
      </w:r>
    </w:p>
    <w:p>
      <w:pPr>
        <w:pStyle w:val="Prosttext"/>
        <w:rPr/>
      </w:pPr>
      <w:r>
        <w:rPr/>
        <w:t>6.SK Kladno B        7  3 2 2 29.5  8 12.TJ CeSTV Jince     7  0 0 7 11.5  0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Lukas Jandour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9:24:00Z</dcterms:created>
  <dc:creator>Lukáš</dc:creator>
  <dc:description/>
  <dc:language>en-US</dc:language>
  <cp:lastModifiedBy>Lukáš</cp:lastModifiedBy>
  <dcterms:modified xsi:type="dcterms:W3CDTF">2004-01-25T19:25:00Z</dcterms:modified>
  <cp:revision>3</cp:revision>
  <dc:subject/>
  <dc:title>Krajsky prebor sk</dc:title>
</cp:coreProperties>
</file>