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00"/>
        <w:gridCol w:w="2093"/>
        <w:gridCol w:w="620"/>
        <w:gridCol w:w="982"/>
        <w:gridCol w:w="380"/>
        <w:gridCol w:w="2210"/>
        <w:gridCol w:w="648"/>
        <w:gridCol w:w="1498"/>
      </w:tblGrid>
      <w:tr>
        <w:trPr>
          <w:trHeight w:val="375" w:hRule="atLeast"/>
        </w:trPr>
        <w:tc>
          <w:tcPr>
            <w:tcW w:w="3353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Regionální přebor SŠS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C - 05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53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lo 5 na 16.12.2007 k 9.0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1</w:t>
            </w:r>
          </w:p>
        </w:tc>
        <w:tc>
          <w:tcPr>
            <w:tcW w:w="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kol Bakov n/Jiz. B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5 - 3,5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města Dobrovice A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uveden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go Imri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spíšil Jiří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3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ych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nibal Kamil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970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nhart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trnáct Jiří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6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rban Ľubo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chý František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9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ý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alný Petr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6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ík Zdeně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ch Miloš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9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níček Luk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otný Petr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2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sař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řmanský Milan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7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2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Š Mladá Boleslav B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0 - 5,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kol Mladá Boleslav C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viš Jaroslav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lrich Davi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áč Petr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4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mejkal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riánek Tomáš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otný Lubo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: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ychtář Pavel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3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viš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ain Václav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6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mpl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vehla Václav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6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án Vojtě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ák Ivan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6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kvic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ühl Josef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9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doma Mar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Jirounek Miroslav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6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3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kol Pečky A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5 - 1,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J Sokol Nymburk B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bíček Jindřic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cek Kami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ima Tomáš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2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ák Zbyně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sař Aleš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8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mpolák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vinský Ladislav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1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beš Zdeně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5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es Miroslav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7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jnar Kar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sař Patrik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2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ecký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nuš Karel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2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dec Ondřej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biáš Vojtěch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bíček Jindři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necký Jiří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4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4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Kostelec n/ČL B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5 - 3,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partak Čelákovice A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rabec Miloš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abec Milo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ký Pavel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7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yš Mi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dlatý Martin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3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ilhánek Jindři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pecký Petr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8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chý Lad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Hrubčík Martin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4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dnařík Radov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os Jan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ácha Zdeně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ábek Miroslav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8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řínek Oldři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inas Martin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íša Lubo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inas Petr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2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00"/>
        <w:gridCol w:w="2032"/>
        <w:gridCol w:w="620"/>
        <w:gridCol w:w="1043"/>
        <w:gridCol w:w="380"/>
        <w:gridCol w:w="2056"/>
        <w:gridCol w:w="620"/>
        <w:gridCol w:w="1431"/>
      </w:tblGrid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5</w:t>
            </w:r>
          </w:p>
        </w:tc>
        <w:tc>
          <w:tcPr>
            <w:tcW w:w="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kol Brandýs n/L A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5 - 1,5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AŠ Mladá Boleslav C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bát Josef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ha Ondřej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beček Vác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rý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lášek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7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šari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ášil Adam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2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bát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rva Lubo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nhart Ondřej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F:0F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Rýdlová Lad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ejcárek Antoní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F:0F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taj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8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cura Lad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F:0F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örklerová Elišk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8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rá Pavlín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loghová Darin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8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6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J Sokol Český Brod B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 - 3,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arbo Benátky n/Jiz. A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bián Vladimír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avec Vít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áček Zdeně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5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ltera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řábek Jindři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2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udelka Iv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ytrý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5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la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rný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8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bián Vladi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kvinda Ale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0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edivý Ondřej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dlatý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kt Micha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ubrt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6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andejský Vít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ktorín Rudol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6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3046"/>
        <w:gridCol w:w="654"/>
        <w:gridCol w:w="440"/>
        <w:gridCol w:w="440"/>
        <w:gridCol w:w="440"/>
        <w:gridCol w:w="634"/>
        <w:gridCol w:w="634"/>
      </w:tblGrid>
      <w:tr>
        <w:trPr>
          <w:trHeight w:val="375" w:hRule="atLeast"/>
        </w:trPr>
        <w:tc>
          <w:tcPr>
            <w:tcW w:w="362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Regionální přebor SŠS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2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radí po kole 5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3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.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3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tsV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okol Mladá Boleslav C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Š Mladá Boleslav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Kostelec n/ČL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Pečky 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Bakov n/Jiz.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okol Český Brod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Brandýs n/L 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města Dobrovice 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Karbo Benátky n/L 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partak Čelákovice 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Š Mladá Boleslav C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okol Nymburk B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F 200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>Klain Václav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vedoucí RP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multánka </w:t>
      </w:r>
      <w:r>
        <w:rPr>
          <w:b/>
          <w:color w:val="FF0000"/>
        </w:rPr>
        <w:t>s velmistrem Jiřím Lechtýnským,</w:t>
      </w:r>
      <w:r>
        <w:rPr/>
        <w:t xml:space="preserve"> která se měla konat </w:t>
      </w:r>
      <w:r>
        <w:rPr>
          <w:b/>
          <w:color w:val="FF0000"/>
        </w:rPr>
        <w:t>22.12.2007</w:t>
      </w:r>
      <w:r>
        <w:rPr/>
        <w:t xml:space="preserve"> v pasáži nového nákupního střediska </w:t>
      </w:r>
      <w:r>
        <w:rPr>
          <w:b/>
        </w:rPr>
        <w:t>Bondy centrum</w:t>
      </w:r>
      <w:r>
        <w:rPr/>
        <w:t xml:space="preserve"> se z technických důvodů odkládá. O novém termínu budeme včas informov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OLE_LINK1"/>
      <w:bookmarkStart w:id="1" w:name="OLE_LINK1"/>
    </w:p>
    <w:p>
      <w:pPr>
        <w:pStyle w:val="Normal"/>
        <w:rPr/>
      </w:pPr>
      <w:r>
        <w:rPr/>
        <w:tab/>
        <w:tab/>
        <w:tab/>
      </w:r>
      <w:r>
        <w:rPr>
          <w:b/>
          <w:i/>
          <w:lang w:val="en-US" w:eastAsia="en-US"/>
        </w:rPr>
        <w:drawing>
          <wp:inline distT="0" distB="0" distL="0" distR="0">
            <wp:extent cx="2538730" cy="1564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730" cy="156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šem přeji hodně štěstí, zdraví a spokojenosti do dalšího života, hodně bodů na šachovnicích a krásných zážitků u naší královské hry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Dejte </w:t>
      </w:r>
      <w:r>
        <w:rPr>
          <w:b/>
          <w:color w:val="FF0000"/>
        </w:rPr>
        <w:t>GARDE</w:t>
      </w:r>
      <w:r>
        <w:rPr>
          <w:b/>
        </w:rPr>
        <w:t xml:space="preserve"> všem krásným ženám,</w:t>
      </w:r>
    </w:p>
    <w:p>
      <w:pPr>
        <w:pStyle w:val="Normal"/>
        <w:rPr/>
      </w:pPr>
      <w:r>
        <w:rPr>
          <w:b/>
        </w:rPr>
        <w:t xml:space="preserve">Dejte </w:t>
      </w:r>
      <w:r>
        <w:rPr>
          <w:b/>
          <w:color w:val="FF0000"/>
        </w:rPr>
        <w:t>ROCHÁDU</w:t>
      </w:r>
      <w:r>
        <w:rPr>
          <w:b/>
        </w:rPr>
        <w:t xml:space="preserve">  všude tam , kde je nuda,</w:t>
      </w:r>
    </w:p>
    <w:p>
      <w:pPr>
        <w:pStyle w:val="Normal"/>
        <w:rPr/>
      </w:pPr>
      <w:r>
        <w:rPr>
          <w:b/>
        </w:rPr>
        <w:t xml:space="preserve">Dejte </w:t>
      </w:r>
      <w:r>
        <w:rPr>
          <w:b/>
          <w:color w:val="FF0000"/>
        </w:rPr>
        <w:t>ŠACH</w:t>
      </w:r>
      <w:r>
        <w:rPr>
          <w:b/>
        </w:rPr>
        <w:t xml:space="preserve"> všem soupeřům a smůle, </w:t>
      </w:r>
    </w:p>
    <w:p>
      <w:pPr>
        <w:pStyle w:val="Normal"/>
        <w:rPr/>
      </w:pPr>
      <w:r>
        <w:rPr>
          <w:b/>
        </w:rPr>
        <w:t xml:space="preserve">Dejte </w:t>
      </w:r>
      <w:r>
        <w:rPr>
          <w:b/>
          <w:color w:val="FF0000"/>
        </w:rPr>
        <w:t>MAT</w:t>
      </w:r>
      <w:r>
        <w:rPr>
          <w:b/>
        </w:rPr>
        <w:t xml:space="preserve">  pracovním povinnostem,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Zkrátka bodujte všude nejen za šachovnicemi.</w:t>
      </w:r>
    </w:p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>To Vám Všem přeje</w:t>
        <w:tab/>
        <w:tab/>
        <w:tab/>
      </w:r>
    </w:p>
    <w:p>
      <w:pPr>
        <w:pStyle w:val="Normal"/>
        <w:ind w:left="2832" w:firstLine="70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2832" w:firstLine="70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2832" w:firstLine="70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2832" w:firstLine="708"/>
        <w:rPr>
          <w:b/>
          <w:b/>
          <w:color w:val="FF0000"/>
        </w:rPr>
      </w:pPr>
      <w:r>
        <w:rPr>
          <w:b/>
          <w:color w:val="FF0000"/>
        </w:rPr>
        <w:t xml:space="preserve">KLAIN  Václav  </w:t>
      </w:r>
    </w:p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</w:r>
      <w:r>
        <w:rPr>
          <w:b/>
          <w:sz w:val="20"/>
          <w:szCs w:val="20"/>
        </w:rPr>
        <w:t>Vedoucí soutěží :   2.liga A, RPC a RSC</w:t>
      </w:r>
    </w:p>
    <w:p>
      <w:pPr>
        <w:pStyle w:val="Normal"/>
        <w:rPr/>
      </w:pPr>
      <w:r>
        <w:rPr>
          <w:b/>
          <w:sz w:val="20"/>
          <w:szCs w:val="20"/>
        </w:rPr>
        <w:tab/>
        <w:tab/>
        <w:tab/>
        <w:tab/>
        <w:tab/>
        <w:t>Ředitel turnajů :   OPEN Mladá Boleslav 2008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 xml:space="preserve">    Mitlener rapid 2008</w:t>
      </w:r>
    </w:p>
    <w:p>
      <w:pPr>
        <w:pStyle w:val="Normal"/>
        <w:rPr/>
      </w:pPr>
      <w:r>
        <w:rPr>
          <w:b/>
          <w:sz w:val="20"/>
          <w:szCs w:val="20"/>
        </w:rPr>
        <w:tab/>
        <w:tab/>
        <w:tab/>
        <w:tab/>
        <w:tab/>
        <w:t>Předseda klubu :   ŠK Sokol Mladá Boleslav</w:t>
      </w:r>
    </w:p>
    <w:p>
      <w:pPr>
        <w:pStyle w:val="Normal"/>
        <w:rPr>
          <w:b/>
          <w:b/>
          <w:sz w:val="20"/>
          <w:szCs w:val="20"/>
        </w:rPr>
      </w:pPr>
      <w:bookmarkStart w:id="2" w:name="OLE_LINK1"/>
      <w:r>
        <w:rPr>
          <w:b/>
          <w:sz w:val="20"/>
          <w:szCs w:val="20"/>
        </w:rPr>
        <w:tab/>
        <w:tab/>
        <w:tab/>
        <w:tab/>
        <w:tab/>
        <w:t xml:space="preserve">Člen VV SŠS </w:t>
      </w:r>
      <w:bookmarkEnd w:id="2"/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20:14:00Z</dcterms:created>
  <dc:creator>Václav Klain</dc:creator>
  <dc:description/>
  <dc:language>en-US</dc:language>
  <cp:lastModifiedBy>Václav Klain</cp:lastModifiedBy>
  <cp:lastPrinted>2007-12-16T21:35:00Z</cp:lastPrinted>
  <dcterms:modified xsi:type="dcterms:W3CDTF">2007-12-16T20:36:00Z</dcterms:modified>
  <cp:revision>3</cp:revision>
  <dc:subject/>
  <dc:title>Regionální přebor SŠS</dc:title>
</cp:coreProperties>
</file>