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b/>
          <w:sz w:val="40"/>
          <w:szCs w:val="40"/>
        </w:rPr>
        <w:t>Regionální přebor 2008/09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e 7.kola - 25.1.2009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7.1 4 Biomedica Říčany E        2 - 6  12 JAWA Brodce B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Košata František    1900  0 : 1     Holub Milan V           21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Hlína Miloslav      1888  0 : 1     Hroník Petr             19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Blümel Michal H     1684  0 : 1     Feierfeil Jiří V        19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Řeřábek Jaroslav K  1661  0 : 1     Smolka Josef            194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Říhová Kamila       1652  ˝ : ˝     Frischmann Otto         166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Rathouský Jakub     1429  ˝ : ˝     Jukl Karel K            16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Kótka Tomáš         1413  1 : 0     Dvořák Jan              14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Stárek Stanislav       0  0 : 1     Třebický Jiří H         1325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7.2 5 Slavoj Čáslav             2 - 6  3  Kostelec nad Černými lesy B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Poborský Josef K    1980  0 : 1     Vrabec Miloš V          21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Berger Tomáš        1716  0 : 1     Koyš Milan V            208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Král Vojtěch        1600  0 : 1     Bednařík Radovan        19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Kořínek Luboš       1624  0 : 1     Forman Daniel ZK,AK     18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Švadlenka Miloslav  1680  ˝ : ˝     Šilhánek Jindřich       17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Hruban Vladimír     1483  0 : 1     Suchý Ladislav          167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Výborný Václav ZK   1524  ˝ : ˝     Bednařík Radovan V      173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Breth Viktor        1618  1 : 0     Kořínek Oldřich K       1567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7.3 6 Sokol Sendražice B       4˝ - 3˝ 2  Sokol Český Brod B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Řebíček Miroslav V  1825  0 : 1     Moravec Vít V           20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Křenek Pavel        1818  ˝ : ˝     Valtera Jiří V          19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Vagenknecht Josef   1757  0 : 1     Šedivý Ondřej           171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Uhlíř Václav ZK     1827  1 : 0     Fabián Vladimír         175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Hlavica Břetislav K 1705  ˝ : ˝     Fiala Jan K             16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Marek Pavel         1622  1 : 0     Fokt Michal             141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Křepelka Petr       1612  1 : 0     Švec Stanislav          141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Škoda Josef         1321  ˝ : ˝     Záběhlický Jiří         1405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7.4 7 Sokol Benešov A          2˝ - 5˝ 1  Spartak Vlašim B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Skácel Jan          2057  ˝ : ˝     Horák Vladimír V        207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Macků Emil K        1995  0 : 1     Innemann František      19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Blažek Ladislav ZK  1759  ˝ : ˝     Havelka Petr H          19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Řehoř Jan H         1797  0 : 1     Zvára David             18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Kubaljak Jaromír    1948  0 : 1     Prokop Jiří             18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Vejvoda Radek       1707  ˝ : ˝     Staněk Ondřej ZK        17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Král Pavel H        1704  ˝ : ˝     Hašek Tomáš K           184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Voříšek Martin      1606  ˝ : ˝     Houdek Daniel           1738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7.5 8 Sokol Pečky A             2 - 6  11 Sokol Kolín C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Eisner Oldřich      1889  ˝ : ˝     Kaplan Tomáš            20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Fekete František    1719  ˝ : ˝     Franc Lubor ZK          19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Nigrin Jiří K       1646  0 : 1     Macek Kamil H           18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Hudec Ondřej        1692  ˝ : ˝     Vlasák Jiří             189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Charous Zdeněk ZK   1635  ˝ : ˝     Pech Hynek              18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Dobiáš Jaroslav     1515  0 : 1     Vejvoda Jindřich K      149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Kolanda Roman          0  0 : 1     Zrůst Tomáš H           155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-                         - : +     Baláček Petr               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7.6 9 Stadion Kutná Hora B      6 - 2  10 Biomedica Říčany F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Snížek Květoslav    1958  1 : 0     Voráčková Jarmila V     19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Vocilka Jiří        1877  ˝ : ˝     Havlíček Pavel ZK       178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Vokolek Jaroslav K  1879  ˝ : ˝     Krejčí Martin           17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Stehlík Jiří ZK     1857  1 : 0     Lacina Ladislav         17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Matoušek Libor      1760  0 : 1     Malý Dušan V            16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Jílek Vladimír      1645  1 : 0     Štoček Jiří             16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Nosek Stanislav     1936  1 : 0     Malá Anna               14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Lajsek Tomáš        1604  1 : 0     Říha František          1466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řadí po 7.kole :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 xml:space="preserve">Por. Tým      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tadion Kutná Hora B            7 7 0 0 21   3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partak Vlašim B                7 6 0 1 18   2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JAWA Brodce B                   7 5 1 1 16   2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okol Kolín C                   7 4 1 2 13   23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Kostelec nad Černými lesy B     7 4 0 3 12   2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Biomedica Říčany F              7 3 1 3 10   2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Sokol Český Brod B              7 3 1 3 10   18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Sokol Pečky A                   7 3 0 4  9   1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Sendražice B              7 2 0 5  6   7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Sokol Benešov A                 7 1 1 5  4   1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Biomedica Říčany E              7 1 0 6  3   13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Slavoj Čáslav                   7 0 1 6  1   12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48:00Z</dcterms:created>
  <dc:creator>PH</dc:creator>
  <dc:description/>
  <dc:language>en-US</dc:language>
  <cp:lastModifiedBy>PH</cp:lastModifiedBy>
  <dcterms:modified xsi:type="dcterms:W3CDTF">2009-01-25T15:49:00Z</dcterms:modified>
  <cp:revision>3</cp:revision>
  <dc:subject/>
  <dc:title>Regionální přebor 2008/09 - skupina D</dc:title>
</cp:coreProperties>
</file>