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gionální přebor 2008/09 - skupina D</w:t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jc w:val="center"/>
        <w:rPr/>
      </w:pPr>
      <w:r>
        <w:rPr>
          <w:sz w:val="36"/>
          <w:szCs w:val="36"/>
        </w:rPr>
        <w:t>Zpravodaj z 5.kola - 21.12.2008</w:t>
      </w:r>
    </w:p>
    <w:p>
      <w:pPr>
        <w:pStyle w:val="Prosttex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osttext"/>
        <w:rPr/>
      </w:pPr>
      <w:r>
        <w:rPr>
          <w:b/>
          <w:u w:val="single"/>
        </w:rPr>
        <w:t xml:space="preserve">5.1 3 Kostelec nad Černými lesy B  3˝ - 4˝ 12 JAWA Brodce B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Vrabec Miloš V          2124  ˝ : ˝     Holub Milan V       21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Bednařík Radovan        1987  1 : 0     Hroník Petr         195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Forman Miroslav         1934  0 : 1     Procházka Petr V    19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Forman Daniel ZK,AK     1825  0 : 1     Feierfeil Jiří V    192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Šilhánek Jindřich       1726  0 : 1     Smolka Josef        194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Suchý Ladislav          1676  ˝ : ˝     Frischmann Otto     166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Bednařík Radovan V      1737  1 : 0     Černý Jiří ZK       188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Kořínek Oldřich K       1567  ˝ : ˝     Jukl Karel K        1602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5.2 4 Biomedica Říčany E           5˝ - 2˝ 2  Sokol Český Brod B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Košata František        1900  ˝ : ˝     Valtera Jiří V      197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Řeřábková Lucie ZK      1808  1 : 0     Šedivý Ondřej       171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Hlína Miloslav          1888  1 : 0     Fabián Vladimír     175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Blümel Michal H         1684  0 : 1     Fiala Jan K         163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Řeřábek Jaroslav K      1661  1 : 0     Fokt Michal         141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Říhová Kamila           1652  0 : 1     Jirásek Michael     146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Šembera Milan           1449  1 : 0     Šedivý Marek           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Stárek Stanislav           0  + : -     -                       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5.3 5 Slavoj Čáslav                 3 - 5  1  Spartak Vlašim B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Poborský Josef K        1980  ˝ : ˝     Matějovský Ondřej V 204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Berger Tomáš            1716  0 : 1     Havelka Petr H      193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Král Vojtěch            1600  1 : 0     Zvára David         182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Kořínek Luboš           1624  ˝ : ˝     Prokop Jiří         187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Švadlenka Miloslav      1680  1 : 0     Hašek Tomáš K       184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Vanc Vladimír           1467  0 : 1     Houdek Daniel       173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Hruban Vladimír         1483  0 : 1     Hrdina Robin        163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Výborný Václav ZK       1524  0 : 1     Pýcha Patrik        1441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5.4 6 Sokol Sendražice B           1˝ - 6˝ 11 Sokol Kolín C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Uhlíř Václav ZK         1827  ˝ : ˝     Kaplan Tomáš        200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Hlavica Břetislav K     1705  0 : 1     Franc Lubor ZK      194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Marek Pavel             1622  ˝ : ˝     Macek Kamil H       189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Dušek Vladimír          1581  0 : 1     Vlasák Jiří         189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Semerák Jiří            1482  0 : 1     Kruška Vladimír     188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Dušek Vladimír          1462  0 : 1     Tyko Josef          187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Škoda Josef             1321  ˝ : ˝     Gabriel Jan         180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Kuta Lukáš                 0  0 : 1     Pech Hynek          1800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5.5 7 Sokol Benešov A               4 - 4  10 Biomedica Říčany F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Skácel Jan              2057  1 : 0     Havlíček Pavel ZK   178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Macků Emil K            1995  ˝ : ˝     Krejčí Martin       176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Nguyen Martin H         1858  ˝ : ˝     Lacina Ladislav     17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Blažek Ladislav ZK      1759  0 : 1     Malý Dušan V        168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Vejvoda Radek           1707  0 : 1     Štoček Jiří         166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Král Pavel H            1704  1 : 0     Már Tomáš           157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Voříšek Martin          1606  0 : 1     Malá Anna           148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Sysel Jan               1708  1 : 0     Pilný Jiří K        1590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5.6 8 Sokol Pečky A                 3 - 5  9  Stadion Kutná Hora B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Eisner Oldřich          1889  0 : 1     Snížek Květoslav    195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Fekete František        1719  ˝ : ˝     Kopecký Tomáš       193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Pavlíček Jan H          1767  0 : 1     Vokolek Jaroslav K  187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Píša Ivo                1742  ˝ : ˝     Stehlík Jiří ZK     18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Nigrin Jiří K           1646  ˝ : ˝     Novotný Roman       181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Hudec Ondřej            1692  1 : 0     Matoušek Libor      176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Charous Zdeněk ZK       1635  0 : 1     Lajsek Tomáš        160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Michálek Miloš          1586  ˝ : ˝     Jelínek Václav      1701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radí po 5.kole :</w:t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osttext"/>
        <w:rPr/>
      </w:pPr>
      <w:r>
        <w:rPr/>
        <w:t xml:space="preserve">Por. Tým                         Part. + = - MP3 PtsV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Stadion Kutná Hora B            5 5 0 0 15   24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JAWA Brodce B                   5 4 1 0 13   13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Spartak Vlašim B                5 4 0 1 12   17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Biomedica Říčany F              5 3 1 1 10   17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Sokol Kolín C                   5 2 1 2  7   1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Sokol Český Brod B              5 2 1 2  7   11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Kostelec nad Černými lesy B     5 2 0 3  6   14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Sokol Pečky A                   5 2 0 3  6   8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Sokol Benešov A                 5 1 1 3  4   8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Biomedica Říčany E              5 1 0 4  3   11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Sokol Sendražice B              5 1 0 4  3   3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Slavoj Čáslav                   5 0 1 4  1   10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Pozdě nahlášený výsledek – Kostelec na Černými lesy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ab/>
        <w:tab/>
        <w:tab/>
        <w:t>Petr Havelka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9:59:00Z</dcterms:created>
  <dc:creator>PH</dc:creator>
  <dc:description/>
  <dc:language>en-US</dc:language>
  <cp:lastModifiedBy>PH</cp:lastModifiedBy>
  <dcterms:modified xsi:type="dcterms:W3CDTF">2008-12-22T15:19:00Z</dcterms:modified>
  <cp:revision>3</cp:revision>
  <dc:subject/>
  <dc:title>Regionální přebor 2008/09 - skupina D</dc:title>
</cp:coreProperties>
</file>