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rajsky prebor sk.A  - ročník 03/04       Zpráva z kola č.  6       11.01.04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:6  Z:31  TJ CeSTV Jince - TJ Loko Beroun (Maršálek Aleš)             1 : 7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okorný Z        %:% H Hašpl M         Krejčí J         0:1   Kasl T        </w:t>
      </w:r>
    </w:p>
    <w:p>
      <w:pPr>
        <w:pStyle w:val="PlainText"/>
        <w:rPr/>
      </w:pPr>
      <w:r>
        <w:rPr/>
        <w:t xml:space="preserve">Maršálek T     H 0:1   Adolf P         Maršálek A       0:1   Vicka V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raisl V         %:%   Rujder T        Růžička V        0:1 H Šos V 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ováč M          0:1   Cozl D          Lysá P           0:1   Řechtáček F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6  Z:32  SK Kladno C - Sokol Bakov n.J. (Hůrka Jiří)                 2 : 6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rafka J         0:1   Vacek R         Čechal J         0:1   Rigo I        </w:t>
      </w:r>
    </w:p>
    <w:p>
      <w:pPr>
        <w:pStyle w:val="PlainText"/>
        <w:rPr/>
      </w:pPr>
      <w:r>
        <w:rPr/>
        <w:t xml:space="preserve">Paukert J      H 0:1   Záhorbenský J   Hofner F         0:1   Richter M     </w:t>
      </w:r>
    </w:p>
    <w:p>
      <w:pPr>
        <w:pStyle w:val="PlainText"/>
        <w:rPr/>
      </w:pPr>
      <w:r>
        <w:rPr/>
        <w:t xml:space="preserve">Fejtek P         %:%   Mudra P         Abraham K        %:% H Buriánek T    </w:t>
      </w:r>
    </w:p>
    <w:p>
      <w:pPr>
        <w:pStyle w:val="PlainText"/>
        <w:rPr/>
      </w:pPr>
      <w:r>
        <w:rPr/>
        <w:t xml:space="preserve">Szabo J          %:%   Švejdar L       Hochman J        %:%   Garšic P    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K:6  Z:33  Caissa Uholicky - AS Mlada Boleslav (Halla Jiří)            6 : 2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>Choleva Z        1:0   Vic</w:t>
      </w:r>
      <w:r>
        <w:rPr>
          <w:rFonts w:eastAsia="Courier New CE" w:cs="Courier New CE" w:ascii="Courier New CE" w:hAnsi="Courier New CE"/>
        </w:rPr>
        <w:t xml:space="preserve">hnar D       Čenkovič T     H %:%   Kočí V        </w:t>
      </w:r>
    </w:p>
    <w:p>
      <w:pPr>
        <w:pStyle w:val="PlainText"/>
        <w:rPr/>
      </w:pPr>
      <w:r>
        <w:rPr/>
        <w:t xml:space="preserve">Vanka M        H 1:0   Kryšpín L       Framberk J       %:%   Ulrich D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Hruška T       H %:% H Jeřábek J       Vlček M          1:0   Hampl J       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Vaněček J        1:0   Lachman V       Halla J  </w:t>
      </w:r>
      <w:r>
        <w:rPr/>
        <w:t xml:space="preserve">        %:%   Komárek M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:6  Z:34  Spol. Neratovice B - SK Rakovnik (Jandourek Lukáš)          6 : 2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Jandourek L    V 1:0   Satranský J     Janda E          1:0   Grulich J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urnoch J      V %:%   Plíva V         Červinka P       1:0   Lysanov V     </w:t>
      </w:r>
    </w:p>
    <w:p>
      <w:pPr>
        <w:pStyle w:val="PlainText"/>
        <w:rPr/>
      </w:pPr>
      <w:r>
        <w:rPr/>
        <w:t xml:space="preserve">Bargel M         1:0   Jirkovský T     Venera Z         0:1   Spilka J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Burda R        V 1:0   Volf J          Krůta J          %:%   Müller J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/>
        <w:t xml:space="preserve">K:6  Z:35 </w:t>
      </w:r>
      <w:r>
        <w:rPr>
          <w:rFonts w:eastAsia="Courier New CE" w:cs="Courier New CE" w:ascii="Courier New CE" w:hAnsi="Courier New CE"/>
        </w:rPr>
        <w:t xml:space="preserve"> SK Mělník 1885 - Alva Pb Pribram B (Kučera Tomáš)         4.5:3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Skřivánek J      0:1   Doležel R       Koubková A     H 0:1   Gášek S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Kučera T         %:%   Černohorský L   Břečka F         1:0   Kalivoda L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Umanec F         0:1   Pechoč B        Šilhan P         1:0   Soukal R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Hackel L         1:0   Skácel T        Kříž P           1:0   Noha P 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/>
        <w:t>K:6  Z:36  Easy Engl. Kralupy - SK Kladno B (Gruber Miloš)           3.5:4.5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 xml:space="preserve">Háse P         H 1:0   Kural J         Maršálek L       1:0   Švadlenka J   </w:t>
      </w:r>
    </w:p>
    <w:p>
      <w:pPr>
        <w:pStyle w:val="PlainText"/>
        <w:rPr/>
      </w:pPr>
      <w:r>
        <w:rPr>
          <w:rFonts w:eastAsia="Courier New CE" w:cs="Courier New CE" w:ascii="Courier New CE" w:hAnsi="Courier New CE"/>
        </w:rPr>
        <w:t xml:space="preserve">Rynt P           0:1 V Gutman P        Kopecký J        0:1   Němec D     </w:t>
      </w:r>
      <w:r>
        <w:rPr/>
        <w:t xml:space="preserve">  </w:t>
      </w:r>
    </w:p>
    <w:p>
      <w:pPr>
        <w:pStyle w:val="PlainText"/>
        <w:rPr/>
      </w:pPr>
      <w:r>
        <w:rPr/>
        <w:t xml:space="preserve">Gruber M         0:1   Jerman R        Otruba P         0:1   Sokol R   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Palas A          %:%   Kazimour F      Žamboch R        1:0   Čižinský J    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PlainText"/>
        <w:rPr/>
      </w:pPr>
      <w:r>
        <w:rPr/>
        <w:t>1.Sokol Bakov n.J.   6  5 0 1 33.0 10  7.SK Kladno B        6  2 2 2 23.5  6</w:t>
      </w:r>
    </w:p>
    <w:p>
      <w:pPr>
        <w:pStyle w:val="PlainText"/>
        <w:rPr/>
      </w:pPr>
      <w:r>
        <w:rPr/>
        <w:t>2.Spol. Neratovice B 6  5 0 1 27.5 10  8.TJ Loko Beroun     6  2 1 3 22.5  5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3.SK Mělník 1885     6  4 1 1 30.5  9  9.SK Rakovnik        6  2 1 3 22.0  5</w:t>
      </w:r>
    </w:p>
    <w:p>
      <w:pPr>
        <w:pStyle w:val="PlainText"/>
        <w:rPr/>
      </w:pPr>
      <w:r>
        <w:rPr/>
        <w:t>4.AS Mlada Boleslav  6  4 1 1 29.0  9 10.Alva Pb Pribram B  6  1 0 5 20.5  2</w:t>
      </w:r>
    </w:p>
    <w:p>
      <w:pPr>
        <w:pStyle w:val="PlainText"/>
        <w:rPr/>
      </w:pPr>
      <w:r>
        <w:rPr/>
        <w:t>5.Caissa Uholicky    6  4 0 2 29.5  8 11.SK Kladno C        6  0 1 5 13.5  1</w:t>
      </w:r>
    </w:p>
    <w:p>
      <w:pPr>
        <w:pStyle w:val="PlainText"/>
        <w:rPr/>
      </w:pPr>
      <w:r>
        <w:rPr/>
        <w:t>6.Easy Engl. Kralupy 6  3 1 2 27.0  7 12.TJ CeSTV Jince     6  0 0 6  9.5  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</w:t>
      </w:r>
      <w:r>
        <w:rPr/>
        <w:t>Lukas Jandourek</w:t>
      </w:r>
    </w:p>
    <w:p>
      <w:pPr>
        <w:pStyle w:val="PlainText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 xml:space="preserve">                                                    </w:t>
      </w:r>
      <w:r>
        <w:rPr>
          <w:rFonts w:eastAsia="Courier New CE" w:cs="Courier New CE" w:ascii="Courier New CE" w:hAnsi="Courier New CE"/>
        </w:rPr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05:00Z</dcterms:created>
  <dc:creator>00019485</dc:creator>
  <dc:description/>
  <dc:language>en-US</dc:language>
  <cp:lastModifiedBy>00019485</cp:lastModifiedBy>
  <dcterms:modified xsi:type="dcterms:W3CDTF">2004-01-11T20:05:00Z</dcterms:modified>
  <cp:revision>3</cp:revision>
  <dc:subject/>
  <dc:title>Krajsky prebor sk</dc:title>
</cp:coreProperties>
</file>