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vize H - ročník 02/03  Úvodní zpráva          22.09.02</w:t>
      </w:r>
    </w:p>
    <w:p>
      <w:pPr>
        <w:pStyle w:val="Prost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řadí družstev podle čísla losu (v záv. průměrný koeficient zákl.sestavy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 Jawa Brodce             (2084)     7. ŠK Kostelec n.Č.l.      (1990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 Polabí Sokol E          (2068)     8. Říčany B                (1978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3. Říčany C                (1938)     9. Polabí Sokol JolyD      (2047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 Kutná Hora              (2088)    10. Sokol Sendražice        (1930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5. Sokol Benešov           (2077)    11. Bohemia Poděbrady       (1933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. Spartak Vlašim B        (1987)    12. Sokol Nymburk           (1968)</w:t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resář kapitánů a organ. pracovníků (v pořadí dle čísel losu)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 Kapitán:  Fialka Miroslav, Bukovany 35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1770440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Sládek Oldřich, Brodce 19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606393308, TZ: 31770153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Sládek Oldři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 Kapitán:  Vlasák Jiří, Na magistrále 798, 28000 Kolín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1722829, TZ: 73254910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Franc Lubor, Masarykova 815, 28000 Kolín 2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1726120, TZ: 73222757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Franc Lubo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3. Kapitán:  Havlík František, Boloňská 308, 10000 Praha 1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Ambrož Jan, Žižkova 678, 25101 Říčany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360359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Havlík Františ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 Kapitán:  Černovský Jiří, Ke Trojici 232, 28401 Kutná Hora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Z: 32174418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Štolba Miloš, Česká 3, 28401 Kutná Hora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7513348, TZ: 72300851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Černovský Jiř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5. Kapitán:  Koyš Milan, Angolská 610, 16000 Praha 6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Mrňa Vladimír, Na Hřebenkách 21, 15000 Praha 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Blažek Ladislav, J. Horáka 1696/2, 25601 Benešov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17723157, TZ: 317725733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. Kapitán:  Prokop Jiří, Ivana Olbrachta 491, 25801 Vlašim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Z: 73257993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Prokop Jiř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7. Kapitán:  Forman Miroslav, Mikulova 1573, 14000 Praha 4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272926957, TZ: 77760017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Kavalec Františk, Dr. Trippé 1051, 28163 Kostelec n.Č.l.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1679672, TZ: 32362144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Kavalec Františ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8. Kapitán:  Buřil Petr, Olivova 1474, 25101 Říčany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3631036, TZ: 27270435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Voráčková Jarmila, Kolovratská, 25101 Říčany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360402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Buřil Petr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9. Kapitán:  Musil Martin, Betánecká 6, 28922 Vrutic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723292754, TZ: 251432567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Valtr Tomáš, Na Brůdku 459, 28922 Lysá nad Labem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Z: 602344892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Saeckl Petr, Sojovická 411, 28922 Lysá nad Labem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723071701, TZ: 325559352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. Kapitán:  Uhlíř Václav, Nová 98, 28002 Sendražic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1729185, TZ: 602669113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Škoda Josef, U Hlub. potoka 169, 28002 Sendražice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1721580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Uhlíř Václav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. Kapitán:  Kaplan Daniel, Větrná 119, 29001 Poděbrady 7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5630538, TZ: 325612441-4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Novák Václav, Kučerova 726, 19800 Praha 9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604970186, TZ: 244032421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Kaplan Daniel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. Kapitán:  Dudek Jaromír, Kolínská 1963, 28802 Nymburk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Z: 603463985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Zástupce: Zima Tomáš, Zbožská 2172, 28802 Nymburk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5513178, TZ: 728203801</w:t>
      </w:r>
    </w:p>
    <w:p>
      <w:pPr>
        <w:pStyle w:val="Prosttext"/>
        <w:rPr/>
      </w:pPr>
      <w:r>
        <w:rPr>
          <w:rFonts w:eastAsia="Courier New"/>
        </w:rPr>
        <w:t xml:space="preserve">      </w:t>
      </w:r>
      <w:r>
        <w:rPr/>
        <w:t>Org.prac: Horníček Jiří, 28. října 1474, 28802 Nymburk</w:t>
      </w:r>
    </w:p>
    <w:p>
      <w:pPr>
        <w:pStyle w:val="Prosttext"/>
        <w:rPr/>
      </w:pPr>
      <w:r>
        <w:rPr>
          <w:rFonts w:eastAsia="Courier New"/>
        </w:rPr>
        <w:t xml:space="preserve">                </w:t>
      </w:r>
      <w:r>
        <w:rPr/>
        <w:t>TB: 325511053</w:t>
      </w:r>
    </w:p>
    <w:p>
      <w:pPr>
        <w:pStyle w:val="Prosttext"/>
        <w:rPr/>
      </w:pPr>
      <w:r>
        <w:rPr>
          <w:b/>
        </w:rPr>
        <w:t>Vedoucí soutěže</w:t>
      </w:r>
      <w:r>
        <w:rPr/>
        <w:t>: Doležal Radoslav, Oleška 127, 28162 Oleška</w:t>
      </w:r>
    </w:p>
    <w:p>
      <w:pPr>
        <w:pStyle w:val="Prosttext"/>
        <w:rPr/>
      </w:pPr>
      <w:r>
        <w:rPr>
          <w:rFonts w:eastAsia="Courier New"/>
        </w:rPr>
        <w:t xml:space="preserve">                   </w:t>
      </w:r>
      <w:r>
        <w:rPr/>
        <w:t>TB: 321697486, TZ: 723302614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rací místnosti (v pořadí dle čísel losu)</w:t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1. Dům pečovatelské služby, Okružní ul. 520, Týnec nad Sázavo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2. Sokolovna, Kmochova 14, Kolí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3. MěKS (U Labutě), 17.listopadu 214, Říča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4. OV ČeSTV, Čáslavská 199, Kutná Hor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5. Sokolvna, Tyršova ul., Benešov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6. DDM, Husovo nám., Vlaši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7. Zámek, nám. Smiřických 1, druhé nádvoří - 1.patr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8. MěKS (U Labutě), 17.listopadu 214, Říča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9. Areál chov. drob. zvíř., Sojovická 268/3, Lysá nad Labem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0. Klubovna na fotb. hřišti Sokol Sendražice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1. Kulturní místnost ČD žel.st. Poděbrady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12. Sokolovna, Tyršova 180, Nymburk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ozlosování soutěže</w:t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1. kolo -   20.10.02 - 10:00                2. kolo - 10.11.02 - 10: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1. Jawa Brodce       - Sokol Nymburk        7. Sokol Nymburk      -   ŠK Kostelec n.Č.l.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2. Polabí Sokol E    - Bohemia Poděbrady    8. Říčany B           -   Spartak Vlašim B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3. Říčany C          - Sokol Sendražice     9. Polabí Sokol JolyD -   Sokol Benešov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4. Kutná Hora        - Polabí Sokol JolyD  10. Sokol Sendražice   -   Kutná Hora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5. Sokol Benešov     - Říčany B            11. Bohemia Poděbrady  -   Říčany C                         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/>
        <w:t xml:space="preserve">6. Spartak Vlašim B  - ŠK Kostelec n.Č.l.  12. Jawa Brodce        -   Polabí Sokol E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 kolo -   24.11.02 - 10:00                4. kolo -  8.12.02 - 10:00</w:t>
      </w:r>
    </w:p>
    <w:p>
      <w:pPr>
        <w:pStyle w:val="Prosttext"/>
        <w:rPr/>
      </w:pPr>
      <w:r>
        <w:rPr/>
        <w:t xml:space="preserve">13. Polabí Sokol E    - Sokol Nymburk       19. Sokol Nymburk      -   Říčany B                         </w:t>
      </w:r>
    </w:p>
    <w:p>
      <w:pPr>
        <w:pStyle w:val="Prosttext"/>
        <w:rPr/>
      </w:pPr>
      <w:r>
        <w:rPr/>
        <w:t xml:space="preserve">14. Říčany C          - Jawa Brodce         20. Polabí Sokol JolyD -   ŠK Kostelec n.Č.l.               </w:t>
      </w:r>
    </w:p>
    <w:p>
      <w:pPr>
        <w:pStyle w:val="Prosttext"/>
        <w:rPr/>
      </w:pPr>
      <w:r>
        <w:rPr/>
        <w:t xml:space="preserve">15. Kutná Hora        - Bohemia Poděbrady   21. Sokol Sendražice   -   Spartak Vlašim B                 </w:t>
      </w:r>
    </w:p>
    <w:p>
      <w:pPr>
        <w:pStyle w:val="Prosttext"/>
        <w:rPr/>
      </w:pPr>
      <w:r>
        <w:rPr/>
        <w:t xml:space="preserve">16. Sokol Benešov     - Sokol Sendražice    22. Bohemia Poděbrady  -   Sokol Benešov                    </w:t>
      </w:r>
    </w:p>
    <w:p>
      <w:pPr>
        <w:pStyle w:val="Prosttext"/>
        <w:rPr/>
      </w:pPr>
      <w:r>
        <w:rPr/>
        <w:t xml:space="preserve">17. Spartak Vlašim B  - Polabí Sokol JolyD  23. Jawa Brodce        -   Kutná Hora                       </w:t>
      </w:r>
    </w:p>
    <w:p>
      <w:pPr>
        <w:pStyle w:val="Prosttext"/>
        <w:rPr/>
      </w:pPr>
      <w:r>
        <w:rPr/>
        <w:t xml:space="preserve">18. ŠK Kostelec n.Č.l.- Říčany B            24. Polabí Sokol E     -   Říčany C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kolo -    5.01.03 - 10:00                6. kolo - 19.01.03 - 10:00</w:t>
      </w:r>
    </w:p>
    <w:p>
      <w:pPr>
        <w:pStyle w:val="Prosttext"/>
        <w:rPr/>
      </w:pPr>
      <w:r>
        <w:rPr/>
        <w:t xml:space="preserve">25. Říčany C          - Sokol Nymburk       31. Sokol Nymburk      -   Polabí Sokol JolyD               </w:t>
      </w:r>
    </w:p>
    <w:p>
      <w:pPr>
        <w:pStyle w:val="Prosttext"/>
        <w:rPr/>
      </w:pPr>
      <w:r>
        <w:rPr/>
        <w:t xml:space="preserve">26. Kutná Hora        - Polabí Sokol E      32. Sokol Sendražice   -   Říčany B                         </w:t>
      </w:r>
    </w:p>
    <w:p>
      <w:pPr>
        <w:pStyle w:val="Prosttext"/>
        <w:rPr/>
      </w:pPr>
      <w:r>
        <w:rPr/>
        <w:t xml:space="preserve">27. Sokol Benešov     - Jawa Brodce         33. Bohemia Poděbrady  -   ŠK Kostelec n.Č.l.               </w:t>
      </w:r>
    </w:p>
    <w:p>
      <w:pPr>
        <w:pStyle w:val="Prosttext"/>
        <w:rPr/>
      </w:pPr>
      <w:r>
        <w:rPr/>
        <w:t xml:space="preserve">28. Spartak Vlašim B  - Bohemia Poděbrady   34. Jawa Brodce        -   Spartak Vlašim B                 </w:t>
      </w:r>
    </w:p>
    <w:p>
      <w:pPr>
        <w:pStyle w:val="Prosttext"/>
        <w:rPr/>
      </w:pPr>
      <w:r>
        <w:rPr/>
        <w:t xml:space="preserve">29. ŠK Kostelec n.Č.l.- Sokol Sendražice    35. Polabí Sokol E     -   Sokol Benešov                    </w:t>
      </w:r>
    </w:p>
    <w:p>
      <w:pPr>
        <w:pStyle w:val="Prosttext"/>
        <w:rPr/>
      </w:pPr>
      <w:r>
        <w:rPr/>
        <w:t xml:space="preserve">30. Říčany B          - Polabí Sokol JolyD  36. Říčany C           -   Kutná Hora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. kolo -    9.02.03 - 10:00                8. kolo - 23.02.03 - 10:00</w:t>
      </w:r>
    </w:p>
    <w:p>
      <w:pPr>
        <w:pStyle w:val="Prosttext"/>
        <w:rPr/>
      </w:pPr>
      <w:r>
        <w:rPr/>
        <w:t xml:space="preserve">37. Kutná Hora        - Sokol Nymburk       43. Sokol Nymburk      -   Sokol Sendražice                 </w:t>
      </w:r>
    </w:p>
    <w:p>
      <w:pPr>
        <w:pStyle w:val="Prosttext"/>
        <w:rPr/>
      </w:pPr>
      <w:r>
        <w:rPr/>
        <w:t xml:space="preserve">38. Sokol Benešov     - Říčany C            44. Bohemia Poděbrady  -   Polabí Sokol JolyD               </w:t>
      </w:r>
    </w:p>
    <w:p>
      <w:pPr>
        <w:pStyle w:val="Prosttext"/>
        <w:rPr/>
      </w:pPr>
      <w:r>
        <w:rPr/>
        <w:t xml:space="preserve">39. Spartak Vlašim B  - Polabí Sokol E      45. Jawa Brodce        -   Říčany B                         </w:t>
      </w:r>
    </w:p>
    <w:p>
      <w:pPr>
        <w:pStyle w:val="Prosttext"/>
        <w:rPr/>
      </w:pPr>
      <w:r>
        <w:rPr/>
        <w:t xml:space="preserve">40. ŠK Kostelec n.Č.l.- Jawa Brodce         46. Polabí Sokol E     -   ŠK Kostelec n.Č.l.               </w:t>
      </w:r>
    </w:p>
    <w:p>
      <w:pPr>
        <w:pStyle w:val="Prosttext"/>
        <w:rPr/>
      </w:pPr>
      <w:r>
        <w:rPr/>
        <w:t xml:space="preserve">41. Říčany B          - Bohemia Poděbrady   47. Říčany C           -   Spartak Vlašim B                 </w:t>
      </w:r>
    </w:p>
    <w:p>
      <w:pPr>
        <w:pStyle w:val="Prosttext"/>
        <w:rPr/>
      </w:pPr>
      <w:r>
        <w:rPr/>
        <w:t xml:space="preserve">42. Polabí Sokol JolyD- Sokol Sendražice    48. Kutná Hora         -   Sokol Benešov                    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. kolo -    9.03.03 - 10:00               10. kolo - 23.03.03 - 10:00</w:t>
      </w:r>
    </w:p>
    <w:p>
      <w:pPr>
        <w:pStyle w:val="Prosttext"/>
        <w:rPr/>
      </w:pPr>
      <w:r>
        <w:rPr/>
        <w:t xml:space="preserve">49. Sokol Benešov     - Sokol Nymburk       55. Sokol Nymburk      -   Bohemia Poděbrady                </w:t>
      </w:r>
    </w:p>
    <w:p>
      <w:pPr>
        <w:pStyle w:val="Prosttext"/>
        <w:rPr/>
      </w:pPr>
      <w:r>
        <w:rPr/>
        <w:t xml:space="preserve">50. Spartak Vlašim B  - Kutná Hora          56. Jawa Brodce        -   Sokol Sendražice                 </w:t>
      </w:r>
    </w:p>
    <w:p>
      <w:pPr>
        <w:pStyle w:val="Prosttext"/>
        <w:rPr/>
      </w:pPr>
      <w:r>
        <w:rPr/>
        <w:t xml:space="preserve">51. ŠK Kostelec n.Č.l.- Říčany C            57. Polabí Sokol E     -   Polabí Sokol JolyD               </w:t>
      </w:r>
    </w:p>
    <w:p>
      <w:pPr>
        <w:pStyle w:val="Prosttext"/>
        <w:rPr/>
      </w:pPr>
      <w:r>
        <w:rPr/>
        <w:t xml:space="preserve">52. Říčany B          - Polabí Sokol E      58. Říčany C           -   Říčany B                         </w:t>
      </w:r>
    </w:p>
    <w:p>
      <w:pPr>
        <w:pStyle w:val="Prosttext"/>
        <w:rPr/>
      </w:pPr>
      <w:r>
        <w:rPr/>
        <w:t xml:space="preserve">53. Polabí Sokol JolyD- Jawa Brodce         59. Kutná Hora         -   ŠK Kostelec n.Č.l.               </w:t>
      </w:r>
    </w:p>
    <w:p>
      <w:pPr>
        <w:pStyle w:val="Prosttext"/>
        <w:rPr/>
      </w:pPr>
      <w:r>
        <w:rPr/>
        <w:t xml:space="preserve">54. Sokol Sendražice  - Bohemia Poděbrady   60. Sokol Benešov      -   Spartak Vlašim B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b/>
          <w:b/>
        </w:rPr>
      </w:pPr>
      <w:r>
        <w:rPr>
          <w:b/>
        </w:rPr>
        <w:t>11. kolo -    6.04.03 - 10:00</w:t>
      </w:r>
    </w:p>
    <w:p>
      <w:pPr>
        <w:pStyle w:val="Prosttext"/>
        <w:rPr/>
      </w:pPr>
      <w:r>
        <w:rPr/>
        <w:t xml:space="preserve">61. Spartak Vlašim B  - Sokol Nymburk                    </w:t>
      </w:r>
    </w:p>
    <w:p>
      <w:pPr>
        <w:pStyle w:val="Prosttext"/>
        <w:rPr/>
      </w:pPr>
      <w:r>
        <w:rPr/>
        <w:t xml:space="preserve">62. ŠK Kostelec n.Č.l.- Sokol Benešov                    </w:t>
      </w:r>
    </w:p>
    <w:p>
      <w:pPr>
        <w:pStyle w:val="Prosttext"/>
        <w:rPr/>
      </w:pPr>
      <w:r>
        <w:rPr/>
        <w:t xml:space="preserve">63. Říčany B          - Kutná Hora                       </w:t>
      </w:r>
    </w:p>
    <w:p>
      <w:pPr>
        <w:pStyle w:val="Prosttext"/>
        <w:rPr/>
      </w:pPr>
      <w:r>
        <w:rPr/>
        <w:t xml:space="preserve">64. Polabí Sokol JolyD- Říčany C                         </w:t>
      </w:r>
    </w:p>
    <w:p>
      <w:pPr>
        <w:pStyle w:val="Prosttext"/>
        <w:rPr/>
      </w:pPr>
      <w:r>
        <w:rPr/>
        <w:t xml:space="preserve">65. Sokol Sendražice  - Polabí Sokol E                   </w:t>
      </w:r>
    </w:p>
    <w:p>
      <w:pPr>
        <w:pStyle w:val="Prosttext"/>
        <w:rPr/>
      </w:pPr>
      <w:r>
        <w:rPr/>
        <w:t xml:space="preserve">66. Bohemia Poděbrady - Jawa Brodce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oupisky družstev</w:t>
      </w:r>
    </w:p>
    <w:p>
      <w:pPr>
        <w:pStyle w:val="Prost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. Jawa Brodce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151 Chmiel Pavel           650309/       2250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1983 Szirmai Emil         H 540314/       2148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 710 Fialka Miroslav        530107/       210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 494 Holub Milan          H 360325/       208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 431 Petráš Jan             350619/       211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2034 Svoboda Jaromír        640616/       198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1332 Chmielová Hana         656031/       2003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1920 Procházka Jaroslav     570509/       197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7398 Řehoř Jan            H 630505/       175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2001 Smolka Josef           281009/       188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2783 Sládek Oldřich         541022/       185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1949 Měchura Josef          561218/       181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 4896 Špaček Tomáš           800317/       159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10792 Jukl Karel             750530/       1560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2. Polabí Sokol Joly 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233 Mašín Luboš            600402/       219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 528 Beneš Petr           V 670306/       2141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8697 Marek Miroslav         820823/       2175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 546 Stehlík Jiří           560428/       2044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 604 Hála Viktor            641003/       208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1019 Michálek František     451216/       2072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1830 Franc Lubor            530825/       190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10669 Frise Jan              341208/       193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2070 Vlasák Jiří            570219/       190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1822 Tomek Bohuslav         630328/       195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3388 Huml Miroslav          530509/       178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13128 Kruška Vladimír        590903/     2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 3974 Vejvoda Jindřich       470920/       158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 6922 Slanina Michal         800906/       145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 5112 Kašpar Michal          840220/       143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14041 Beneš František        540901/       1595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3. Říčany C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 11 Ambrož Jan             540618/       2408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 794 Voráček Zdeněk         590830/       205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8082 Malý Filip             860504/       197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4834 Řeřábková Lucie        825212/       193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10739 Fojtů Petr             870910/       193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12324 Havlík František       830217/       172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12410 Ambrož Jan             860428/       169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10743 Fojtů Jan              900401/       177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14624 Oulovský Pavel         871230/       166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4446 Říha František         330403/       161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4209 Řeřábek Jaroslav       550716/       165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10741 Fojtů Tomáš            610307/       149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14625 Már Tomáš              880204/       130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13442 Šimek Jan              870210/       130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10475 Malý Dušan             570121/       162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10474 Havlíček Pavel         620412/       162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7 13644 Mládek Zdeněk          860130/       129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8 15603 Litvín Milan           870429/     4     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4. Kutná Hora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417 Šenkýř Vladimír      H 580706/       2232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2368 Černovský Jiří         740311/       2146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1372 Daneš Jaroslav         780515/       210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1512 Štolba Miloš           741129/       210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3919 Šplíchal Petr        H 740124/       2090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 307 Keller Daniel          700929/       2074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1513 Snížek Květoslav       560501/       194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 981 Kolomazník Jan         621123/       200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2807 Šárovec Robert         790227/       196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1154 Kotzot Jiří          H 621209/       2132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2790 Pertl Jaroslav       H 510202/       186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1084 Skála Jaromír          710527/       197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26765 Grečný Karol           590213/     1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 2014 Stehlík Jiří           270914/       186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 3244 Novotný Roman          650703/       177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 7918 Hons Petr              460821/       179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7  6636 Matoušek Libor         350718/       180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8 12814 Vocilka Jiří           570506/       1800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5. Sokol Benešov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544 Zdeněk Petr            470411/       206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9369 Šedý Pavel           H 840429/       2146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2924 Mrňa Vladimír          770524/       2081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2352 Srba Milan             760302/       204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 435 Skácel Jan             340913/       2085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10387 Fišer Jiří           H 830326/       2013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 967 Krischke Arnold      H 630831/       2123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1827 Koper Štefan           550225/       2060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 700 Koyš Milan             641028/       2055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2093 Feierfeil Jiří         520122/       190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3026 Kubaljak Jaromír       490208/       184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10740 Vejvoda Radek          840712/       1727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6. Spartak Vlašim B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526 Vojta Tomáš          V 760410/       225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5745 Mejzlík Ondřej       V 870621/       211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8256 Mejzlík Vojtěch        850704/       203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1722 Pecháček Stanislav   V 630321/       204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1852 Matějovský Ondřej      751209/       192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2925 Havelka Petr         H 650418/       186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1881 Innemann František     471229/       183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10663 Prokop Jiří            710921/       182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10951 Bašta Jan              850505/       178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8661 Houdek Daniel          701218/       178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12409 Hašek Tomáš            610527/       170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7402 Lalouček Miroslav      660823/       172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 7401 Vojta Stanislav        481127/       178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10799 Vonderka Lukáš         790901/       168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10967 Staněk Ondřej          860515/       1614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7. ŠK Kostelec nad Černámi les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811 Vrabec Miloš           500628/       218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 306 Hába Zdeněk          H 630327/       2181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2946 Plášek Zdeněk        H 590109/       2082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2648 Kalvach Ladislav     H 530729/       192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1567 Bouček Vlastimil       280608/       2019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1449 Doležal Radoslav     H 480503/       1939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3501 Straka Miloslav      H 491203/       183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3173 Pecák Ivan             490111/       175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5371 Bednařík Radovan       780908/       173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3211 Bednařík Radovan       410802/       179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10694 Kavalec František      520914/       184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 721 Barjaktarevič Todor    290828/       199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10678 Pácha Zdeněk           550426/       166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 7227 Čáp Květoslav          470309/       164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10681 Petrů Jiří             540414/       152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14057 Jíša Luboš             831116/       154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7 12111 Pecák Ondřej           840509/       1387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8. Říčany B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3815 Voráček Miroslav     V 830215/       217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     Beran Peter          C 550720/       2179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 473 Hrubant Ivan         V 611112/       2171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 788 Pospíšil Evžen         550812/       2161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 977 Lizner Jaroslav      H 500822/       201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 816 Říha Jaroslav          601205/       2075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2050 Buřil Petr             630210/       200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5027 Šindelář Pavel         491215/       197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 890 Hlavnička Karel        451109/       194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2135 Voráčková Jarmila      616213/       188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2299 Vogl Robert            390922/       185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2165 Vlach Josef            450123/       181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 3303 Lacina Ladislav        570508/       170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 4691 Hlína Miloslav         770921/       173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 2667 Mládek Zdeněk          590722/       183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 4497 Hlavnička Jan          800317/       186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7  8665 Kaucký Jaroslav        461123/       164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8  4473 Štoček Jiří            510322/       162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9 20197 Mudroch Miloš          580613/     3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9. Polabí Sokol Joly D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581 Munk Petr            V 630309/       2149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5103 Jirk Aleš              831013/       2154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1075 Pauch Jan              650415/       210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 213 Postupa Pavel          620331/       2054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1223 Kožený Pavel           721218/       2043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2466 Valenta Zdeněk         760206/       194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13452 Husárik Braňko         850730/       193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5028 Musil Martin           690423/       198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 724 Kořenek František      571209/       208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6555 Lažánek Jan            711209/       189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7050 Vajčner Jiří           730328/       188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5032 Mazánek David          771011/       188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 2053 Jirk Jindřich          500219/       183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 7060 Valtr Tomáš            731229/       181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13453 Čermák Michal          850226/       176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 3040 Hejda Antonín          691015/       180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7  5030 Voborník Bořivoj       770223/       172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8  6228 Havlena Miloš          630523/       1557                        </w: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osttext"/>
        <w:rPr>
          <w:b/>
          <w:b/>
        </w:rPr>
      </w:pPr>
      <w:r>
        <w:rPr>
          <w:b/>
        </w:rPr>
        <w:t>10. Sokol Sendražice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12820 Vinklárek Ondřej       830909/       1998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 472 Groh Jiří            H 521003/       2103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6130 Drašner František      430914/       192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12819 Vrkota Miloš           840601/       186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3462 Kalík Jan            H 390723/       2006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5115 Hamrník Jan            830608/       187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4860 Eisner Michal        H 800715/       185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2774 Eisner Oldřich       H 551204/       181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6079 Březina Jindřich       500510/       180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7036 Uhlíř Václav           470505/       182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10664 Vrba Bohuslav          430516/       181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2682 Vančura Milan          561126/       182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 6537 Křenek Pavel           430219/       174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 6645 Mašín Karel            470326/       1595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10684 Dušek Ivan             830802/       151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 7281 Škoda Josef            420307/       1347                 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11. Bohemia Poděbrady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2087 Novák Václav           700311/       2037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2733 Kaplan Tomáš           690125/       2023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1156 Doležal Karel          661103/       199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2894 Kaplan Daniel          770606/       193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5950 Doležal Jan            760404/       193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2228 Pavlíček Jan           341220/       187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1666 Jeřábek Pavel          680223/       186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5961 Wimmer Jaroslav        370312/       180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2873 Trexler Evžen        H 680410/       185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5314 Vavroušek Petr         420714/       170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4284 Fekete František       410423/       171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4271 Rubeš Zdeněk           630109/       176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 5070 Macek Kamil            800909/       152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10675 Franěk Jan             820831/     3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 5958 Merta Jiří             470709/       1802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10676 Formánek Ivo           860123/     4     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7 16179 Zácha Jiří             811124/     5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12. Sokol Nymburk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Pč EčELO Příjmení,jméno       H Rodné číslo V  ELO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1   360 Horníček Jiří          580803/       2161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2   607 Hora Milan             700320/       2146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3  1436 Valtera Jiří         H 440404/       1973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4  2082 Dlouhý Ondřej          721105/       1927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5  5957 Masák Radim            631204/       1940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6  5951 Ďurík Stanislav      H 581126/       1911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7  3327 Pech Jaroslav        H 680303/       1806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8  1937 Dudek Jaromír          670820/       187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9  2315 Dotlačil Ladislav      330522/       1979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0  2343 Strouha Jiří           400212/       194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1  1522 Sobotka Jiří           580527/       193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2  7189 Zima Tomáš             611115/       1729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3 10667 Mates Miroslav         450420/       1618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4 14919 Hanuš Karel            540622/       1653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5 11924 Dedík Zdeněk           531205/       1604                        </w:t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/>
        <w:t xml:space="preserve">16  7093 Vinecký Jiří           380319/       1438                        </w:t>
      </w:r>
    </w:p>
    <w:p>
      <w:pPr>
        <w:pStyle w:val="Prosttext"/>
        <w:rPr/>
      </w:pPr>
      <w:r>
        <w:rPr/>
      </w:r>
    </w:p>
    <w:tbl>
      <w:tblPr>
        <w:tblW w:w="10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  <w:gridCol w:w="163"/>
      </w:tblGrid>
      <w:tr>
        <w:trPr/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/>
            </w:pPr>
            <w:r>
              <w:rPr>
                <w:rFonts w:eastAsia="Courier New"/>
                <w:b/>
              </w:rPr>
              <w:t xml:space="preserve">         </w:t>
            </w:r>
            <w:r>
              <w:rPr>
                <w:b/>
              </w:rPr>
              <w:t>R O Z L O S O V Á N Í   S O U T Ě Ž E</w:t>
            </w:r>
            <w:r>
              <w:rPr/>
              <w:t xml:space="preserve"> a delegování rozhodčích     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rPr/>
            </w:pPr>
            <w:r>
              <w:rPr/>
            </w:r>
          </w:p>
        </w:tc>
      </w:tr>
    </w:tbl>
    <w:p>
      <w:pPr>
        <w:pStyle w:val="Prosttext"/>
        <w:tabs>
          <w:tab w:val="clear" w:pos="708"/>
          <w:tab w:val="left" w:pos="9781" w:leader="none"/>
        </w:tabs>
        <w:rPr/>
      </w:pPr>
      <w:r>
        <w:rPr/>
        <w:t>¦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ind w:right="-1" w:hanging="0"/>
        <w:rPr/>
      </w:pPr>
      <w:r>
        <w:rPr/>
        <w:t xml:space="preserve">¦            Soutěž: DH      Divize H              Ročník: 02/03       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>
          <w:u w:val="single"/>
        </w:rPr>
      </w:pPr>
      <w:r>
        <w:rPr>
          <w:u w:val="single"/>
        </w:rPr>
        <w:t xml:space="preserve">¦  Čk  Čz  D-H  Domácí družstvo      Host. družstvo      Datum    Čas  rozhodčí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1¦  1¦ 1-12¦Jawa Brodce        - Sokol Nymburk     ¦20.10.02¦10:00¦Smolk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1¦  2¦ 2-11¦Polabí Sokol E     - Bohemia Poděbrady ¦20.10.02¦10:00¦Vejvod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1¦  3¦ 3-10¦Říčany C           - Sokol Sendražice  ¦20.10.02¦10:00¦Havlí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1¦  4¦ 4-9 ¦Kutná Hora         - Polabí Sokol JolyD¦20.10.02¦10:00¦Hons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1¦  5¦ 5-8 ¦Sokol Benešov      - Říčany B          ¦20.10.02¦10:00¦Blaž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1¦  6¦ 6-7 ¦Spartak Vlašim B   - ŠK Kostelec n.Č.l.¦20.10.02¦10:00¦Innemann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2¦  7¦12-7 ¦Sokol Nymburk      - ŠK Kostelec n.Č.l.¦10.11.02¦10:00¦Martan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2¦  8¦ 8-6 ¦Říčany B           - Spartak Vlašim B  ¦10.11.02¦10:00¦Říha J.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2¦  9¦ 9-5 ¦Polabí Sokol JolyD - Sokol Benešov     ¦10.11.02¦10:00¦Saeckl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2¦ 10¦10-4 ¦Sokol Sendražice   - Kutná Hora        ¦10.11.02¦10:00¦Škod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2¦ 11¦11-3 ¦Bohemia Poděbrady  - Říčany C          ¦10.11.02¦10:00¦Kaplan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2¦ 12¦ 1-2 ¦Jawa Brodce        - Polabí Sokol E    ¦10.11.02¦10:00¦Slád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3¦ 13¦ 2-12¦Polabí Sokol E     - Sokol Nymburk     ¦24.11.02¦10:00¦Michálek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3¦ 14¦ 3-1 ¦Říčany C           - Jawa Brodce       ¦24.11.02¦10:00¦Říha F.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3¦ 15¦ 4-11¦Kutná Hora         - Bohemia Poděbrady ¦24.11.02¦10:00¦Stehlí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3¦ 16¦ 5-10¦Sokol Benešov      - Sokol Sendražice  ¦24.11.02¦10:00¦Blaž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3¦ 17¦ 6-9 ¦Spartak Vlašim B   - Polabí Sokol JolyD¦24.11.02¦10:00¦Innemann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3¦ 18¦ 7-8 ¦ŠK Kostelec n.Č.l. - Říčany B          ¦24.11.02¦10:00¦Vrabec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>¦   4¦ 19¦12-8 ¦Sokol Nymburk      - Říčany B          ¦ 8.12.02¦10:00¦Vagenknecht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4¦ 20¦ 9-7 ¦Polabí Sokol JolyD - ŠK Kostelec n.Č.l.¦ 8.12.02¦10:00¦Saeckl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4¦ 21¦10-6 ¦Sokol Sendražice   - Spartak Vlašim B  ¦ 8.12.02¦10:00¦Semerá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4¦ 22¦11-5 ¦Bohemia Poděbrady  - Sokol Benešov     ¦ 8.12.02¦10:00¦Kaplan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4¦ 23¦ 1-4 ¦Jawa Brodce        - Kutná Hora        ¦ 8.12.02¦10:00¦Fialk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4¦ 24¦ 2-3 ¦Polabí Sokol E     - Říčany C          ¦ 8.12.02¦10:00¦Škod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5¦ 25¦ 3-12¦Říčany C           - Sokol Nymburk     ¦ 5.01.03¦10:00¦Havlí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5¦ 26¦ 4-2 ¦Kutná Hora         - Polabí Sokol E    ¦ 5.01.03¦10:00¦Buňk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5¦ 27¦ 5-1 ¦Sokol Benešov      - Jawa Brodce       ¦ 5.01.03¦10:00¦Blaž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5¦ 28¦ 6-11¦Spartak Vlašim B   - Bohemia Poděbrady ¦ 5.01.03¦10:00¦Innemann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5¦ 29¦ 7-10¦ŠK Kostelec n.Č.l. - Sokol Sendražice  ¦ 5.01.03¦10:00¦Pecá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5¦ 30¦ 8-9 ¦Říčany B           - Polabí Sokol JolyD¦ 5.01.03¦10:00¦Vogl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6¦ 31¦12-9 ¦Sokol Nymburk      - Polabí Sokol JolyD¦19.01.03¦10:00¦Hor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6¦ 32¦10-8 ¦Sokol Sendražice   - Říčany B          ¦19.01.03¦10:00¦Uhlíř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6¦ 33¦11-7 ¦Bohemia Poděbrady  - ŠK Kostelec n.Č.l.¦19.01.03¦10:00¦Kaplan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6¦ 34¦ 1-6 ¦Jawa Brodce        - Spartak Vlašim B  ¦19.01.03¦10:00¦Smolk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6¦ 35¦ 2-5 ¦Polabí Sokol E     - Sokol Benešov     ¦19.01.03¦10:00¦Vejvod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6¦ 36¦ 3-4 ¦Říčany C           - Kutná Hora        ¦19.01.03¦10:00¦Říha F.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7¦ 37¦ 4-12¦Kutná Hora         - Sokol Nymburk     ¦ 9.02.03¦10:00¦Štolb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7¦ 38¦ 5-3 ¦Sokol Benešov      - Říčany C          ¦ 9.02.03¦10:00¦Blaž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7¦ 39¦ 6-2 ¦Spartak Vlašim B   - Polabí Sokol E    ¦ 9.02.03¦10:00¦Innemann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7¦ 40¦ 7-1 ¦ŠK Kostelec n.Č.l. - Jawa Brodce       ¦ 9.02.03¦10:00¦Kavalec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7¦ 41¦ 8-11¦Říčany B           - Bohemia Poděbrady ¦ 9.02.03¦10:00¦Hlavnička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7¦ 42¦ 9-10¦Polabí Sokol JolyD - Sokol Sendražice  ¦ 9.02.03¦10:00¦Saeckl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8¦ 43¦12-10¦Sokol Nymburk      - Sokol Sendražice  ¦23.02.03¦10:00¦Martan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8¦ 44¦11-9 ¦Bohemia Poděbrady  - Polabí Sokol JolyD¦23.02.03¦10:00¦Kaplan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8¦ 45¦ 1-8 ¦Jawa Brodce        - Říčany B          ¦23.02.03¦10:00¦Slád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8¦ 46¦ 2-7 ¦Polabí Sokol E     - ŠK Kostelec n.Č.l.¦23.02.03¦10:00¦Michálek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8¦ 47¦ 3-6 ¦Říčany C           - Spartak Vlašim B  ¦23.02.03¦10:00¦Havlí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8¦ 48¦ 4-5 ¦Kutná Hora         - Sokol Benešov     ¦23.02.03¦10:00¦Černovský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9¦ 49¦ 5-12¦Sokol Benešov      - Sokol Nymburk     ¦ 9.03.03¦10:00¦Blaž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9¦ 50¦ 6-4 ¦Spartak Vlašim B   - Kutná Hora        ¦ 9.03.03¦10:00¦Innemann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9¦ 51¦ 7-3 ¦ŠK Kostelec n.Č.l. - Říčany C          ¦ 9.03.03¦10:00¦Vrabec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9¦ 52¦ 8-2 ¦Říčany B           - Polabí Sokol E    ¦ 9.03.03¦10:00¦Vogl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9¦ 53¦ 9-1 ¦Polabí Sokol JolyD - Jawa Brodce       ¦ 9.03.03¦10:00¦Saeckl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 9¦ 54¦10-11¦Sokol Sendražice   - Bohemia Poděbrady ¦ 9.03.03¦10:00¦Škod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0¦ 55¦12-11¦Sokol Nymburk      - Bohemia Poděbrady ¦23.03.03¦10:00¦Hor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0¦ 56¦ 1-10¦Jawa Brodce        - Sokol Sendražice  ¦23.03.03¦10:00¦Fialk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0¦ 57¦ 2-9 ¦Polabí Sokol E     - Polabí Sokol JolyD¦23.03.03¦10:00¦Škoda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0¦ 58¦ 3-8 ¦Říčany C           - Říčany B          ¦23.03.03¦10:00¦Říha F.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0¦ 59¦ 4-7 ¦Kutná Hora         - ŠK Kostelec n.Č.l.¦23.03.03¦10:00¦Hons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0¦ 60¦ 5-6 ¦Sokol Benešov      - Spartak Vlašim B  ¦23.03.03¦10:00¦Blaže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1¦ 61¦ 6-12¦Spartak Vlašim B   - Sokol Nymburk     ¦ 6.04.03¦10:00¦Innemann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1¦ 62¦ 7-5 ¦ŠK Kostelec n.Č.l. - Sokol Benešov     ¦ 6.04.03¦10:00¦Pecá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1¦ 63¦ 8-4 ¦Říčany B           - Kutná Hora        ¦ 6.04.03¦10:00¦Hlavnička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1¦ 64¦ 9-3 ¦Polabí Sokol JolyD - Říčany C          ¦ 6.04.03¦10:00¦Saeckl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1¦ 65¦10-2 ¦Sokol Sendražice   - Polabí Sokol E    ¦ 6.04.03¦10:00¦Semerák   </w:t>
        <w:tab/>
        <w:t>¦</w:t>
      </w:r>
    </w:p>
    <w:p>
      <w:pPr>
        <w:pStyle w:val="Prosttext"/>
        <w:tabs>
          <w:tab w:val="clear" w:pos="708"/>
          <w:tab w:val="left" w:pos="9781" w:leader="none"/>
        </w:tabs>
        <w:rPr/>
      </w:pPr>
      <w:r>
        <w:rPr/>
        <w:t xml:space="preserve">¦  11¦ 66¦11-1 ¦Bohemia Poděbrady  - Jawa Brodce       ¦ 6.04.03¦10:00¦Kaplan   </w:t>
        <w:tab/>
        <w:t>¦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</w:t>
      </w:r>
      <w:r>
        <w:rPr>
          <w:b/>
          <w:sz w:val="24"/>
        </w:rPr>
        <w:t>Doležal Radoslav</w:t>
      </w:r>
    </w:p>
    <w:p>
      <w:pPr>
        <w:pStyle w:val="Prost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                  </w:t>
      </w:r>
      <w:r>
        <w:rPr>
          <w:b/>
          <w:sz w:val="24"/>
        </w:rPr>
        <w:t>vedoucí soutěže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5:22:00Z</dcterms:created>
  <dc:creator>Radoslav Doležal</dc:creator>
  <dc:description/>
  <dc:language>en-US</dc:language>
  <cp:lastModifiedBy>Doležal Radoslav</cp:lastModifiedBy>
  <dcterms:modified xsi:type="dcterms:W3CDTF">2002-09-27T15:17:00Z</dcterms:modified>
  <cp:revision>13</cp:revision>
  <dc:subject/>
  <dc:title>Divize H - ročník 02/03  Úvodní zpráva          22</dc:title>
</cp:coreProperties>
</file>