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ý přebor A     - ročník 04/05       Zpráva z kola č.  5       12.12.0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5  S.Emerge Ml.Bol. B - Sokol Bakov n.J. A (Klain Václav)   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Maláč P        V 1:0   Vacek R         Horák O          0:1   Rigo I        </w:t>
      </w:r>
    </w:p>
    <w:p>
      <w:pPr>
        <w:pStyle w:val="Prosttext"/>
        <w:rPr/>
      </w:pPr>
      <w:r>
        <w:rPr/>
        <w:t xml:space="preserve">Hajný M          1:0   Ďúran T         Kubín V          %:%   Švejdar L     </w:t>
      </w:r>
    </w:p>
    <w:p>
      <w:pPr>
        <w:pStyle w:val="Prosttext"/>
        <w:rPr/>
      </w:pPr>
      <w:r>
        <w:rPr/>
        <w:t xml:space="preserve">Crha P           0:1   Záhorbenský J   Klain V          1:0   Richter M     </w:t>
      </w:r>
    </w:p>
    <w:p>
      <w:pPr>
        <w:pStyle w:val="Prosttext"/>
        <w:rPr/>
      </w:pPr>
      <w:r>
        <w:rPr/>
        <w:t xml:space="preserve">Novotný R        1:0   Mudra P         Pankovič J     C 0:1   Garšic P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6  AŠ Ml.Boleslav   A - ŠK Rakovník      A (Kryšpín Libor)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ichnar D        0:1 H Wünsch J        Lachman V        1:0 H Kozlovský L   </w:t>
      </w:r>
    </w:p>
    <w:p>
      <w:pPr>
        <w:pStyle w:val="Prosttext"/>
        <w:rPr/>
      </w:pPr>
      <w:r>
        <w:rPr/>
        <w:t xml:space="preserve">Kryšpín L        1:0   Plíva V         Kočí V           %:%   Grulich J     </w:t>
      </w:r>
    </w:p>
    <w:p>
      <w:pPr>
        <w:pStyle w:val="Prosttext"/>
        <w:rPr/>
      </w:pPr>
      <w:r>
        <w:rPr/>
        <w:t xml:space="preserve">Žáček Z        H %:%   Satranský J     Hložek J         0:1   Spilka J      </w:t>
      </w:r>
    </w:p>
    <w:p>
      <w:pPr>
        <w:pStyle w:val="Prosttext"/>
        <w:rPr/>
      </w:pPr>
      <w:r>
        <w:rPr/>
        <w:t xml:space="preserve">Jeřábek J      H 1:0   Volf J          Šmejkal J        0:1 H Jirkovský T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7  Joly Lysá n.L.   B - Alva Pb Příbram  B (Saeckl Petr)       6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usárik B        0:1 V Trmal J         Kořenek F        1:0   Kalivoda L    </w:t>
      </w:r>
    </w:p>
    <w:p>
      <w:pPr>
        <w:pStyle w:val="Prosttext"/>
        <w:rPr/>
      </w:pPr>
      <w:r>
        <w:rPr/>
        <w:t xml:space="preserve">Postupa P      V %:%   Doležel R       Čermák M         1:0   Vančát M      </w:t>
      </w:r>
    </w:p>
    <w:p>
      <w:pPr>
        <w:pStyle w:val="Prosttext"/>
        <w:rPr/>
      </w:pPr>
      <w:r>
        <w:rPr/>
        <w:t xml:space="preserve">Postupa P        1:0   Pechoč B        Musil M          %:%   Soukal R      </w:t>
      </w:r>
    </w:p>
    <w:p>
      <w:pPr>
        <w:pStyle w:val="Prosttext"/>
        <w:rPr/>
      </w:pPr>
      <w:r>
        <w:rPr/>
        <w:t xml:space="preserve">Kožený P         1:0   Gášek S         Lažánek J        1:0   Čížek O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8  ŠK Kladno        B - ŠK Rakovník      B (Fejtek Petr)       5 : 3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Kazimour F       %:% H Pelikán D       Abraham K        1:0   Agartanov V   </w:t>
      </w:r>
    </w:p>
    <w:p>
      <w:pPr>
        <w:pStyle w:val="Prosttext"/>
        <w:rPr/>
      </w:pPr>
      <w:r>
        <w:rPr/>
        <w:t xml:space="preserve">Švadlenka J      1:0   Hůrka J         Minařík P        1:0   Stružka V     </w:t>
      </w:r>
    </w:p>
    <w:p>
      <w:pPr>
        <w:pStyle w:val="Prosttext"/>
        <w:rPr/>
      </w:pPr>
      <w:r>
        <w:rPr/>
        <w:t xml:space="preserve">Fejtek P         %:%   Müller J        Zelenka P        %:%   Homola K      </w:t>
      </w:r>
    </w:p>
    <w:p>
      <w:pPr>
        <w:pStyle w:val="Prosttext"/>
        <w:rPr/>
      </w:pPr>
      <w:r>
        <w:rPr/>
        <w:t xml:space="preserve">Sokol R          %:%   Hochman J       Čechal J         0:1   Slanec J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29  TJ Sokol Mělník  A - TJ Neratovice    B (Brecka Frantise) 2.5:5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Břečka F         0:1   Baran P         Pokorný L        %:%   Netušil J     </w:t>
      </w:r>
    </w:p>
    <w:p>
      <w:pPr>
        <w:pStyle w:val="Prosttext"/>
        <w:rPr/>
      </w:pPr>
      <w:r>
        <w:rPr/>
        <w:t xml:space="preserve">Kopřiva P        1:0 V Bargel M        Čermák J         0:1   Janda E       </w:t>
      </w:r>
    </w:p>
    <w:p>
      <w:pPr>
        <w:pStyle w:val="Prosttext"/>
        <w:rPr/>
      </w:pPr>
      <w:r>
        <w:rPr/>
        <w:t xml:space="preserve">Šilhan P         0:1 V Purnoch J       Odnoha D         0:1   Lochman V     </w:t>
      </w:r>
    </w:p>
    <w:p>
      <w:pPr>
        <w:pStyle w:val="Prosttext"/>
        <w:rPr/>
      </w:pPr>
      <w:r>
        <w:rPr/>
        <w:t xml:space="preserve">Nývlt M          0:1   Burda R         Podešva J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5  Z:30  E.E.Kralupy n.V. A - TJ Loko Beroun   A (Gruber Milos)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áse P         H %:%   Adolf P         Kopecký J        %:%   Šmíd O        </w:t>
      </w:r>
    </w:p>
    <w:p>
      <w:pPr>
        <w:pStyle w:val="Prosttext"/>
        <w:rPr/>
      </w:pPr>
      <w:r>
        <w:rPr/>
        <w:t xml:space="preserve">Maršálek L       %:% H Rujder T        Gruber M         1:0   Veselý S      </w:t>
      </w:r>
    </w:p>
    <w:p>
      <w:pPr>
        <w:pStyle w:val="Prosttext"/>
        <w:rPr/>
      </w:pPr>
      <w:r>
        <w:rPr/>
        <w:t xml:space="preserve">Jarrah K         %:% H Šos V           Bulva S          0:1   Rotter V      </w:t>
      </w:r>
    </w:p>
    <w:p>
      <w:pPr>
        <w:pStyle w:val="Prosttext"/>
        <w:rPr/>
      </w:pPr>
      <w:r>
        <w:rPr/>
        <w:t xml:space="preserve">Žamboch R        0:1   Vicka V         Otruba P         K:0   kontumace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ŠK Kladno        B 5  5 0 0 24.0 10  7.TJ Neratovice    B 5  2 0 3 20.0  4</w:t>
      </w:r>
    </w:p>
    <w:p>
      <w:pPr>
        <w:pStyle w:val="Prosttext"/>
        <w:rPr/>
      </w:pPr>
      <w:r>
        <w:rPr/>
        <w:t>2.AŠ Ml.Boleslav   A 5  4 1 0 26.0  9  8.S.Emerge Ml.Bol. B 5  1 1 3 18.5  3</w:t>
      </w:r>
    </w:p>
    <w:p>
      <w:pPr>
        <w:pStyle w:val="Prosttext"/>
        <w:rPr/>
      </w:pPr>
      <w:r>
        <w:rPr/>
        <w:t>3.ŠK Rakovník      A 5  4 1 0 24.0  9  9.Alva Pb Příbram  B 5  1 0 4 15.5  2</w:t>
      </w:r>
    </w:p>
    <w:p>
      <w:pPr>
        <w:pStyle w:val="Prosttext"/>
        <w:rPr/>
      </w:pPr>
      <w:r>
        <w:rPr/>
        <w:t>4.Joly Lysá n.L.   B 5  4 0 1 27.5  8 10.TJ Sokol Mělník  A 5  1 0 4 13.0  2</w:t>
      </w:r>
    </w:p>
    <w:p>
      <w:pPr>
        <w:pStyle w:val="Prosttext"/>
        <w:rPr/>
      </w:pPr>
      <w:r>
        <w:rPr/>
        <w:t>5.Sokol Bakov n.J. A 5  3 0 2 23.0  6 11.ŠK Rakovník      B 5  0 1 4 13.5  1</w:t>
      </w:r>
    </w:p>
    <w:p>
      <w:pPr>
        <w:pStyle w:val="Prosttext"/>
        <w:rPr/>
      </w:pPr>
      <w:r>
        <w:rPr/>
        <w:t>6.E.E.Kralupy n.V. A 5  2 1 2 22.0  5 12.TJ Loko Beroun   A 5  0 1 4 13.0  1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ukáš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3:00Z</dcterms:created>
  <dc:creator>Lukáš</dc:creator>
  <dc:description/>
  <cp:keywords/>
  <dc:language>en-US</dc:language>
  <cp:lastModifiedBy>Lukáš</cp:lastModifiedBy>
  <dcterms:modified xsi:type="dcterms:W3CDTF">2004-12-12T18:23:00Z</dcterms:modified>
  <cp:revision>2</cp:revision>
  <dc:subject/>
  <dc:title>Krajský přebor A     - ročník 04/05       Zpráva z kola č</dc:title>
</cp:coreProperties>
</file>