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Divize C – ročník 2001/02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>Úvodní zpráva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Losování soutěže proběhlo dne 23.09.01. Ve skupině startuje 12 družstev.</w:t>
      </w:r>
    </w:p>
    <w:p>
      <w:pPr>
        <w:pStyle w:val="Prosttext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1701" w:leader="none"/>
        </w:tabs>
        <w:jc w:val="lef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Vedoucí soutěže:</w:t>
      </w:r>
      <w:r>
        <w:rPr>
          <w:rFonts w:cs="Times New Roman" w:ascii="Times New Roman" w:hAnsi="Times New Roman"/>
          <w:sz w:val="22"/>
          <w:lang w:val="cs-CZ"/>
        </w:rPr>
        <w:tab/>
        <w:t>Jandourek Lukáš, Nám. Republiky 993, 277 11 Neratovice</w:t>
      </w:r>
    </w:p>
    <w:p>
      <w:pPr>
        <w:pStyle w:val="Prosttext"/>
        <w:tabs>
          <w:tab w:val="clear" w:pos="708"/>
          <w:tab w:val="left" w:pos="1701" w:leader="none"/>
        </w:tabs>
        <w:jc w:val="lef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TB: 0206-682589, TZ: 02-24012119</w:t>
      </w:r>
    </w:p>
    <w:p>
      <w:pPr>
        <w:pStyle w:val="Prosttext"/>
        <w:tabs>
          <w:tab w:val="clear" w:pos="708"/>
          <w:tab w:val="left" w:pos="1701" w:leader="none"/>
        </w:tabs>
        <w:jc w:val="left"/>
        <w:rPr/>
      </w:pPr>
      <w:r>
        <w:rPr>
          <w:rFonts w:cs="Times New Roman" w:ascii="Times New Roman" w:hAnsi="Times New Roman"/>
          <w:sz w:val="22"/>
          <w:lang w:val="cs-CZ"/>
        </w:rPr>
        <w:tab/>
        <w:t>E-mail: jandourek.lukas@omnipol.cz</w:t>
      </w:r>
    </w:p>
    <w:p>
      <w:pPr>
        <w:pStyle w:val="Prosttext"/>
        <w:jc w:val="lef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fax zam: 02-24012240</w:t>
      </w:r>
    </w:p>
    <w:p>
      <w:pPr>
        <w:pStyle w:val="Prosttext"/>
        <w:jc w:val="lef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jc w:val="lef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Doplňující údaje k rozpisu:</w:t>
      </w:r>
    </w:p>
    <w:p>
      <w:pPr>
        <w:pStyle w:val="Prosttext"/>
        <w:ind w:left="709" w:hanging="0"/>
        <w:jc w:val="both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Zápisy o utkání není potřeba v případě řádně sehraného utkání (beze sporů) zasílat, je nutné pouze je uschovat pro případné vyžádání.</w:t>
      </w:r>
    </w:p>
    <w:p>
      <w:pPr>
        <w:pStyle w:val="Prosttext"/>
        <w:ind w:left="709" w:hanging="0"/>
        <w:jc w:val="both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Výsledky, včetně výsledků na jednotlivých šachovnicích a jména rozhodčích, je ale nutno nahlásit nejpozději první pracovní den po sehrání zápasu do 12:00 E-mailem, faxem či telefonicky vedoucímu soutěže.</w:t>
      </w:r>
    </w:p>
    <w:p>
      <w:pPr>
        <w:pStyle w:val="Prosttext"/>
        <w:ind w:left="709" w:hanging="0"/>
        <w:jc w:val="both"/>
        <w:rPr/>
      </w:pPr>
      <w:r>
        <w:rPr>
          <w:rFonts w:cs="Times New Roman" w:ascii="Times New Roman" w:hAnsi="Times New Roman"/>
          <w:sz w:val="22"/>
          <w:lang w:val="cs-CZ"/>
        </w:rPr>
        <w:t>V tomto případě bude rozeslán zpravodaj nejpozději následující den E-mailem.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>Pořadí družstev podle čísla losu</w:t>
      </w:r>
      <w:r>
        <w:rPr>
          <w:rFonts w:cs="Times New Roman" w:ascii="Times New Roman" w:hAnsi="Times New Roman"/>
          <w:sz w:val="22"/>
          <w:lang w:val="cs-CZ"/>
        </w:rPr>
        <w:t xml:space="preserve"> (v závorce průměrný koeficient základní sestavy)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3828" w:leader="none"/>
          <w:tab w:val="left" w:pos="4962" w:leader="none"/>
          <w:tab w:val="left" w:pos="8505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1. Auto Škoda Mladá Boleslav</w:t>
        <w:tab/>
        <w:t>(1882)</w:t>
        <w:tab/>
        <w:t xml:space="preserve">  7. ŠK Karbo Benátky nad Jizerou</w:t>
        <w:tab/>
        <w:t>(1950)</w:t>
      </w:r>
    </w:p>
    <w:p>
      <w:pPr>
        <w:pStyle w:val="Prosttext"/>
        <w:tabs>
          <w:tab w:val="clear" w:pos="708"/>
          <w:tab w:val="left" w:pos="567" w:leader="none"/>
          <w:tab w:val="left" w:pos="3828" w:leader="none"/>
          <w:tab w:val="left" w:pos="4962" w:leader="none"/>
          <w:tab w:val="left" w:pos="8505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2. ŠK Investa Příbram "B"</w:t>
        <w:tab/>
        <w:t>(1907)</w:t>
        <w:tab/>
        <w:t xml:space="preserve">  8. TJ Lokomotiva Beroun</w:t>
        <w:tab/>
        <w:t>(1901)</w:t>
      </w:r>
    </w:p>
    <w:p>
      <w:pPr>
        <w:pStyle w:val="Prosttext"/>
        <w:tabs>
          <w:tab w:val="clear" w:pos="708"/>
          <w:tab w:val="left" w:pos="567" w:leader="none"/>
          <w:tab w:val="left" w:pos="3828" w:leader="none"/>
          <w:tab w:val="left" w:pos="4962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>3. TJ Spolana Neratovice "B"</w:t>
        <w:tab/>
        <w:t>(2031)</w:t>
        <w:tab/>
        <w:t xml:space="preserve">  9. Easy English Kralupy nad Vltavou</w:t>
        <w:tab/>
        <w:t>(1966)</w:t>
      </w:r>
    </w:p>
    <w:p>
      <w:pPr>
        <w:pStyle w:val="Prosttext"/>
        <w:tabs>
          <w:tab w:val="clear" w:pos="708"/>
          <w:tab w:val="left" w:pos="567" w:leader="none"/>
          <w:tab w:val="left" w:pos="3828" w:leader="none"/>
          <w:tab w:val="left" w:pos="4962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>4. Sokol Emerge Ml. Boleslav "B"</w:t>
        <w:tab/>
        <w:t>(2001)</w:t>
        <w:tab/>
        <w:t>10. Sokol Mělník</w:t>
        <w:tab/>
        <w:t>(2024)</w:t>
      </w:r>
    </w:p>
    <w:p>
      <w:pPr>
        <w:pStyle w:val="Prosttext"/>
        <w:tabs>
          <w:tab w:val="clear" w:pos="708"/>
          <w:tab w:val="left" w:pos="567" w:leader="none"/>
          <w:tab w:val="left" w:pos="3828" w:leader="none"/>
          <w:tab w:val="left" w:pos="4962" w:leader="none"/>
          <w:tab w:val="left" w:pos="8505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>5. ŠK Slavia Kladno</w:t>
        <w:tab/>
        <w:t>(1974)</w:t>
        <w:tab/>
        <w:t>11. ŠK Rakovník</w:t>
        <w:tab/>
        <w:t>(2013)</w:t>
      </w:r>
    </w:p>
    <w:p>
      <w:pPr>
        <w:pStyle w:val="Prosttext"/>
        <w:tabs>
          <w:tab w:val="clear" w:pos="708"/>
          <w:tab w:val="left" w:pos="567" w:leader="none"/>
          <w:tab w:val="left" w:pos="3828" w:leader="none"/>
          <w:tab w:val="left" w:pos="4962" w:leader="none"/>
          <w:tab w:val="left" w:pos="8505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6. Sokol Roztoky u Prahy</w:t>
        <w:tab/>
        <w:t>(1965)</w:t>
        <w:tab/>
        <w:t>12. Sparta Doly Kladno "B"</w:t>
        <w:tab/>
        <w:t>(1991)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Průměrný koeficient soutěže: 1967.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Adresář kapitánů a organizačních pracovníků (v pořadí dle čísel losu):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.</w:t>
        <w:tab/>
        <w:t>Kapitán:</w:t>
        <w:tab/>
        <w:t>Kočí Václav, Jana Palacha 1235, 293 01 Mladá  Boleslav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6-618500, TB: 0326-721478, TZ: 0326-743801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vaclav.koci@szzmb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Kryšpín Libor, Na Radouči 1252, 293 01 Mladá  Boleslav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2-931366, TZ: 0326-817184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Libor.Kryspin@skoda-auto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2.</w:t>
        <w:tab/>
        <w:t>Kapitán:</w:t>
        <w:tab/>
        <w:t>Kalivoda Libor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Stluka František, Podlesí 205, 261 01 Okr. Příbram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3-531593, TZ: 0306-643361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tech.sotter@sendme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>3.</w:t>
        <w:tab/>
        <w:t>Kapitán:</w:t>
        <w:tab/>
        <w:t>Jandourek Lukáš, Nám. Republiky 993, 277 11 Neratovice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TB: 0206-682589, TZ: 02-24012119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jandourek.lukas@omnipol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Purnoch Josef, Veslařská 3275/15, 276 01 Mělník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TB: 0602-236630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josef.purnoch@whirlpool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4.</w:t>
        <w:tab/>
        <w:t>Kapitán:</w:t>
        <w:tab/>
        <w:t>Klain Václav, Tř. V. Klementa 823, 293 01 Mladá Boleslav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TB: 0326-29060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vkc@klain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Novák Ivan, 17. listopadu 1288, 293 01 Mladá  Boleslav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7-924583, TB: 0326-29123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invk@seznam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5.</w:t>
        <w:tab/>
        <w:t>Kapitán:</w:t>
        <w:tab/>
        <w:t>Žáček Petr, Francouzská  2450, 272 01 Kladno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Hůrka Jiří, Rabase 868, 272 01 Kladno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2-664343, TB: 0312-624341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hurka@nrg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6.</w:t>
        <w:tab/>
        <w:t>Kapitán:</w:t>
        <w:tab/>
        <w:t>Halla Jiří, Plzeňská 416, 252 63 Roztoky u Prahy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ab/>
        <w:t>MOB: 0603-437318, TB: 02-20912061, TZ: 02-72760092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furnicomp@volny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Vaněček Ivo, Tiché údolí 291, 252 63 Roztoky u Prahy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TB: 02-20911007, TZ: 02-20197289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vanecek@vuv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7.</w:t>
        <w:tab/>
        <w:t>Kapitán:</w:t>
        <w:tab/>
        <w:t>Jeřábek Jindřich, Mladská 663, 294 71 Benátky nad Jiz. II.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4-677150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ab/>
        <w:t>E-mail: jjerabek@scac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Novotný Roman, Platanová 630, 294 71 Benátky nad Jiz. II.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TB: 0326-362392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romison@post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AK:</w:t>
        <w:tab/>
        <w:t>Miroslav Šubrt, Bří Bendů 128/16, 294 71 Benátky nad Jiz. II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TB: 0326-362685, TZ: 0326-766522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ab/>
        <w:t>E-mail: subrt@carborundum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8.</w:t>
        <w:tab/>
        <w:t>Kapitán:</w:t>
        <w:tab/>
        <w:t>Vicka Václav, 267 06 Hýskov 371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TB: 0311-635110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V.Vicka@seznam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Tschunko Oldřich, Bořivojova 145, 266 01 Beroun 4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9.</w:t>
        <w:tab/>
        <w:t>Kapitán:</w:t>
        <w:tab/>
        <w:t>Kopecký Jiří, Vepřek 51, 277 52 pošta Nová Ves u Mělníka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723-966692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ab/>
        <w:t>E-mail: Jiri.Kopecky@gecapital.com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Žamboch Roman, U Cukrovaru 1079, 278 01 Kralupy nad Vlt.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2-622412, TB: 0205-722823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zamboch@psp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.</w:t>
        <w:tab/>
        <w:t>Kapitán:</w:t>
        <w:tab/>
        <w:t>Kučera Tomáš, Veslařská 3255, 276 01 Mělník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6-136937, TB: 0206-625372, TZ: 02-22115527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ab/>
        <w:t>E-mail: tkucera@ebanka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Skřivánek Jan, Jezdecká 3277, 276 01 Mělník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603-808609, TB: 0206-625196, TZ: 02-22115535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jskrivanek@ebanka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.</w:t>
        <w:tab/>
        <w:t>Kapitán:</w:t>
        <w:tab/>
        <w:t>Satranský Jaroslav, Pražská 2254, 269 01 Rakovník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ab/>
        <w:t>MOB: 0605-842585, TB: 0313-513618, TZ: 0313-513718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j.satransky@worldonline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Jirkovský Tomáš, Pražská 2254, 276 01 Rakovník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MOB: 0723-151084, TB: 0313-516259, TZ: 0313-517331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Tomas_Jirkovsky@kb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.</w:t>
        <w:tab/>
        <w:t>Kapitán:</w:t>
        <w:tab/>
        <w:t>Gutman Petr, Hřebečská 2596, 272 08 Kladno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ab/>
        <w:tab/>
        <w:t>MOB: 0603-113672, TB: 0312-682672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E-mail: gutmanpet@seznam.cz</w:t>
      </w:r>
    </w:p>
    <w:p>
      <w:pPr>
        <w:pStyle w:val="Prosttext"/>
        <w:tabs>
          <w:tab w:val="clear" w:pos="708"/>
          <w:tab w:val="left" w:pos="567" w:leader="none"/>
          <w:tab w:val="left" w:pos="1701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>Zástupce:</w:t>
        <w:tab/>
        <w:t>Mišičko Jan, J. Kaliny 1372, 273 09 Kladno 7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>TB: 0312-673808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Hrací místnosti (v pořadí dle čísel losu):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1. Sportovní hala TJ Auto Škoda, U Stadiónu 1322/II, Mladá Boleslav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2. Dům dětí a mládeže, Pod šachtami 294, Příbram IV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3. Sportovní hala, Jarošova ul. 233, Neratovice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4. Sokolovna, Husova ulice, Mladá Boleslav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5. Dům mladých horníků, Moskevská 1843, Kladno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6. Sokolovna, Tyršovo náměstí, Roztoky u Prahy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7. Ubytovna Internát, 17. listopadu 493, Benátky nad Jizerou II.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8. Klubovna 01-Stadión TJ Loko Beroun-tribuna, vchod proti Finančnímu úřadu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9. Provozní budova nádraží ČD, Kralupy nad Vltavou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</w:t>
      </w:r>
      <w:r>
        <w:rPr>
          <w:rFonts w:cs="Times New Roman" w:ascii="Times New Roman" w:hAnsi="Times New Roman"/>
          <w:sz w:val="22"/>
          <w:lang w:val="cs-CZ"/>
        </w:rPr>
        <w:t>10. Sokolovna – Tyršův dům, 1. patro, Tyršova 95, Mělník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</w:t>
      </w:r>
      <w:r>
        <w:rPr>
          <w:rFonts w:cs="Times New Roman" w:ascii="Times New Roman" w:hAnsi="Times New Roman"/>
          <w:sz w:val="22"/>
          <w:lang w:val="cs-CZ"/>
        </w:rPr>
        <w:t>11. Sokolovna TJ Lokomotiva, Čermákovy sady, Rakovník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</w:t>
      </w:r>
      <w:r>
        <w:rPr>
          <w:rFonts w:cs="Times New Roman" w:ascii="Times New Roman" w:hAnsi="Times New Roman"/>
          <w:sz w:val="22"/>
          <w:lang w:val="cs-CZ"/>
        </w:rPr>
        <w:t>12. Hlavní nádraží ČD Kladno – vedlejší budova, ul. M. Horákové 251, Kladno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u w:val="single"/>
          <w:lang w:val="cs-CZ"/>
        </w:rPr>
        <w:t>Rozlosování soutěže: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u w:val="single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1. kolo - 14.10.01 - 10:00</w:t>
        <w:tab/>
        <w:tab/>
        <w:tab/>
        <w:t>2. kolo -  4.11.01 - 10:00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>Auto Škoda MB</w:t>
        <w:tab/>
        <w:t>-</w:t>
        <w:tab/>
        <w:t>SD Kladno "B"</w:t>
        <w:tab/>
        <w:t xml:space="preserve"> 7</w:t>
        <w:tab/>
        <w:t>SD Kladno "B"</w:t>
        <w:tab/>
        <w:t>-</w:t>
        <w:tab/>
        <w:t>Karbo Benát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>Inv. Příbram "B"</w:t>
        <w:tab/>
        <w:t>-</w:t>
        <w:tab/>
        <w:t>ŠK Rakovník</w:t>
        <w:tab/>
        <w:t xml:space="preserve"> 8</w:t>
        <w:tab/>
        <w:t>Loko Beroun</w:t>
        <w:tab/>
        <w:t>-</w:t>
        <w:tab/>
        <w:t>Sokol Rozto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>Neratovice "B"</w:t>
        <w:tab/>
        <w:t>-</w:t>
        <w:tab/>
        <w:t>Sokol Mělník</w:t>
        <w:tab/>
        <w:t xml:space="preserve"> 9</w:t>
        <w:tab/>
        <w:t>EE Kralupy</w:t>
        <w:tab/>
        <w:t>-</w:t>
        <w:tab/>
        <w:t>Slavia Kladno</w:t>
        <w:tab/>
        <w:tab/>
        <w:tab/>
        <w:tab/>
        <w:tab/>
        <w:tab/>
        <w:t>(zápas č. 9 bude předehrán 21.10.01)</w:t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>Emerge MB "B"</w:t>
        <w:tab/>
        <w:t>-</w:t>
        <w:tab/>
        <w:t>EE Kralupy</w:t>
        <w:tab/>
        <w:t>10</w:t>
        <w:tab/>
        <w:t>Sokol Mělník</w:t>
        <w:tab/>
        <w:t>-</w:t>
        <w:tab/>
        <w:t>Emerge MB "B“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>Slavia Kladno</w:t>
        <w:tab/>
        <w:t>-</w:t>
        <w:tab/>
        <w:t>Loko Beroun</w:t>
        <w:tab/>
        <w:t>11</w:t>
        <w:tab/>
        <w:t>ŠK Rakovník</w:t>
        <w:tab/>
        <w:t>-</w:t>
        <w:tab/>
        <w:t>Neratovice "B"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>Sokol Roztoky</w:t>
        <w:tab/>
        <w:t>-</w:t>
        <w:tab/>
        <w:t>Karbo Benátky</w:t>
        <w:tab/>
        <w:t>12</w:t>
        <w:tab/>
        <w:t>Auto Škoda MB</w:t>
        <w:tab/>
        <w:t>-</w:t>
        <w:tab/>
        <w:t>Inv. Příbram "B“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cs="Times New Roman" w:ascii="Times New Roman" w:hAnsi="Times New Roman"/>
          <w:b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3. kolo - 11.11.01 - 10:00</w:t>
        <w:tab/>
        <w:t>4. kolo - 25.11.01 - 10:00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>13</w:t>
        <w:tab/>
        <w:t>Inv. Příbram "B"</w:t>
        <w:tab/>
        <w:t>-</w:t>
        <w:tab/>
        <w:t>SD Kladno "B"</w:t>
        <w:tab/>
        <w:t>19</w:t>
        <w:tab/>
        <w:t xml:space="preserve"> SD Kladno "B"</w:t>
        <w:tab/>
        <w:t>-</w:t>
        <w:tab/>
        <w:t>Loko Beroun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>Neratovice "B"</w:t>
        <w:tab/>
        <w:t>-</w:t>
        <w:tab/>
        <w:t>Auto Škoda MB</w:t>
        <w:tab/>
        <w:t>20</w:t>
        <w:tab/>
        <w:t xml:space="preserve"> EE Kralupy</w:t>
        <w:tab/>
        <w:t>-</w:t>
        <w:tab/>
        <w:t>Karbo Benát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5</w:t>
        <w:tab/>
        <w:t>Emerge MB "B"</w:t>
        <w:tab/>
        <w:t>-</w:t>
        <w:tab/>
        <w:t>ŠK Rakovník</w:t>
        <w:tab/>
        <w:t>21</w:t>
        <w:tab/>
        <w:t xml:space="preserve"> Sokol Mělník</w:t>
        <w:tab/>
        <w:t>-</w:t>
        <w:tab/>
        <w:t>Sokol Rozto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6</w:t>
        <w:tab/>
        <w:t>Slavia Kladno</w:t>
        <w:tab/>
        <w:t>-</w:t>
        <w:tab/>
        <w:t>Sokol Mělník</w:t>
        <w:tab/>
        <w:t>22</w:t>
        <w:tab/>
        <w:t xml:space="preserve"> ŠK Rakovník</w:t>
        <w:tab/>
        <w:t>-</w:t>
        <w:tab/>
        <w:t>Slavia Kladno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>17</w:t>
        <w:tab/>
        <w:t>Sokol Roztoky</w:t>
        <w:tab/>
        <w:t>-</w:t>
        <w:tab/>
        <w:t>EE Kralupy</w:t>
        <w:tab/>
        <w:t>23</w:t>
        <w:tab/>
        <w:t xml:space="preserve"> Auto Škoda MB</w:t>
        <w:tab/>
        <w:t>-</w:t>
        <w:tab/>
        <w:t>Emerge MB "B"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8</w:t>
        <w:tab/>
        <w:t>Karbo Benátky</w:t>
        <w:tab/>
        <w:t>-</w:t>
        <w:tab/>
        <w:t>Loko Beroun</w:t>
        <w:tab/>
        <w:t>24</w:t>
        <w:tab/>
        <w:t xml:space="preserve"> Inv. Příbram "B"</w:t>
        <w:tab/>
        <w:t>-</w:t>
        <w:tab/>
        <w:t>Neratovice "B"</w:t>
        <w:tab/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5. kolo -  9.12.01 - 10:00</w:t>
        <w:tab/>
        <w:tab/>
        <w:tab/>
        <w:tab/>
        <w:t>6. kolo -  6.01.02 - 10:00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25</w:t>
        <w:tab/>
        <w:t>Neratovice "B"</w:t>
        <w:tab/>
        <w:t>-</w:t>
        <w:tab/>
        <w:t>SD Kladno "B"</w:t>
        <w:tab/>
        <w:t>31</w:t>
        <w:tab/>
        <w:t xml:space="preserve"> SD Kladno "B"</w:t>
        <w:tab/>
        <w:t>-</w:t>
        <w:tab/>
        <w:t>EE Kralup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26</w:t>
        <w:tab/>
        <w:t>Emerge MB "B"</w:t>
        <w:tab/>
        <w:t>-</w:t>
        <w:tab/>
        <w:t>Inv. Příbram "B"</w:t>
        <w:tab/>
        <w:t>32</w:t>
        <w:tab/>
        <w:t xml:space="preserve"> Sokol Mělník</w:t>
        <w:tab/>
        <w:t>-</w:t>
        <w:tab/>
        <w:t>Loko Beroun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27</w:t>
        <w:tab/>
        <w:t>Slavia Kladno</w:t>
        <w:tab/>
        <w:t>-</w:t>
        <w:tab/>
        <w:t>Auto Škoda MB</w:t>
        <w:tab/>
        <w:t>33</w:t>
        <w:tab/>
        <w:t xml:space="preserve"> ŠK Rakovník</w:t>
        <w:tab/>
        <w:t>-</w:t>
        <w:tab/>
        <w:t>Karbo Benát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28</w:t>
        <w:tab/>
        <w:t>Sokol Roztoky</w:t>
        <w:tab/>
        <w:t>-</w:t>
        <w:tab/>
        <w:t>ŠK Rakovník</w:t>
        <w:tab/>
        <w:t>34</w:t>
        <w:tab/>
        <w:t xml:space="preserve"> Auto Škoda MB</w:t>
        <w:tab/>
        <w:t>-</w:t>
        <w:tab/>
        <w:t>Sokol Rozto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29</w:t>
        <w:tab/>
        <w:t>Karbo Benátky</w:t>
        <w:tab/>
        <w:t>-</w:t>
        <w:tab/>
        <w:t>Sokol Mělník</w:t>
        <w:tab/>
        <w:t>35</w:t>
        <w:tab/>
        <w:t xml:space="preserve"> Inv. Příbram "B"</w:t>
        <w:tab/>
        <w:t>-</w:t>
        <w:tab/>
        <w:t>Slavia Kladno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>30</w:t>
        <w:tab/>
        <w:t>Loko Beroun</w:t>
        <w:tab/>
        <w:t>-</w:t>
        <w:tab/>
        <w:t>EE Kralupy</w:t>
        <w:tab/>
        <w:t>36</w:t>
        <w:tab/>
        <w:t xml:space="preserve"> Neratovice "B"</w:t>
        <w:tab/>
        <w:t>-</w:t>
        <w:tab/>
        <w:t>Emerge MB "B"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7. kolo - 19.01.02 - 10:00</w:t>
        <w:tab/>
        <w:tab/>
        <w:tab/>
        <w:t>8. kolo - 27.01.02 - 10:00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37</w:t>
        <w:tab/>
        <w:t>Emerge MB "B"</w:t>
        <w:tab/>
        <w:t>-</w:t>
        <w:tab/>
        <w:t>SD Kladno "B"</w:t>
        <w:tab/>
        <w:t>43</w:t>
        <w:tab/>
        <w:t>SD Kladno "B"</w:t>
        <w:tab/>
        <w:t>-</w:t>
        <w:tab/>
        <w:t>Sokol Mělník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38</w:t>
        <w:tab/>
        <w:t>Slavia Kladno</w:t>
        <w:tab/>
        <w:t>-</w:t>
        <w:tab/>
        <w:t>Neratovice "B"</w:t>
        <w:tab/>
        <w:t>44</w:t>
        <w:tab/>
        <w:t>ŠK Rakovník</w:t>
        <w:tab/>
        <w:t>-</w:t>
        <w:tab/>
        <w:t>EE Kralup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>39</w:t>
        <w:tab/>
        <w:t>Sokol Roztoky</w:t>
        <w:tab/>
        <w:t>-</w:t>
        <w:tab/>
        <w:t>Inv. Příbram "B"</w:t>
        <w:tab/>
        <w:t>45</w:t>
        <w:tab/>
        <w:t>Auto Škoda MB</w:t>
        <w:tab/>
        <w:t>-</w:t>
        <w:tab/>
        <w:t>Loko Beroun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40</w:t>
        <w:tab/>
        <w:t>Karbo Benátky</w:t>
        <w:tab/>
        <w:t>-</w:t>
        <w:tab/>
        <w:t>Auto Škoda MB</w:t>
        <w:tab/>
        <w:t>46</w:t>
        <w:tab/>
        <w:t>Inv. Příbram "B"</w:t>
        <w:tab/>
        <w:t>-</w:t>
        <w:tab/>
        <w:t>Karbo Benátky</w:t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41</w:t>
        <w:tab/>
        <w:t>Loko Beroun</w:t>
        <w:tab/>
        <w:t>-</w:t>
        <w:tab/>
        <w:t>ŠK Rakovník</w:t>
        <w:tab/>
        <w:t>47</w:t>
        <w:tab/>
        <w:t>Neratovice "B"</w:t>
        <w:tab/>
        <w:t>-</w:t>
        <w:tab/>
        <w:t>Sokol Rozto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42</w:t>
        <w:tab/>
        <w:t>EE Kralupy</w:t>
        <w:tab/>
        <w:t>-</w:t>
        <w:tab/>
        <w:t>Sokol Mělník</w:t>
        <w:tab/>
        <w:t>48</w:t>
        <w:tab/>
        <w:t>Emerge MB "B"</w:t>
        <w:tab/>
        <w:t>-</w:t>
        <w:tab/>
        <w:t>Slavia Kladno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/>
      </w:pPr>
      <w:r>
        <w:rPr>
          <w:rFonts w:cs="Times New Roman" w:ascii="Times New Roman" w:hAnsi="Times New Roman"/>
          <w:b/>
          <w:sz w:val="22"/>
          <w:lang w:val="cs-CZ"/>
        </w:rPr>
        <w:t>9. kolo - 17.02.02 - 10:00</w:t>
        <w:tab/>
        <w:tab/>
        <w:tab/>
        <w:t>10. kolo -  3.03.02 - 10:00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49</w:t>
        <w:tab/>
        <w:t>Slavia Kladno</w:t>
        <w:tab/>
        <w:t>-</w:t>
        <w:tab/>
        <w:t>SD Kladno "B"</w:t>
        <w:tab/>
        <w:t>55</w:t>
        <w:tab/>
        <w:t>SD Kladno "B"</w:t>
        <w:tab/>
        <w:t>-</w:t>
        <w:tab/>
        <w:t>ŠK Rakovník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50</w:t>
        <w:tab/>
        <w:t>Sokol Roztoky</w:t>
        <w:tab/>
        <w:t>-</w:t>
        <w:tab/>
        <w:t>Emerge MB "B"</w:t>
        <w:tab/>
        <w:t>56</w:t>
        <w:tab/>
        <w:t>Auto Škoda MB</w:t>
        <w:tab/>
        <w:t>-</w:t>
        <w:tab/>
        <w:t>Sokol Mělník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51</w:t>
        <w:tab/>
        <w:t>Karbo Benátky</w:t>
        <w:tab/>
        <w:t>-</w:t>
        <w:tab/>
        <w:t>Neratovice "B"</w:t>
        <w:tab/>
        <w:t>57</w:t>
        <w:tab/>
        <w:t>Inv. Příbram "B"</w:t>
        <w:tab/>
        <w:t>-</w:t>
        <w:tab/>
        <w:t>EE Kralup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52</w:t>
        <w:tab/>
        <w:t>Loko Beroun</w:t>
        <w:tab/>
        <w:t>-</w:t>
        <w:tab/>
        <w:t>Inv. Příbram "B"</w:t>
        <w:tab/>
        <w:t>58</w:t>
        <w:tab/>
        <w:t>Neratovice "B"</w:t>
        <w:tab/>
        <w:t>-</w:t>
        <w:tab/>
        <w:t>Loko Beroun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53</w:t>
        <w:tab/>
        <w:t>EE Kralupy</w:t>
        <w:tab/>
        <w:t>-</w:t>
        <w:tab/>
        <w:t>Auto Škoda MB</w:t>
        <w:tab/>
        <w:t>59</w:t>
        <w:tab/>
        <w:t>Emerge MB "B"</w:t>
        <w:tab/>
        <w:t>-</w:t>
        <w:tab/>
        <w:t>Karbo Benát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54</w:t>
        <w:tab/>
        <w:t>Sokol Mělník</w:t>
        <w:tab/>
        <w:t>-</w:t>
        <w:tab/>
        <w:t>ŠK Rakovník</w:t>
        <w:tab/>
        <w:t>60</w:t>
        <w:tab/>
        <w:t>Slavia Kladno</w:t>
        <w:tab/>
        <w:t>-</w:t>
        <w:tab/>
        <w:t>Sokol Roztoky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  <w:tab w:val="left" w:pos="4962" w:leader="none"/>
          <w:tab w:val="left" w:pos="5387" w:leader="none"/>
          <w:tab w:val="left" w:pos="7230" w:leader="none"/>
          <w:tab w:val="left" w:pos="7513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11. kolo - 17.03.02 - 10:00</w:t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</w:tabs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61</w:t>
        <w:tab/>
        <w:t xml:space="preserve"> Sokol Roztoky</w:t>
        <w:tab/>
        <w:t>-</w:t>
        <w:tab/>
        <w:t>SD Kladno "B"</w:t>
        <w:tab/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62</w:t>
        <w:tab/>
        <w:t xml:space="preserve"> Karbo Benátky</w:t>
        <w:tab/>
        <w:t>-</w:t>
        <w:tab/>
        <w:t>Slavia Kladno</w:t>
        <w:tab/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</w:tabs>
        <w:rPr/>
      </w:pPr>
      <w:r>
        <w:rPr>
          <w:rFonts w:cs="Times New Roman" w:ascii="Times New Roman" w:hAnsi="Times New Roman"/>
          <w:sz w:val="22"/>
          <w:lang w:val="cs-CZ"/>
        </w:rPr>
        <w:t>63</w:t>
        <w:tab/>
        <w:t xml:space="preserve"> Loko Beroun</w:t>
        <w:tab/>
        <w:t>-</w:t>
        <w:tab/>
        <w:t>Emerge MB "B"</w:t>
        <w:tab/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64</w:t>
        <w:tab/>
        <w:t xml:space="preserve"> EE Kralupy</w:t>
        <w:tab/>
        <w:t>-</w:t>
        <w:tab/>
        <w:t>Neratovice "B"</w:t>
        <w:tab/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65</w:t>
        <w:tab/>
        <w:t xml:space="preserve"> Sokol Mělník</w:t>
        <w:tab/>
        <w:t>-</w:t>
        <w:tab/>
        <w:t>Inv. Příbram "B"</w:t>
        <w:tab/>
        <w:tab/>
      </w:r>
    </w:p>
    <w:p>
      <w:pPr>
        <w:pStyle w:val="Prosttext"/>
        <w:tabs>
          <w:tab w:val="clear" w:pos="708"/>
          <w:tab w:val="left" w:pos="567" w:leader="none"/>
          <w:tab w:val="left" w:pos="2268" w:leader="none"/>
          <w:tab w:val="left" w:pos="2552" w:leader="none"/>
        </w:tabs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66</w:t>
        <w:tab/>
        <w:t xml:space="preserve"> ŠK Rakovník</w:t>
        <w:tab/>
        <w:t>-</w:t>
        <w:tab/>
        <w:t>Auto Škoda MB</w:t>
        <w:tab/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</w:r>
    </w:p>
    <w:p>
      <w:pPr>
        <w:pStyle w:val="Prosttext"/>
        <w:rPr>
          <w:rFonts w:ascii="Times New Roman" w:hAnsi="Times New Roman" w:cs="Times New Roman"/>
          <w:b/>
          <w:b/>
          <w:sz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u w:val="single"/>
          <w:lang w:val="cs-CZ"/>
        </w:rPr>
        <w:t>Soupisky družstev: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u w:val="single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1. Auto Škoda Mladá Boleslav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1882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 xml:space="preserve">Vichnar David </w:t>
        <w:tab/>
        <w:t xml:space="preserve"> </w:t>
        <w:tab/>
        <w:t xml:space="preserve">830320/    </w:t>
        <w:tab/>
        <w:t xml:space="preserve">201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 xml:space="preserve">Kryšpín Libor </w:t>
        <w:tab/>
        <w:t xml:space="preserve"> </w:t>
        <w:tab/>
        <w:t xml:space="preserve">620531/    </w:t>
        <w:tab/>
        <w:t xml:space="preserve">202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>Lachman Václav</w:t>
        <w:tab/>
        <w:t xml:space="preserve">411129/    </w:t>
        <w:tab/>
        <w:t xml:space="preserve">202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Kočí Václav   </w:t>
        <w:tab/>
        <w:t xml:space="preserve"> </w:t>
        <w:tab/>
        <w:t xml:space="preserve">630627/    </w:t>
        <w:tab/>
        <w:t xml:space="preserve">189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 xml:space="preserve">Šperl Hynek   </w:t>
        <w:tab/>
        <w:tab/>
        <w:t xml:space="preserve">700504/     H   </w:t>
        <w:tab/>
        <w:t xml:space="preserve">196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 xml:space="preserve">Hložek Jan    </w:t>
        <w:tab/>
        <w:t xml:space="preserve"> </w:t>
        <w:tab/>
        <w:t xml:space="preserve">840307/    </w:t>
        <w:tab/>
        <w:t xml:space="preserve">179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 xml:space="preserve">Hampl Jiří    </w:t>
        <w:tab/>
        <w:t xml:space="preserve"> </w:t>
        <w:tab/>
        <w:t xml:space="preserve">840625/    </w:t>
        <w:tab/>
        <w:t xml:space="preserve">161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 xml:space="preserve">Bukvic Josef  </w:t>
        <w:tab/>
        <w:t xml:space="preserve"> </w:t>
        <w:tab/>
        <w:t xml:space="preserve">461013/    </w:t>
        <w:tab/>
        <w:t xml:space="preserve">170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 xml:space="preserve">Krajňák Juraj </w:t>
        <w:tab/>
        <w:t xml:space="preserve"> </w:t>
        <w:tab/>
        <w:t>710204/     C</w:t>
        <w:tab/>
        <w:t xml:space="preserve">   --   (2077 FIDE)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>Štěrba Antonín</w:t>
        <w:tab/>
        <w:t xml:space="preserve"> </w:t>
        <w:tab/>
        <w:t xml:space="preserve">540211/    </w:t>
        <w:tab/>
        <w:t xml:space="preserve">157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Ulrich David  </w:t>
        <w:tab/>
        <w:t xml:space="preserve"> </w:t>
        <w:tab/>
        <w:t xml:space="preserve">780318/    </w:t>
        <w:tab/>
        <w:t xml:space="preserve">176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 xml:space="preserve">Vokál Petr    </w:t>
        <w:tab/>
        <w:t xml:space="preserve"> </w:t>
        <w:tab/>
        <w:t xml:space="preserve">710522/    </w:t>
        <w:tab/>
        <w:t xml:space="preserve">170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>Kočí František</w:t>
        <w:tab/>
        <w:t xml:space="preserve"> </w:t>
        <w:tab/>
        <w:t xml:space="preserve">450526/    </w:t>
        <w:tab/>
        <w:t xml:space="preserve">165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>Komárek Michal</w:t>
        <w:tab/>
        <w:t xml:space="preserve">840425/    </w:t>
        <w:tab/>
        <w:t xml:space="preserve">158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5</w:t>
        <w:tab/>
        <w:t xml:space="preserve">Hataj Petr    </w:t>
        <w:tab/>
        <w:t xml:space="preserve"> </w:t>
        <w:tab/>
        <w:t xml:space="preserve">790303/    </w:t>
        <w:tab/>
        <w:t xml:space="preserve">159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2. ŠK Investa Příbram „B“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1907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>Doležel Radovan</w:t>
        <w:tab/>
        <w:t xml:space="preserve">631116/     V    </w:t>
        <w:tab/>
        <w:t xml:space="preserve">209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>Černohorský Ladislav</w:t>
        <w:tab/>
        <w:t xml:space="preserve">760607/    </w:t>
        <w:tab/>
        <w:t xml:space="preserve">1988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>Maršálek Tomáš</w:t>
        <w:tab/>
        <w:t xml:space="preserve">791214/    </w:t>
        <w:tab/>
        <w:t xml:space="preserve">192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Zeman Martin  </w:t>
        <w:tab/>
        <w:t xml:space="preserve"> </w:t>
        <w:tab/>
        <w:t xml:space="preserve">840824/    </w:t>
        <w:tab/>
        <w:t xml:space="preserve">191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>Stluka František</w:t>
        <w:tab/>
        <w:t xml:space="preserve">651124/     V    </w:t>
        <w:tab/>
        <w:t xml:space="preserve">206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>Hlaváček Karel</w:t>
        <w:tab/>
        <w:t xml:space="preserve"> </w:t>
        <w:tab/>
        <w:t xml:space="preserve">840110/    </w:t>
        <w:tab/>
        <w:t xml:space="preserve">184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 xml:space="preserve">Skácel Tomáš  </w:t>
        <w:tab/>
        <w:t xml:space="preserve"> </w:t>
        <w:tab/>
        <w:t xml:space="preserve">850813/    </w:t>
        <w:tab/>
        <w:t xml:space="preserve">167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>Kalivoda Libor</w:t>
        <w:tab/>
        <w:t xml:space="preserve"> </w:t>
        <w:tab/>
        <w:t xml:space="preserve">760220/       </w:t>
        <w:tab/>
        <w:t xml:space="preserve">1756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>Podsedník Jaroslav</w:t>
        <w:tab/>
        <w:t xml:space="preserve">600530/    </w:t>
        <w:tab/>
        <w:t xml:space="preserve">201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 xml:space="preserve">Novák Milan   </w:t>
        <w:tab/>
        <w:t xml:space="preserve"> </w:t>
        <w:tab/>
        <w:t xml:space="preserve">600624/    </w:t>
        <w:tab/>
        <w:t xml:space="preserve">195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>Pechoč Bohumil</w:t>
        <w:tab/>
        <w:t xml:space="preserve">610130/    </w:t>
        <w:tab/>
        <w:t xml:space="preserve">192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>Gášek Stanislav</w:t>
        <w:tab/>
        <w:t xml:space="preserve"> </w:t>
        <w:tab/>
        <w:t xml:space="preserve">350617/    </w:t>
        <w:tab/>
        <w:t xml:space="preserve">186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 xml:space="preserve">Noha Petr     </w:t>
        <w:tab/>
        <w:t xml:space="preserve"> </w:t>
        <w:tab/>
        <w:t xml:space="preserve">480927/    </w:t>
        <w:tab/>
        <w:t xml:space="preserve">177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 xml:space="preserve">Hoch Václav   </w:t>
        <w:tab/>
        <w:t xml:space="preserve"> </w:t>
        <w:tab/>
        <w:t xml:space="preserve">580217/    </w:t>
        <w:tab/>
        <w:t xml:space="preserve">180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5</w:t>
        <w:tab/>
        <w:t xml:space="preserve">Štefány Jan   </w:t>
        <w:tab/>
        <w:t xml:space="preserve"> </w:t>
        <w:tab/>
        <w:t xml:space="preserve">850205/    </w:t>
        <w:tab/>
        <w:t xml:space="preserve">1610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16</w:t>
        <w:tab/>
        <w:t xml:space="preserve">Soukal Roman  </w:t>
        <w:tab/>
        <w:t xml:space="preserve"> </w:t>
        <w:tab/>
        <w:t xml:space="preserve">840521/    </w:t>
        <w:tab/>
        <w:t xml:space="preserve">167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7</w:t>
        <w:tab/>
        <w:t>Vácha Milan</w:t>
        <w:tab/>
        <w:t xml:space="preserve"> </w:t>
        <w:tab/>
        <w:t xml:space="preserve">870924/    </w:t>
        <w:tab/>
        <w:t xml:space="preserve">147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8</w:t>
        <w:tab/>
        <w:t xml:space="preserve">Navrátil Erik </w:t>
        <w:tab/>
        <w:t xml:space="preserve"> </w:t>
        <w:tab/>
        <w:t xml:space="preserve">830301/    </w:t>
        <w:tab/>
        <w:t xml:space="preserve">147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3. TJ Spolana Neratovice "B"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2031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>Jandourek Lukáš</w:t>
        <w:tab/>
        <w:t xml:space="preserve">710407/     V    </w:t>
        <w:tab/>
        <w:t xml:space="preserve">2219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 xml:space="preserve">Purnoch Josef </w:t>
        <w:tab/>
        <w:tab/>
        <w:t xml:space="preserve">680402/     V    </w:t>
        <w:tab/>
        <w:t xml:space="preserve">212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Baran Peter   </w:t>
        <w:tab/>
        <w:tab/>
        <w:t>550720/     C</w:t>
        <w:tab/>
        <w:t xml:space="preserve">    --  (2156 FIDE)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Bargel Martin </w:t>
        <w:tab/>
        <w:tab/>
        <w:t xml:space="preserve">770901/     V    </w:t>
        <w:tab/>
        <w:t xml:space="preserve">208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>Netušil Jaroslav</w:t>
        <w:tab/>
        <w:t xml:space="preserve"> </w:t>
        <w:tab/>
        <w:t xml:space="preserve">740406/    </w:t>
        <w:tab/>
        <w:t xml:space="preserve">202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 xml:space="preserve">Janda Eduard  </w:t>
        <w:tab/>
        <w:t xml:space="preserve"> </w:t>
        <w:tab/>
        <w:t xml:space="preserve">571213/    </w:t>
        <w:tab/>
        <w:t xml:space="preserve">200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>Červinka Pavel</w:t>
        <w:tab/>
        <w:t xml:space="preserve"> </w:t>
        <w:tab/>
        <w:t xml:space="preserve">840430/    </w:t>
        <w:tab/>
        <w:t xml:space="preserve">184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>Staněk František</w:t>
        <w:tab/>
        <w:t xml:space="preserve">381213/     H    </w:t>
        <w:tab/>
        <w:t xml:space="preserve">179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 xml:space="preserve">Tvrdík Jan    </w:t>
        <w:tab/>
        <w:t xml:space="preserve"> </w:t>
        <w:tab/>
        <w:t xml:space="preserve">570805/    </w:t>
        <w:tab/>
        <w:t xml:space="preserve">184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>Krůta Jaroslav</w:t>
        <w:tab/>
        <w:t xml:space="preserve"> </w:t>
        <w:tab/>
        <w:t xml:space="preserve">790505/    </w:t>
        <w:tab/>
        <w:t xml:space="preserve">171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Bargel Petr   </w:t>
        <w:tab/>
        <w:t xml:space="preserve"> </w:t>
        <w:tab/>
        <w:t xml:space="preserve">781126/    </w:t>
        <w:tab/>
        <w:t xml:space="preserve">181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 xml:space="preserve">Formánek Jan  </w:t>
        <w:tab/>
        <w:t xml:space="preserve"> </w:t>
        <w:tab/>
        <w:t xml:space="preserve">861109/    </w:t>
        <w:tab/>
        <w:t xml:space="preserve">170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 xml:space="preserve">Venera Zdeněk </w:t>
        <w:tab/>
        <w:t xml:space="preserve"> </w:t>
        <w:tab/>
        <w:t xml:space="preserve">221112/    </w:t>
        <w:tab/>
        <w:t xml:space="preserve">1739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14</w:t>
        <w:tab/>
        <w:t>Partl Miloslav</w:t>
        <w:tab/>
        <w:tab/>
        <w:t xml:space="preserve">640307/     H    </w:t>
        <w:tab/>
        <w:t xml:space="preserve">171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5</w:t>
        <w:tab/>
        <w:t>Lochman Václav</w:t>
        <w:tab/>
        <w:t xml:space="preserve">830831/    </w:t>
        <w:tab/>
        <w:t xml:space="preserve">162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6</w:t>
        <w:tab/>
        <w:t>Hradečný Pavel</w:t>
        <w:tab/>
        <w:t xml:space="preserve"> </w:t>
        <w:tab/>
        <w:t xml:space="preserve">830223/    </w:t>
        <w:tab/>
        <w:t xml:space="preserve">154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4. Sokol Emerge Mladá Boleslav "B"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2001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>Jaček Miloslav</w:t>
        <w:tab/>
        <w:tab/>
        <w:t xml:space="preserve">390403/     V   </w:t>
        <w:tab/>
        <w:t xml:space="preserve">203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 xml:space="preserve">Horák Otakar  </w:t>
        <w:tab/>
        <w:tab/>
        <w:t xml:space="preserve">560711/     V    </w:t>
        <w:tab/>
        <w:t xml:space="preserve">210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Maláč Petr    </w:t>
        <w:tab/>
        <w:t xml:space="preserve"> </w:t>
        <w:tab/>
        <w:t xml:space="preserve">540911/    </w:t>
        <w:tab/>
        <w:t xml:space="preserve">201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Hanibal Kamil </w:t>
        <w:tab/>
        <w:t xml:space="preserve"> </w:t>
        <w:tab/>
        <w:t xml:space="preserve">410805/    </w:t>
        <w:tab/>
        <w:t xml:space="preserve">194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>Kubín Vladimír</w:t>
        <w:tab/>
        <w:t xml:space="preserve"> </w:t>
        <w:tab/>
        <w:t xml:space="preserve">750906/    </w:t>
        <w:tab/>
        <w:t xml:space="preserve">201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 xml:space="preserve">Crha Ondřej   </w:t>
        <w:tab/>
        <w:t xml:space="preserve"> </w:t>
        <w:tab/>
        <w:t xml:space="preserve">780428/    </w:t>
        <w:tab/>
        <w:t xml:space="preserve">201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 xml:space="preserve">Hajný Miloš   </w:t>
        <w:tab/>
        <w:t xml:space="preserve"> </w:t>
        <w:tab/>
        <w:t xml:space="preserve">730104/    </w:t>
        <w:tab/>
        <w:t xml:space="preserve">193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 xml:space="preserve">Crha Pavel    </w:t>
        <w:tab/>
        <w:t xml:space="preserve"> </w:t>
        <w:tab/>
        <w:t xml:space="preserve">731023/    </w:t>
        <w:tab/>
        <w:t xml:space="preserve">1951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 xml:space="preserve">Novák Ivan    </w:t>
        <w:tab/>
        <w:t xml:space="preserve"> </w:t>
        <w:tab/>
        <w:t xml:space="preserve">620731/    </w:t>
        <w:tab/>
        <w:t xml:space="preserve">186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 xml:space="preserve">Klain Václav  </w:t>
        <w:tab/>
        <w:t xml:space="preserve"> </w:t>
        <w:tab/>
        <w:t xml:space="preserve">571111/    </w:t>
        <w:tab/>
        <w:t xml:space="preserve">189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Klein Milan   </w:t>
        <w:tab/>
        <w:t xml:space="preserve"> </w:t>
        <w:tab/>
        <w:t xml:space="preserve">670523/    </w:t>
        <w:tab/>
        <w:t xml:space="preserve">193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>Buriánek Tomáš</w:t>
        <w:tab/>
        <w:t xml:space="preserve">630115/    </w:t>
        <w:tab/>
        <w:t xml:space="preserve">192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 xml:space="preserve">Švehla Václav </w:t>
        <w:tab/>
        <w:t xml:space="preserve"> </w:t>
        <w:tab/>
        <w:t xml:space="preserve">421205/    </w:t>
        <w:tab/>
        <w:t xml:space="preserve">195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>Jirounek Miroslav</w:t>
        <w:tab/>
        <w:t xml:space="preserve">550803/    </w:t>
        <w:tab/>
        <w:t xml:space="preserve">174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5</w:t>
        <w:tab/>
        <w:t xml:space="preserve">Mühl Josef    </w:t>
        <w:tab/>
        <w:t xml:space="preserve"> </w:t>
        <w:tab/>
        <w:t xml:space="preserve">220405/    </w:t>
        <w:tab/>
        <w:t xml:space="preserve">185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6</w:t>
        <w:tab/>
        <w:t xml:space="preserve">Halíř Zdeněk  </w:t>
        <w:tab/>
        <w:t xml:space="preserve"> </w:t>
        <w:tab/>
        <w:t xml:space="preserve">580923/    </w:t>
        <w:tab/>
        <w:t xml:space="preserve">184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7</w:t>
        <w:tab/>
        <w:t xml:space="preserve">Herčík Petr   </w:t>
        <w:tab/>
        <w:t xml:space="preserve"> </w:t>
        <w:tab/>
        <w:t xml:space="preserve">630512/    </w:t>
        <w:tab/>
        <w:t xml:space="preserve">152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8</w:t>
        <w:tab/>
        <w:t>Krbeček Václav</w:t>
        <w:tab/>
        <w:t>370731/</w:t>
        <w:tab/>
        <w:t xml:space="preserve">1.VT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9</w:t>
        <w:tab/>
        <w:t xml:space="preserve">Holka Anton   </w:t>
        <w:tab/>
        <w:t xml:space="preserve"> </w:t>
        <w:tab/>
        <w:t>560328/</w:t>
        <w:tab/>
        <w:t xml:space="preserve">3.VT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5. ŠK Slavia Kladno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1974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>Tichonov Jurij</w:t>
        <w:tab/>
        <w:tab/>
        <w:t>551121/     C</w:t>
        <w:tab/>
        <w:t xml:space="preserve">   --  (2139 FIDE)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>Kazimour František</w:t>
        <w:tab/>
        <w:t xml:space="preserve">420416/    </w:t>
        <w:tab/>
        <w:t xml:space="preserve">207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Šnajdr Tomáš  </w:t>
        <w:tab/>
        <w:t xml:space="preserve"> </w:t>
        <w:tab/>
        <w:t xml:space="preserve">570626/    </w:t>
        <w:tab/>
        <w:t xml:space="preserve">197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>Štorkán Zdeněk</w:t>
        <w:tab/>
        <w:tab/>
        <w:t xml:space="preserve">610707/     H    </w:t>
        <w:tab/>
        <w:t xml:space="preserve">196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>Švadlenka Jaroslav</w:t>
        <w:tab/>
        <w:t xml:space="preserve">650620/    </w:t>
        <w:tab/>
        <w:t xml:space="preserve">194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>Hofner František</w:t>
        <w:tab/>
        <w:t xml:space="preserve">500903/    </w:t>
        <w:tab/>
        <w:t xml:space="preserve">191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 xml:space="preserve">Klein Eduard  </w:t>
        <w:tab/>
        <w:t xml:space="preserve"> </w:t>
        <w:tab/>
        <w:t xml:space="preserve">420721/    </w:t>
        <w:tab/>
        <w:t xml:space="preserve">187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>Habada Jindřich</w:t>
        <w:tab/>
        <w:t xml:space="preserve">570403/    </w:t>
        <w:tab/>
        <w:t xml:space="preserve">189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 xml:space="preserve">Žáček Petr    </w:t>
        <w:tab/>
        <w:t xml:space="preserve"> </w:t>
        <w:tab/>
        <w:t xml:space="preserve">760824/    </w:t>
        <w:tab/>
        <w:t xml:space="preserve">188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 xml:space="preserve">Hůrka Jiří    </w:t>
        <w:tab/>
        <w:t xml:space="preserve"> </w:t>
        <w:tab/>
        <w:t xml:space="preserve">580523/    </w:t>
        <w:tab/>
        <w:t xml:space="preserve">183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Zelenka Pavel </w:t>
        <w:tab/>
        <w:t xml:space="preserve"> </w:t>
        <w:tab/>
        <w:t xml:space="preserve">511230/    </w:t>
        <w:tab/>
        <w:t xml:space="preserve">171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 xml:space="preserve">Littmann Jiří </w:t>
        <w:tab/>
        <w:t xml:space="preserve"> </w:t>
        <w:tab/>
        <w:t xml:space="preserve">620430/    </w:t>
        <w:tab/>
        <w:t xml:space="preserve">179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 xml:space="preserve">Krinke Josef  </w:t>
        <w:tab/>
        <w:t xml:space="preserve"> </w:t>
        <w:tab/>
        <w:t xml:space="preserve">410716/    </w:t>
        <w:tab/>
        <w:t xml:space="preserve">1807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14</w:t>
        <w:tab/>
        <w:t>Mašek Jaroslav</w:t>
        <w:tab/>
        <w:t xml:space="preserve"> </w:t>
        <w:tab/>
        <w:t xml:space="preserve">360411/    </w:t>
        <w:tab/>
        <w:t xml:space="preserve">184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5</w:t>
        <w:tab/>
        <w:t xml:space="preserve">Abraham Karel </w:t>
        <w:tab/>
        <w:t xml:space="preserve">400712/    </w:t>
        <w:tab/>
        <w:t xml:space="preserve">191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6</w:t>
        <w:tab/>
        <w:t>Kravčenko Ivan</w:t>
        <w:tab/>
        <w:t xml:space="preserve"> </w:t>
        <w:tab/>
        <w:t xml:space="preserve">301017/    </w:t>
        <w:tab/>
        <w:t xml:space="preserve">186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7</w:t>
        <w:tab/>
        <w:t xml:space="preserve">Felkl Karel   </w:t>
        <w:tab/>
        <w:t xml:space="preserve"> </w:t>
        <w:tab/>
        <w:t xml:space="preserve">351123/    </w:t>
        <w:tab/>
        <w:t xml:space="preserve">171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8</w:t>
        <w:tab/>
        <w:t xml:space="preserve">Smolka Jan    </w:t>
        <w:tab/>
        <w:t xml:space="preserve"> </w:t>
        <w:tab/>
        <w:t xml:space="preserve">460623/    </w:t>
        <w:tab/>
        <w:t xml:space="preserve">182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9</w:t>
        <w:tab/>
        <w:t>Lanšperk Zdeněk</w:t>
        <w:tab/>
        <w:t xml:space="preserve">420522/    </w:t>
        <w:tab/>
        <w:t xml:space="preserve">178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6. Sokol Roztoky u Prahy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1965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>Vanka Miloslav</w:t>
        <w:tab/>
        <w:tab/>
        <w:t xml:space="preserve">411022/     H    </w:t>
        <w:tab/>
        <w:t xml:space="preserve">222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 xml:space="preserve">Hruška Tomáš  </w:t>
        <w:tab/>
        <w:tab/>
        <w:t xml:space="preserve">420520/     H    </w:t>
        <w:tab/>
        <w:t xml:space="preserve">212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Mintěl Milan  </w:t>
        <w:tab/>
        <w:t xml:space="preserve"> </w:t>
        <w:tab/>
        <w:t xml:space="preserve">570405/    </w:t>
        <w:tab/>
        <w:t xml:space="preserve">202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Vaněček Jiří  </w:t>
        <w:tab/>
        <w:t xml:space="preserve"> </w:t>
        <w:tab/>
        <w:t xml:space="preserve">710504/    </w:t>
        <w:tab/>
        <w:t xml:space="preserve">201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 xml:space="preserve">Sedlák Luděk  </w:t>
        <w:tab/>
        <w:t xml:space="preserve"> </w:t>
        <w:tab/>
        <w:t xml:space="preserve">540106/    </w:t>
        <w:tab/>
        <w:t xml:space="preserve">201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 xml:space="preserve">Halla Jiří    </w:t>
        <w:tab/>
        <w:t xml:space="preserve"> </w:t>
        <w:tab/>
        <w:t xml:space="preserve">470410/    </w:t>
        <w:tab/>
        <w:t xml:space="preserve">187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 xml:space="preserve">Vaněček Ivo   </w:t>
        <w:tab/>
        <w:t xml:space="preserve"> </w:t>
        <w:tab/>
        <w:t xml:space="preserve">371007/    </w:t>
        <w:tab/>
        <w:t xml:space="preserve">176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 xml:space="preserve">Framberk Jan  </w:t>
        <w:tab/>
        <w:t xml:space="preserve"> </w:t>
        <w:tab/>
        <w:t xml:space="preserve">770711/    </w:t>
        <w:tab/>
        <w:t xml:space="preserve">167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>Kretschmer Jaroslav</w:t>
        <w:tab/>
        <w:t xml:space="preserve">520316/    </w:t>
        <w:tab/>
        <w:t xml:space="preserve">178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 xml:space="preserve">Vlček Rudolf </w:t>
        <w:tab/>
        <w:t xml:space="preserve"> </w:t>
        <w:tab/>
        <w:t xml:space="preserve">380227/    </w:t>
        <w:tab/>
        <w:t xml:space="preserve">170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Potůček Petr  </w:t>
        <w:tab/>
        <w:t xml:space="preserve"> </w:t>
        <w:tab/>
        <w:t xml:space="preserve">770219/    </w:t>
        <w:tab/>
        <w:t xml:space="preserve">157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 xml:space="preserve">Hrubec Miloš  </w:t>
        <w:tab/>
        <w:t xml:space="preserve"> </w:t>
        <w:tab/>
        <w:t>470122/</w:t>
        <w:tab/>
        <w:t xml:space="preserve">1645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13</w:t>
        <w:tab/>
        <w:t xml:space="preserve">Vorm Petr     </w:t>
        <w:tab/>
        <w:t xml:space="preserve"> </w:t>
        <w:tab/>
        <w:t xml:space="preserve">770113/    </w:t>
        <w:tab/>
        <w:t xml:space="preserve">3.VT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 xml:space="preserve">Aron Oto      </w:t>
        <w:tab/>
        <w:t xml:space="preserve"> </w:t>
        <w:tab/>
        <w:t xml:space="preserve">790314/    </w:t>
        <w:tab/>
        <w:t xml:space="preserve">3.VT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7. ŠK Karbo Benátky nad Jizerou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1950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 xml:space="preserve">Žáček Zdeněk  </w:t>
        <w:tab/>
        <w:t xml:space="preserve"> </w:t>
        <w:tab/>
        <w:t xml:space="preserve">740324/    </w:t>
        <w:tab/>
        <w:t xml:space="preserve">204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 xml:space="preserve">Burda Roman   </w:t>
        <w:tab/>
        <w:tab/>
        <w:t xml:space="preserve">720210/     H    </w:t>
        <w:tab/>
        <w:t xml:space="preserve">206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>Jeřábek Jindřich</w:t>
        <w:tab/>
        <w:t xml:space="preserve">611117/    </w:t>
        <w:tab/>
        <w:t xml:space="preserve">203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Novotný Roman </w:t>
        <w:tab/>
        <w:t xml:space="preserve">791130/    </w:t>
        <w:tab/>
        <w:t xml:space="preserve">199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 xml:space="preserve">Chytrý Petr   </w:t>
        <w:tab/>
        <w:t xml:space="preserve"> </w:t>
        <w:tab/>
        <w:t xml:space="preserve">640429/    </w:t>
        <w:tab/>
        <w:t xml:space="preserve">188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 xml:space="preserve">Kabát Josef   </w:t>
        <w:tab/>
        <w:tab/>
        <w:t xml:space="preserve">540609/     H    </w:t>
        <w:tab/>
        <w:t xml:space="preserve">191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 xml:space="preserve">Nekvinda Aleš </w:t>
        <w:tab/>
        <w:t xml:space="preserve"> </w:t>
        <w:tab/>
        <w:t xml:space="preserve">601124/    </w:t>
        <w:tab/>
        <w:t xml:space="preserve">182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>Drábek Vojtěch</w:t>
        <w:tab/>
        <w:tab/>
        <w:t xml:space="preserve">830712/     H    </w:t>
        <w:tab/>
        <w:t xml:space="preserve">183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>Černý Jaroslav</w:t>
        <w:tab/>
        <w:t xml:space="preserve"> </w:t>
        <w:tab/>
        <w:t xml:space="preserve">491101/    </w:t>
        <w:tab/>
        <w:t xml:space="preserve">1836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10</w:t>
        <w:tab/>
        <w:t>Hejdrych Jaroslav</w:t>
        <w:tab/>
        <w:t xml:space="preserve">510816/    </w:t>
        <w:tab/>
        <w:t xml:space="preserve">173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>Taraněnko Nikola</w:t>
        <w:tab/>
        <w:t>470716/     C</w:t>
        <w:tab/>
        <w:t xml:space="preserve">    --   (2.VT)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 xml:space="preserve">Sedlatý Josef </w:t>
        <w:tab/>
        <w:t xml:space="preserve"> </w:t>
        <w:tab/>
        <w:t xml:space="preserve">491128/    </w:t>
        <w:tab/>
        <w:t xml:space="preserve">164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 xml:space="preserve"> </w:t>
      </w:r>
      <w:r>
        <w:rPr>
          <w:rFonts w:cs="Times New Roman" w:ascii="Times New Roman" w:hAnsi="Times New Roman"/>
          <w:b/>
          <w:sz w:val="22"/>
          <w:lang w:val="cs-CZ"/>
        </w:rPr>
        <w:t>8. TJ Lokomotiva Beroun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1901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 xml:space="preserve">Ratušny Arsen </w:t>
        <w:tab/>
        <w:tab/>
        <w:t xml:space="preserve">660211/     H    </w:t>
        <w:tab/>
        <w:t xml:space="preserve">1923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 xml:space="preserve">Rujder Tibor  </w:t>
        <w:tab/>
        <w:t xml:space="preserve"> </w:t>
        <w:tab/>
        <w:t xml:space="preserve">410106/    </w:t>
        <w:tab/>
        <w:t xml:space="preserve">194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Adolf Petr    </w:t>
        <w:tab/>
        <w:t xml:space="preserve"> </w:t>
        <w:tab/>
        <w:t xml:space="preserve">670519/    </w:t>
        <w:tab/>
        <w:t xml:space="preserve">193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Rujder Roman  </w:t>
        <w:tab/>
        <w:t xml:space="preserve"> </w:t>
        <w:tab/>
        <w:t xml:space="preserve">630131/    </w:t>
        <w:tab/>
        <w:t xml:space="preserve">200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 xml:space="preserve">Vicka Václav  </w:t>
        <w:tab/>
        <w:t xml:space="preserve"> </w:t>
        <w:tab/>
        <w:t xml:space="preserve">440928/    </w:t>
        <w:tab/>
        <w:t xml:space="preserve">183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 xml:space="preserve">Cozl David    </w:t>
        <w:tab/>
        <w:t xml:space="preserve"> </w:t>
        <w:tab/>
        <w:t xml:space="preserve">760924/    </w:t>
        <w:tab/>
        <w:t xml:space="preserve">167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 xml:space="preserve">Stolz Lubor   </w:t>
        <w:tab/>
        <w:tab/>
        <w:t xml:space="preserve">510613/     H    </w:t>
        <w:tab/>
        <w:t xml:space="preserve">194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>Tschunko Oldřich</w:t>
        <w:tab/>
        <w:t xml:space="preserve">560704/    </w:t>
        <w:tab/>
        <w:t xml:space="preserve">195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 xml:space="preserve">Kasl Tomáš    </w:t>
        <w:tab/>
        <w:t xml:space="preserve"> </w:t>
        <w:tab/>
        <w:t xml:space="preserve">600203/    </w:t>
        <w:tab/>
        <w:t xml:space="preserve">188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>Řechtáček František</w:t>
        <w:tab/>
        <w:t xml:space="preserve">600219/    </w:t>
        <w:tab/>
        <w:t xml:space="preserve">176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Fjodorov Oleg </w:t>
        <w:tab/>
        <w:t xml:space="preserve"> </w:t>
        <w:tab/>
        <w:t xml:space="preserve">691213/    </w:t>
        <w:tab/>
        <w:t xml:space="preserve">183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>Matýs Jaroslav</w:t>
        <w:tab/>
        <w:tab/>
        <w:t xml:space="preserve">540205/     H    </w:t>
        <w:tab/>
        <w:t xml:space="preserve">179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>Rotter Vojtěch</w:t>
        <w:tab/>
        <w:t xml:space="preserve"> </w:t>
        <w:tab/>
        <w:t xml:space="preserve">411209/    </w:t>
        <w:tab/>
        <w:t xml:space="preserve">173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 xml:space="preserve">Šmíd Ondřej   </w:t>
        <w:tab/>
        <w:t xml:space="preserve"> </w:t>
        <w:tab/>
        <w:t xml:space="preserve">840806/    </w:t>
        <w:tab/>
        <w:t xml:space="preserve">1575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15</w:t>
        <w:tab/>
        <w:t>Veselý Stanislav</w:t>
        <w:tab/>
        <w:t xml:space="preserve">440629/    </w:t>
        <w:tab/>
        <w:t>1760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6</w:t>
        <w:tab/>
        <w:t>Mlčoch Jiří</w:t>
        <w:tab/>
        <w:tab/>
        <w:t>640714/</w:t>
        <w:tab/>
        <w:t>2.VT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7</w:t>
        <w:tab/>
        <w:t>Černý Milan</w:t>
        <w:tab/>
        <w:tab/>
        <w:t>600204/</w:t>
        <w:tab/>
        <w:t>1685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8</w:t>
        <w:tab/>
        <w:t>Kovaříček Pavel</w:t>
        <w:tab/>
        <w:t>410512/</w:t>
        <w:tab/>
        <w:t>2.VT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9</w:t>
        <w:tab/>
        <w:t>Voráček Antonín</w:t>
        <w:tab/>
        <w:t>370411/</w:t>
        <w:tab/>
        <w:t>1542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20</w:t>
        <w:tab/>
        <w:t>Langr Tomáš</w:t>
        <w:tab/>
        <w:tab/>
        <w:t>700123/</w:t>
        <w:tab/>
        <w:t xml:space="preserve">168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>9. Easy English Kralupy nad Vltavou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1966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 xml:space="preserve">Háse Pavel    </w:t>
        <w:tab/>
        <w:tab/>
        <w:t xml:space="preserve">660429/     H    </w:t>
        <w:tab/>
        <w:t xml:space="preserve">207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>Maršálek Lubomír</w:t>
        <w:tab/>
        <w:t xml:space="preserve">600605/    </w:t>
        <w:tab/>
        <w:t xml:space="preserve">206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Žamboch Roman </w:t>
        <w:tab/>
        <w:t xml:space="preserve">610210/    </w:t>
        <w:tab/>
        <w:t xml:space="preserve">194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Jarrah Kamal  </w:t>
        <w:tab/>
        <w:t xml:space="preserve"> </w:t>
        <w:tab/>
        <w:t xml:space="preserve">690428/    </w:t>
        <w:tab/>
        <w:t xml:space="preserve">209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 xml:space="preserve">Palas Aleš    </w:t>
        <w:tab/>
        <w:t xml:space="preserve"> </w:t>
        <w:tab/>
        <w:t xml:space="preserve">791111/    </w:t>
        <w:tab/>
        <w:t xml:space="preserve">185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 xml:space="preserve">Kopecký Jiří  </w:t>
        <w:tab/>
        <w:t xml:space="preserve"> </w:t>
        <w:tab/>
        <w:t xml:space="preserve">671210/    </w:t>
        <w:tab/>
        <w:t xml:space="preserve">1929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>Martinec Karel</w:t>
        <w:tab/>
        <w:t xml:space="preserve"> </w:t>
        <w:tab/>
        <w:t xml:space="preserve">401002/    </w:t>
        <w:tab/>
        <w:t xml:space="preserve">1859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 xml:space="preserve">Otruba Pavel  </w:t>
        <w:tab/>
        <w:t xml:space="preserve"> </w:t>
        <w:tab/>
        <w:t xml:space="preserve">581022/    </w:t>
        <w:tab/>
        <w:t xml:space="preserve">190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 xml:space="preserve">Gruber Miloš  </w:t>
        <w:tab/>
        <w:t xml:space="preserve"> </w:t>
        <w:tab/>
        <w:t xml:space="preserve">711111/    </w:t>
        <w:tab/>
        <w:t xml:space="preserve">187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 xml:space="preserve">Lánský Petr   </w:t>
        <w:tab/>
        <w:t xml:space="preserve"> </w:t>
        <w:tab/>
        <w:t xml:space="preserve">530903/    </w:t>
        <w:tab/>
        <w:t xml:space="preserve">173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Rynt Pavel    </w:t>
        <w:tab/>
        <w:t xml:space="preserve"> </w:t>
        <w:tab/>
        <w:t xml:space="preserve">660928/    </w:t>
        <w:tab/>
        <w:t xml:space="preserve">178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 xml:space="preserve">Popelka Pavel </w:t>
        <w:tab/>
        <w:t xml:space="preserve"> </w:t>
        <w:tab/>
        <w:t xml:space="preserve">650214/    </w:t>
        <w:tab/>
        <w:t xml:space="preserve">194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>Pospíšil Evžen</w:t>
        <w:tab/>
        <w:t xml:space="preserve"> </w:t>
        <w:tab/>
        <w:t xml:space="preserve">310526/    </w:t>
        <w:tab/>
        <w:t xml:space="preserve">181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>Bulva Stanislav</w:t>
        <w:tab/>
        <w:t xml:space="preserve"> </w:t>
        <w:tab/>
        <w:t xml:space="preserve">500902/    </w:t>
        <w:tab/>
        <w:t xml:space="preserve">189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5</w:t>
        <w:tab/>
        <w:t xml:space="preserve">Janda Karel   </w:t>
        <w:tab/>
        <w:t xml:space="preserve"> </w:t>
        <w:tab/>
        <w:t xml:space="preserve">570621/    </w:t>
        <w:tab/>
        <w:t xml:space="preserve">2.VT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6</w:t>
        <w:tab/>
        <w:t>Kozelka Jaroslav</w:t>
        <w:tab/>
        <w:t>550712/</w:t>
        <w:tab/>
        <w:t xml:space="preserve">168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>10. Sokol Mělník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2024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 xml:space="preserve">Černík Lukáš  </w:t>
        <w:tab/>
        <w:tab/>
        <w:t xml:space="preserve">810429/     H    </w:t>
        <w:tab/>
        <w:t xml:space="preserve">209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 xml:space="preserve">Skřivánek Jan </w:t>
        <w:tab/>
        <w:t xml:space="preserve"> </w:t>
        <w:tab/>
        <w:t xml:space="preserve">740207/    </w:t>
        <w:tab/>
        <w:t xml:space="preserve">215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Hackel Luděk  </w:t>
        <w:tab/>
        <w:t xml:space="preserve"> </w:t>
        <w:tab/>
        <w:t xml:space="preserve">631103/    </w:t>
        <w:tab/>
        <w:t xml:space="preserve">202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Večerka Pavel </w:t>
        <w:tab/>
        <w:t xml:space="preserve"> </w:t>
        <w:tab/>
        <w:t xml:space="preserve">640522/    </w:t>
        <w:tab/>
        <w:t xml:space="preserve">206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 xml:space="preserve">Kučera Tomáš  </w:t>
        <w:tab/>
        <w:t xml:space="preserve"> </w:t>
        <w:tab/>
        <w:t xml:space="preserve">720107/    </w:t>
        <w:tab/>
        <w:t xml:space="preserve">204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>Koubková Alena</w:t>
        <w:tab/>
        <w:t xml:space="preserve">795519/     H    </w:t>
        <w:tab/>
        <w:t xml:space="preserve">198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>Svítek Miroslav</w:t>
        <w:tab/>
        <w:tab/>
        <w:t xml:space="preserve">580417/    </w:t>
        <w:tab/>
        <w:t xml:space="preserve">191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>Pšenička Oldřich</w:t>
        <w:tab/>
        <w:t xml:space="preserve">620825/     H    </w:t>
        <w:tab/>
        <w:t xml:space="preserve">191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>Břečka František</w:t>
        <w:tab/>
        <w:t xml:space="preserve">440408/    </w:t>
        <w:tab/>
        <w:t xml:space="preserve">201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>Semerdjiev Stefan</w:t>
        <w:tab/>
        <w:t xml:space="preserve">740919/     H    </w:t>
        <w:tab/>
        <w:t xml:space="preserve">205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Kopřiva Petr  </w:t>
        <w:tab/>
        <w:t xml:space="preserve"> </w:t>
        <w:tab/>
        <w:t xml:space="preserve">570419/    </w:t>
        <w:tab/>
        <w:t xml:space="preserve">195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>Hartman František</w:t>
        <w:tab/>
        <w:t xml:space="preserve">590525/     H    </w:t>
        <w:tab/>
        <w:t xml:space="preserve">189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>Nývlt Miloslav</w:t>
        <w:tab/>
        <w:t xml:space="preserve"> </w:t>
        <w:tab/>
        <w:t xml:space="preserve">530316/    </w:t>
        <w:tab/>
        <w:t xml:space="preserve">180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 xml:space="preserve">Umanec Filip  </w:t>
        <w:tab/>
        <w:t xml:space="preserve"> </w:t>
        <w:tab/>
        <w:t xml:space="preserve">861126/    </w:t>
        <w:tab/>
        <w:t xml:space="preserve">1673 </w:t>
        <w:tab/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15</w:t>
        <w:tab/>
        <w:t>Umancová  Barbora</w:t>
        <w:tab/>
        <w:t xml:space="preserve">845110/    </w:t>
        <w:tab/>
        <w:t xml:space="preserve">165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6</w:t>
        <w:tab/>
        <w:t xml:space="preserve">Hackel Rudolf </w:t>
        <w:tab/>
        <w:t xml:space="preserve"> </w:t>
        <w:tab/>
        <w:t>590112/</w:t>
        <w:tab/>
        <w:t xml:space="preserve">3.VT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>11. ŠK Rakovník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2013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 xml:space="preserve">Plíva Vojtěch </w:t>
        <w:tab/>
        <w:t xml:space="preserve"> </w:t>
        <w:tab/>
        <w:t xml:space="preserve">531107/    </w:t>
        <w:tab/>
        <w:t xml:space="preserve">204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>Satranský Jaroslav</w:t>
        <w:tab/>
        <w:t xml:space="preserve">650915/     H    </w:t>
        <w:tab/>
        <w:t xml:space="preserve">219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Vašek Jan     </w:t>
        <w:tab/>
        <w:t xml:space="preserve"> </w:t>
        <w:tab/>
        <w:t xml:space="preserve">761005/    </w:t>
        <w:tab/>
        <w:t xml:space="preserve">206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 xml:space="preserve">Grulich Jiří  </w:t>
        <w:tab/>
        <w:t xml:space="preserve"> </w:t>
        <w:tab/>
        <w:t xml:space="preserve">590422/    </w:t>
        <w:tab/>
        <w:t xml:space="preserve">192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 xml:space="preserve">Wünsch Jiří   </w:t>
        <w:tab/>
        <w:t xml:space="preserve"> </w:t>
        <w:tab/>
        <w:t xml:space="preserve">650311/    </w:t>
        <w:tab/>
        <w:t xml:space="preserve">193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>Jirkovský Tomáš</w:t>
        <w:tab/>
        <w:t xml:space="preserve">690505/    </w:t>
        <w:tab/>
        <w:t xml:space="preserve">198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>Kozlovský Libor</w:t>
        <w:tab/>
        <w:t xml:space="preserve">650804/     H    </w:t>
        <w:tab/>
        <w:t xml:space="preserve">194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 xml:space="preserve">Kohout Josef  </w:t>
        <w:tab/>
        <w:t xml:space="preserve"> </w:t>
        <w:tab/>
        <w:t xml:space="preserve">440915/    </w:t>
        <w:tab/>
        <w:t xml:space="preserve">202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 xml:space="preserve">Volf Jaromír  </w:t>
        <w:tab/>
        <w:t xml:space="preserve"> </w:t>
        <w:tab/>
        <w:t xml:space="preserve">650523/    </w:t>
        <w:tab/>
        <w:t xml:space="preserve">200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 xml:space="preserve">Spilka Jiří   </w:t>
        <w:tab/>
        <w:t xml:space="preserve"> </w:t>
        <w:tab/>
        <w:t xml:space="preserve">540921/    </w:t>
        <w:tab/>
        <w:t xml:space="preserve">192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 xml:space="preserve">Homola Karel  </w:t>
        <w:tab/>
        <w:t xml:space="preserve"> </w:t>
        <w:tab/>
        <w:t xml:space="preserve">460904/    </w:t>
        <w:tab/>
        <w:t xml:space="preserve">177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>Stružka Vlastimil</w:t>
        <w:tab/>
        <w:t xml:space="preserve">441027/    </w:t>
        <w:tab/>
        <w:t xml:space="preserve">178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 xml:space="preserve">Polan Jiří    </w:t>
        <w:tab/>
        <w:t xml:space="preserve"> </w:t>
        <w:tab/>
        <w:t xml:space="preserve">390123/    </w:t>
        <w:tab/>
        <w:t xml:space="preserve">175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 xml:space="preserve">Ptáček Jan    </w:t>
        <w:tab/>
        <w:t xml:space="preserve"> </w:t>
        <w:tab/>
        <w:t xml:space="preserve">870406/    </w:t>
        <w:tab/>
        <w:t xml:space="preserve">164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5</w:t>
        <w:tab/>
        <w:t>Agartanov Vladimír</w:t>
        <w:tab/>
        <w:t>470809/     C</w:t>
        <w:tab/>
        <w:t xml:space="preserve">3.VT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2"/>
          <w:lang w:val="cs-CZ"/>
        </w:rPr>
        <w:t>12. Sparta Doly Kladno "B"</w:t>
      </w:r>
      <w:r>
        <w:rPr>
          <w:rFonts w:cs="Times New Roman" w:ascii="Times New Roman" w:hAnsi="Times New Roman"/>
          <w:sz w:val="22"/>
          <w:lang w:val="cs-CZ"/>
        </w:rPr>
        <w:t xml:space="preserve"> – průměrný koeficient základní sestavy = 1991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1</w:t>
        <w:tab/>
        <w:t xml:space="preserve">Vondra Zbyněk </w:t>
        <w:tab/>
        <w:t xml:space="preserve">760927/    </w:t>
        <w:tab/>
        <w:t xml:space="preserve">199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2</w:t>
        <w:tab/>
        <w:t xml:space="preserve">Mišičko Jan   </w:t>
        <w:tab/>
        <w:tab/>
        <w:t xml:space="preserve">660725/     V    </w:t>
        <w:tab/>
        <w:t xml:space="preserve">209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3</w:t>
        <w:tab/>
        <w:t xml:space="preserve">Gutman Petr   </w:t>
        <w:tab/>
        <w:tab/>
        <w:t xml:space="preserve">730217/     V    </w:t>
        <w:tab/>
        <w:t xml:space="preserve">214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4</w:t>
        <w:tab/>
        <w:t>Kural Jaroslav</w:t>
        <w:tab/>
        <w:tab/>
        <w:t xml:space="preserve">670702/     V    </w:t>
        <w:tab/>
        <w:t xml:space="preserve">2017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5</w:t>
        <w:tab/>
        <w:t xml:space="preserve">Krafka Jan    </w:t>
        <w:tab/>
        <w:t xml:space="preserve"> </w:t>
        <w:tab/>
        <w:t xml:space="preserve">660706/    </w:t>
        <w:tab/>
        <w:t xml:space="preserve">1921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6</w:t>
        <w:tab/>
        <w:t xml:space="preserve">Čižinský Jiří  </w:t>
        <w:tab/>
        <w:t xml:space="preserve"> </w:t>
        <w:tab/>
        <w:t xml:space="preserve">311202/    </w:t>
        <w:tab/>
        <w:t xml:space="preserve">189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7</w:t>
        <w:tab/>
        <w:t>Macas Vladimír</w:t>
        <w:tab/>
        <w:t xml:space="preserve">390611/     H    </w:t>
        <w:tab/>
        <w:t xml:space="preserve">1916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8</w:t>
        <w:tab/>
        <w:t xml:space="preserve">Čechal Josef  </w:t>
        <w:tab/>
        <w:t xml:space="preserve"> </w:t>
        <w:tab/>
        <w:t xml:space="preserve">520711/    </w:t>
        <w:tab/>
        <w:t xml:space="preserve">194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</w:t>
      </w:r>
      <w:r>
        <w:rPr>
          <w:rFonts w:cs="Times New Roman" w:ascii="Times New Roman" w:hAnsi="Times New Roman"/>
          <w:sz w:val="22"/>
          <w:lang w:val="cs-CZ"/>
        </w:rPr>
        <w:t>9</w:t>
        <w:tab/>
        <w:t xml:space="preserve">Fejtek Petr   </w:t>
        <w:tab/>
        <w:t xml:space="preserve"> </w:t>
        <w:tab/>
        <w:t xml:space="preserve">700324/    </w:t>
        <w:tab/>
        <w:t xml:space="preserve">1928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0</w:t>
        <w:tab/>
        <w:t>Glasberger Roman</w:t>
        <w:tab/>
        <w:t xml:space="preserve">710112/    </w:t>
        <w:tab/>
        <w:t xml:space="preserve">1723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1</w:t>
        <w:tab/>
        <w:t>Sochor František</w:t>
        <w:tab/>
        <w:t xml:space="preserve">680706/    </w:t>
        <w:tab/>
        <w:t xml:space="preserve">1825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2</w:t>
        <w:tab/>
        <w:t xml:space="preserve">Szabo Jiří    </w:t>
        <w:tab/>
        <w:t xml:space="preserve"> </w:t>
        <w:tab/>
        <w:t xml:space="preserve">500922/    </w:t>
        <w:tab/>
        <w:t xml:space="preserve">1844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3</w:t>
        <w:tab/>
        <w:t>Vimmer Miloš</w:t>
        <w:tab/>
        <w:t xml:space="preserve">  </w:t>
        <w:tab/>
        <w:t xml:space="preserve">480913/    </w:t>
        <w:tab/>
        <w:t xml:space="preserve">1872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14</w:t>
        <w:tab/>
        <w:t xml:space="preserve">Nedvěd Pavel  </w:t>
        <w:tab/>
        <w:t xml:space="preserve"> </w:t>
        <w:tab/>
        <w:t xml:space="preserve">580414/    </w:t>
        <w:tab/>
        <w:t xml:space="preserve">1820 </w:t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Rozhodčí: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ab/>
        <w:tab/>
        <w:tab/>
        <w:tab/>
        <w:t>delegován na zápasy číslo:</w:t>
        <w:tab/>
        <w:tab/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Kryšpín Libor</w:t>
        <w:tab/>
        <w:tab/>
        <w:tab/>
        <w:t>1, 12, 23, 34, 45, 56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Stluka František</w:t>
        <w:tab/>
        <w:tab/>
        <w:t>2, 13, 24, 35, 46, 57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Jandourek Lukáš</w:t>
        <w:tab/>
        <w:tab/>
        <w:t>3, 14, 25, 36, 47, 58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Klain Václav</w:t>
        <w:tab/>
        <w:tab/>
        <w:tab/>
        <w:t>4, 15, 26, 37, 48, 59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Hůrka Jiří</w:t>
        <w:tab/>
        <w:tab/>
        <w:tab/>
        <w:t>5, 16, 27, 38, 49, 60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Vaněček Ivo</w:t>
        <w:tab/>
        <w:tab/>
        <w:tab/>
        <w:t>6, 17, 28, 39, 50, 61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Jeřábek Jindřich</w:t>
        <w:tab/>
        <w:tab/>
        <w:t>18, 29, 40, 51, 62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Vicka Václav</w:t>
        <w:tab/>
        <w:tab/>
        <w:tab/>
        <w:t xml:space="preserve">  8, 30, 41, 52, 63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Martinec Karel</w:t>
        <w:tab/>
        <w:tab/>
        <w:tab/>
        <w:t xml:space="preserve">  9, 20, 42, 53, 64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Kučera Tomáš</w:t>
        <w:tab/>
        <w:tab/>
        <w:tab/>
        <w:t>10, 21, 32, 54, 65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lang w:val="cs-CZ"/>
        </w:rPr>
        <w:t>Satranský Jaroslav</w:t>
        <w:tab/>
        <w:tab/>
        <w:t>11, 22, 33, 44, 66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Gutman Petr</w:t>
        <w:tab/>
        <w:tab/>
        <w:tab/>
        <w:t xml:space="preserve">  7, 19, 31, 43, 55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V Praze dne 1. října 2001</w:t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Jandourek Lukáš, v. r.</w:t>
      </w:r>
    </w:p>
    <w:p>
      <w:pPr>
        <w:pStyle w:val="Prosttext"/>
        <w:rPr>
          <w:rFonts w:ascii="Times New Roman" w:hAnsi="Times New Roman" w:cs="Times New Roman"/>
          <w:b/>
          <w:b/>
          <w:sz w:val="22"/>
          <w:lang w:val="cs-CZ"/>
        </w:rPr>
      </w:pPr>
      <w:r>
        <w:rPr>
          <w:rFonts w:cs="Times New Roman" w:ascii="Times New Roman" w:hAnsi="Times New Roman"/>
          <w:b/>
          <w:sz w:val="22"/>
          <w:lang w:val="cs-CZ"/>
        </w:rPr>
        <w:t>vedoucí soutěž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9:18:00Z</dcterms:created>
  <dc:creator>Jandourek Lukáš</dc:creator>
  <dc:description/>
  <dc:language>en-US</dc:language>
  <cp:lastModifiedBy>Jandourek Lukáš</cp:lastModifiedBy>
  <cp:lastPrinted>2001-10-01T13:59:00Z</cp:lastPrinted>
  <dcterms:modified xsi:type="dcterms:W3CDTF">2001-10-01T12:40:00Z</dcterms:modified>
  <cp:revision>32</cp:revision>
  <dc:subject/>
  <dc:title>Divize C - roźnˇk 01/02</dc:title>
</cp:coreProperties>
</file>