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 CE" w:cs="Courier New CE" w:ascii="Courier New CE" w:hAnsi="Courier New CE"/>
        </w:rPr>
        <w:t xml:space="preserve">Divize C             - ročník 01/02       Zpráva z kola č.  7       </w:t>
      </w:r>
      <w:r>
        <w:rPr/>
        <w:t>19.01.02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:7  Z:37  Emerge MB "B" - SD Kladno "B" (Klain Václav)              3.5:4.5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Jaček M        V %:%   Vondra Z        Crha P           %:%   Čižinský J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Maláč P          0:1 V Gutman P        Klain V          0:1 H Macas V       </w:t>
      </w:r>
    </w:p>
    <w:p>
      <w:pPr>
        <w:pStyle w:val="PlainText"/>
        <w:rPr/>
      </w:pPr>
      <w:r>
        <w:rPr/>
        <w:t xml:space="preserve">Crha O           %:% V Kural J         Klein M          0:1   Fejtek P      </w:t>
      </w:r>
    </w:p>
    <w:p>
      <w:pPr>
        <w:pStyle w:val="PlainText"/>
        <w:rPr/>
      </w:pPr>
      <w:r>
        <w:rPr/>
        <w:t xml:space="preserve">Hajný M          1:0   Krafka J        Buriánek T       1:0   Szabo J       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K:7  Z:38  Slavia Kladno - Neratovice "B" (Hůrka Jiří)                 4 : 4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Tichonov J     C %:% V Jandourek L     Klein E          %:%   Červinka P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Kazimour F       %:% V Bargel M        Hůrka J          %:%   Tvrdík J      </w:t>
      </w:r>
    </w:p>
    <w:p>
      <w:pPr>
        <w:pStyle w:val="PlainText"/>
        <w:rPr/>
      </w:pPr>
      <w:r>
        <w:rPr/>
        <w:t xml:space="preserve">Šnajdr T         %:%   Netušil J       Littmann J       %:%   Bargel P      </w:t>
      </w:r>
    </w:p>
    <w:p>
      <w:pPr>
        <w:pStyle w:val="PlainText"/>
        <w:rPr/>
      </w:pPr>
      <w:r>
        <w:rPr/>
        <w:t xml:space="preserve">Štorkán Z      H %:%   Janda E         Felkl K          %:% H Partl M       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K:7  Z:39  Sokol Roztoky - Inv. Příbram "B" (Vaněček Ivo)              2 : 6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  <w:t xml:space="preserve">Vanka M        H %:% V Doležel R       Sedlák L         %:%   Kalivoda L    </w:t>
      </w:r>
    </w:p>
    <w:p>
      <w:pPr>
        <w:pStyle w:val="PlainText"/>
        <w:rPr/>
      </w:pPr>
      <w:r>
        <w:rPr/>
        <w:t xml:space="preserve">Hruška T       H 0:1   Zeman M         Halla J          %:%   Novák M 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Mintěl M         0:1 V Stluka F        Vaněček I        %:%   Pechoč B      </w:t>
      </w:r>
    </w:p>
    <w:p>
      <w:pPr>
        <w:pStyle w:val="PlainText"/>
        <w:rPr/>
      </w:pPr>
      <w:r>
        <w:rPr>
          <w:rFonts w:eastAsia="Courier New CE" w:cs="Courier New CE" w:ascii="Courier New CE" w:hAnsi="Courier New CE"/>
        </w:rPr>
        <w:t xml:space="preserve">Vaněček J        0:1   Skácel T        Framberk </w:t>
      </w:r>
      <w:r>
        <w:rPr/>
        <w:t xml:space="preserve">J       0:1   Gášek S       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K:7  Z:40  Karbo Benátky - Auto Škoda MB (Jeřábek Jindřich)            5 : 3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>
          <w:rFonts w:eastAsia="Courier New CE" w:cs="Courier New CE" w:ascii="Courier New CE" w:hAnsi="Courier New CE"/>
        </w:rPr>
        <w:t xml:space="preserve">Žáček Z          K:0   Vichnar D       Chytrý P         1:0 H Šperl </w:t>
      </w:r>
      <w:r>
        <w:rPr/>
        <w:t xml:space="preserve">H       </w:t>
      </w:r>
    </w:p>
    <w:p>
      <w:pPr>
        <w:pStyle w:val="PlainText"/>
        <w:rPr/>
      </w:pPr>
      <w:r>
        <w:rPr/>
        <w:t xml:space="preserve">Burda R        H 0:1   Kryšpín L       Kabát J        H 1:0   Hampl J 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Jeřábek J        0:1   Lachman V       Nekvinda A       0:1   Štěrba A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Novotný R        1:0   Kočí V          Černý J          1:0   Vokál P 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PlainText"/>
        <w:rPr/>
      </w:pPr>
      <w:r>
        <w:rPr/>
        <w:t>K:7  Z:41  Lokomotiva Beroun - ŠK Rakovník (Vicka Václav)              2 : 6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  <w:t xml:space="preserve">Ratušny A      H 0:1   Plíva V         Cozl D           0:1 H Kozlovský L   </w:t>
      </w:r>
    </w:p>
    <w:p>
      <w:pPr>
        <w:pStyle w:val="PlainText"/>
        <w:rPr/>
      </w:pPr>
      <w:r>
        <w:rPr/>
        <w:t xml:space="preserve">Rujder T         %:% H Satranský J     Stolz L        H %:%   Volf J        </w:t>
      </w:r>
    </w:p>
    <w:p>
      <w:pPr>
        <w:pStyle w:val="PlainText"/>
        <w:rPr/>
      </w:pPr>
      <w:r>
        <w:rPr/>
        <w:t xml:space="preserve">Rujder R         %:%   Grulich J       Kasl T           %:%   Spilka J      </w:t>
      </w:r>
    </w:p>
    <w:p>
      <w:pPr>
        <w:pStyle w:val="PlainText"/>
        <w:rPr/>
      </w:pPr>
      <w:r>
        <w:rPr/>
        <w:t xml:space="preserve">Vicka V          0:1   Jirkovský T     Šmíd O           0:1 C Agartanov V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 CE" w:cs="Courier New CE" w:ascii="Courier New CE" w:hAnsi="Courier New CE"/>
        </w:rPr>
        <w:t xml:space="preserve">K:7  Z:42  EE Kralupy - Sokol Mělník (Kopecký Jiří) </w:t>
      </w:r>
      <w:r>
        <w:rPr/>
        <w:t xml:space="preserve">                 4.5:3.5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Háse P         H 1:0 H Černík L        Kopecký J        %:% H Koubková A    </w:t>
      </w:r>
    </w:p>
    <w:p>
      <w:pPr>
        <w:pStyle w:val="PlainText"/>
        <w:rPr/>
      </w:pPr>
      <w:r>
        <w:rPr>
          <w:rFonts w:eastAsia="Courier New CE" w:cs="Courier New CE" w:ascii="Courier New CE" w:hAnsi="Courier New CE"/>
        </w:rPr>
        <w:t xml:space="preserve">Maršálek L       1:0   Skřivánek J     Martinec K       1:0   Svítek M    </w:t>
      </w:r>
      <w:r>
        <w:rPr/>
        <w:t xml:space="preserve">  </w:t>
      </w:r>
    </w:p>
    <w:p>
      <w:pPr>
        <w:pStyle w:val="PlainText"/>
        <w:rPr/>
      </w:pPr>
      <w:r>
        <w:rPr/>
        <w:t xml:space="preserve">Žamboch R        0:1   Hackel L       </w:t>
      </w:r>
      <w:r>
        <w:rPr>
          <w:rFonts w:eastAsia="Courier New CE" w:cs="Courier New CE" w:ascii="Courier New CE" w:hAnsi="Courier New CE"/>
        </w:rPr>
        <w:t xml:space="preserve"> Otruba P         %:%   Břečka F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Jarrah K         %:%   Kučera T        Gruber M         0:1   Kopřiva P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ŠK Rakovník        7  6 1 0 36.0 13  7.EE Kralupy         7  4 0 3 27.0  8</w:t>
      </w:r>
    </w:p>
    <w:p>
      <w:pPr>
        <w:pStyle w:val="PlainText"/>
        <w:rPr/>
      </w:pPr>
      <w:r>
        <w:rPr>
          <w:rFonts w:eastAsia="Courier New CE" w:cs="Courier New CE" w:ascii="Courier New CE" w:hAnsi="Courier New CE"/>
        </w:rPr>
        <w:t>2.Inv. Příbram "</w:t>
      </w:r>
      <w:r>
        <w:rPr/>
        <w:t>B"   7  5 0 2 38.5 10  8.Emerge MB "B"      7  2 1 4 24.5  5</w:t>
      </w:r>
    </w:p>
    <w:p>
      <w:pPr>
        <w:pStyle w:val="PlainText"/>
        <w:rPr/>
      </w:pPr>
      <w:r>
        <w:rPr/>
        <w:t>3.SD Kladno "B"      7  4 1 2 31.0  9  9.Sokol Roztoky      7  2 1 4 24.5  5</w:t>
      </w:r>
    </w:p>
    <w:p>
      <w:pPr>
        <w:pStyle w:val="PlainText"/>
        <w:rPr/>
      </w:pPr>
      <w:r>
        <w:rPr/>
        <w:t>4.Slavia Kladno      7  3 2 2 29.5  8 10.Lokomotiva Beroun  7  2 0 5 21.5  4</w:t>
      </w:r>
    </w:p>
    <w:p>
      <w:pPr>
        <w:pStyle w:val="PlainText"/>
        <w:rPr/>
      </w:pPr>
      <w:r>
        <w:rPr>
          <w:rFonts w:eastAsia="Courier New CE" w:cs="Courier New CE" w:ascii="Courier New CE" w:hAnsi="Courier New CE"/>
        </w:rPr>
        <w:t xml:space="preserve">5.Sokol Mělník       7  3 2 2 29.5  8 </w:t>
      </w:r>
      <w:r>
        <w:rPr/>
        <w:t>11.Neratovice "B"     7  1 2 4 21.0  4</w:t>
      </w:r>
    </w:p>
    <w:p>
      <w:pPr>
        <w:pStyle w:val="PlainText"/>
        <w:rPr/>
      </w:pPr>
      <w:r>
        <w:rPr/>
        <w:t>6.Karbo Benátky      7  4 0 3 29.0  8 12.Auto Škoda MB      7  1 0 6 24.0 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           </w:t>
      </w:r>
      <w:r>
        <w:rPr/>
        <w:t>Jandourek Lukáš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                                    </w:t>
      </w:r>
      <w:r>
        <w:rPr>
          <w:rFonts w:eastAsia="Courier New CE" w:cs="Courier New CE" w:ascii="Courier New CE" w:hAnsi="Courier New CE"/>
        </w:rPr>
        <w:t>vedoucí soutěže</w:t>
      </w:r>
    </w:p>
    <w:sectPr>
      <w:type w:val="nextPage"/>
      <w:pgSz w:w="11906" w:h="16838"/>
      <w:pgMar w:left="1153" w:right="1153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8:41:00Z</dcterms:created>
  <dc:creator>JAN</dc:creator>
  <dc:description/>
  <dc:language>en-US</dc:language>
  <cp:lastModifiedBy>JAN</cp:lastModifiedBy>
  <dcterms:modified xsi:type="dcterms:W3CDTF">2002-01-20T18:42:00Z</dcterms:modified>
  <cp:revision>1</cp:revision>
  <dc:subject/>
  <dc:title>Divize C             - ročník 01/02       Zpráva z kola č</dc:title>
</cp:coreProperties>
</file>