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Krajský přebor, skupina A – ročník 2003-200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ubtitle"/>
        <w:rPr>
          <w:sz w:val="22"/>
        </w:rPr>
      </w:pPr>
      <w:r>
        <w:rPr>
          <w:sz w:val="22"/>
        </w:rPr>
        <w:t>Dodatek k úvodní zprávě ze dne 24.09.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ravte si prosím soupisky níže uvedených dvou oddílů. Mým nedopatřením byl v úvodní zprávě vynechán hráč č. 7 Kopecký Jiří (družstvo EE Kralupy), resp. hráč č. 5 Szabo Jiří (družstvo Kladno C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vzniklé chyby se omlouvám, zejména uvedeným hráčům a oddílů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/>
      </w:pPr>
      <w:r>
        <w:rPr>
          <w:sz w:val="22"/>
        </w:rPr>
        <w:t xml:space="preserve">3. </w:t>
      </w:r>
      <w:r>
        <w:rPr>
          <w:b/>
          <w:sz w:val="22"/>
        </w:rPr>
        <w:t>Easy English Kralupy nad Vltavou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průměrný koeficient základní sestavy = 200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1</w:t>
        <w:tab/>
        <w:t xml:space="preserve">Háse Pavel </w:t>
        <w:tab/>
        <w:t xml:space="preserve">660429/    H </w:t>
        <w:tab/>
        <w:t xml:space="preserve">2078 </w:t>
        <w:tab/>
      </w:r>
    </w:p>
    <w:p>
      <w:pPr>
        <w:pStyle w:val="TextBody"/>
        <w:tabs>
          <w:tab w:val="clear" w:pos="1843"/>
          <w:tab w:val="left" w:pos="426" w:leader="none"/>
          <w:tab w:val="left" w:pos="2410" w:leader="none"/>
          <w:tab w:val="right" w:pos="4253" w:leader="none"/>
        </w:tabs>
        <w:rPr/>
      </w:pPr>
      <w:r>
        <w:rPr/>
        <w:t xml:space="preserve"> </w:t>
      </w:r>
      <w:r>
        <w:rPr/>
        <w:t>2</w:t>
        <w:tab/>
        <w:t xml:space="preserve">Jarrah Kamal </w:t>
        <w:tab/>
        <w:t xml:space="preserve">690428/ </w:t>
        <w:tab/>
        <w:t xml:space="preserve">2061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3</w:t>
        <w:tab/>
        <w:t xml:space="preserve">Rynt Pavel </w:t>
        <w:tab/>
        <w:t xml:space="preserve">660928/ </w:t>
        <w:tab/>
        <w:t xml:space="preserve">2108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</w:t>
        <w:tab/>
        <w:t xml:space="preserve">Gruber Miloš </w:t>
        <w:tab/>
        <w:t xml:space="preserve">711111/ </w:t>
        <w:tab/>
        <w:t xml:space="preserve">2013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</w:t>
        <w:tab/>
        <w:t xml:space="preserve">Palas Aleš </w:t>
        <w:tab/>
        <w:t xml:space="preserve">791111/ </w:t>
        <w:tab/>
        <w:t xml:space="preserve">2020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</w:t>
        <w:tab/>
        <w:t>Maršálek Luboš</w:t>
        <w:tab/>
        <w:t xml:space="preserve">600605/ </w:t>
        <w:tab/>
        <w:t xml:space="preserve">1957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</w:t>
        <w:tab/>
        <w:t>Kopecký Jiří</w:t>
        <w:tab/>
        <w:t>671210/</w:t>
        <w:tab/>
        <w:t xml:space="preserve">1858 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</w:t>
        <w:tab/>
        <w:t xml:space="preserve">Otruba Pavel </w:t>
        <w:tab/>
        <w:t xml:space="preserve">581022/ </w:t>
        <w:tab/>
        <w:t xml:space="preserve">1976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9</w:t>
        <w:tab/>
        <w:t xml:space="preserve">Žamboch Roman </w:t>
        <w:tab/>
        <w:t xml:space="preserve">610210/ </w:t>
        <w:tab/>
        <w:t xml:space="preserve">1961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0</w:t>
        <w:tab/>
        <w:t>Martinec Karel</w:t>
        <w:tab/>
        <w:t xml:space="preserve">401002/ </w:t>
        <w:tab/>
        <w:t xml:space="preserve">1879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/>
      </w:pPr>
      <w:r>
        <w:rPr>
          <w:sz w:val="22"/>
        </w:rPr>
        <w:t>11</w:t>
        <w:tab/>
        <w:t xml:space="preserve">Popelka Pavel </w:t>
        <w:tab/>
        <w:t xml:space="preserve">650214/ </w:t>
        <w:tab/>
        <w:t xml:space="preserve">1883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2</w:t>
        <w:tab/>
        <w:t>Bulva Stanislav</w:t>
        <w:tab/>
        <w:t xml:space="preserve">500902/ </w:t>
        <w:tab/>
        <w:t xml:space="preserve">1894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3</w:t>
        <w:tab/>
        <w:t>Konvalinka Vladislav</w:t>
        <w:tab/>
        <w:t xml:space="preserve">530629/ </w:t>
        <w:tab/>
        <w:t xml:space="preserve">1889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4</w:t>
        <w:tab/>
        <w:t>Pospíšil Evžen</w:t>
        <w:tab/>
        <w:t xml:space="preserve">310526/ </w:t>
        <w:tab/>
        <w:t xml:space="preserve">1799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5</w:t>
        <w:tab/>
        <w:t xml:space="preserve">Lánský Petr </w:t>
        <w:tab/>
        <w:t xml:space="preserve">530903/ </w:t>
        <w:tab/>
        <w:t xml:space="preserve">1720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/>
      </w:pPr>
      <w:r>
        <w:rPr>
          <w:sz w:val="22"/>
        </w:rPr>
        <w:t xml:space="preserve">10. </w:t>
      </w:r>
      <w:r>
        <w:rPr>
          <w:b/>
          <w:sz w:val="22"/>
        </w:rPr>
        <w:t>ŠK Kladno ”C”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průměrný koeficient základní sestavy = 19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1</w:t>
        <w:tab/>
        <w:t xml:space="preserve">Krafka Jan </w:t>
        <w:tab/>
        <w:t xml:space="preserve">660706/ </w:t>
        <w:tab/>
        <w:t xml:space="preserve">1890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2</w:t>
        <w:tab/>
        <w:t xml:space="preserve">Paukert Jan </w:t>
        <w:tab/>
        <w:t xml:space="preserve">571029/    H </w:t>
        <w:tab/>
        <w:t xml:space="preserve">1930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</w:t>
        <w:tab/>
        <w:t xml:space="preserve">Fejtek Petr </w:t>
        <w:tab/>
        <w:t xml:space="preserve">700324/ </w:t>
        <w:tab/>
        <w:t xml:space="preserve">1952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</w:t>
        <w:tab/>
        <w:t>Jargoyhen Roger</w:t>
        <w:tab/>
        <w:t xml:space="preserve">481020/ </w:t>
        <w:tab/>
        <w:t xml:space="preserve">1892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5</w:t>
        <w:tab/>
        <w:t>Szabo Jiří</w:t>
        <w:tab/>
        <w:t>500922/</w:t>
        <w:tab/>
        <w:t>189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6</w:t>
        <w:tab/>
        <w:t xml:space="preserve">Čechal Josef </w:t>
        <w:tab/>
        <w:t xml:space="preserve">520711/ </w:t>
        <w:tab/>
        <w:t xml:space="preserve">1910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7</w:t>
        <w:tab/>
        <w:t>Hofner František</w:t>
        <w:tab/>
        <w:t xml:space="preserve">500903/ </w:t>
        <w:tab/>
        <w:t xml:space="preserve">1892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8</w:t>
        <w:tab/>
        <w:t xml:space="preserve">Hůrka Jiří </w:t>
        <w:tab/>
        <w:t xml:space="preserve">580523/ </w:t>
        <w:tab/>
        <w:t xml:space="preserve">1839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/>
      </w:pPr>
      <w:r>
        <w:rPr>
          <w:sz w:val="22"/>
        </w:rPr>
        <w:t xml:space="preserve"> </w:t>
      </w:r>
      <w:r>
        <w:rPr>
          <w:sz w:val="22"/>
        </w:rPr>
        <w:t>9</w:t>
        <w:tab/>
        <w:t xml:space="preserve">Abraham Karel </w:t>
        <w:tab/>
        <w:t xml:space="preserve">400712/ </w:t>
        <w:tab/>
        <w:t xml:space="preserve">1928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0</w:t>
        <w:tab/>
        <w:t xml:space="preserve">Klein Eduard </w:t>
        <w:tab/>
        <w:t xml:space="preserve">420721/ </w:t>
        <w:tab/>
        <w:t xml:space="preserve">1831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1</w:t>
        <w:tab/>
        <w:t>Mašek Jaroslav</w:t>
        <w:tab/>
        <w:t xml:space="preserve">360411/ </w:t>
        <w:tab/>
        <w:t xml:space="preserve">1757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2</w:t>
        <w:tab/>
        <w:t xml:space="preserve">Hochman Jan </w:t>
        <w:tab/>
        <w:t xml:space="preserve">820805/ </w:t>
        <w:tab/>
        <w:t xml:space="preserve">1718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3</w:t>
        <w:tab/>
        <w:t>Glasberger Roman</w:t>
        <w:tab/>
        <w:t xml:space="preserve">710112/ </w:t>
        <w:tab/>
        <w:t xml:space="preserve">1732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4</w:t>
        <w:tab/>
        <w:t xml:space="preserve">Nedvěd Pavel </w:t>
        <w:tab/>
        <w:t xml:space="preserve">580414/ </w:t>
        <w:tab/>
        <w:t xml:space="preserve">1768 </w:t>
        <w:tab/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right" w:pos="4253" w:leader="none"/>
        </w:tabs>
        <w:rPr>
          <w:sz w:val="22"/>
        </w:rPr>
      </w:pPr>
      <w:r>
        <w:rPr>
          <w:sz w:val="22"/>
        </w:rPr>
        <w:t>15</w:t>
        <w:tab/>
        <w:t xml:space="preserve">Doubek Martin </w:t>
        <w:tab/>
        <w:t xml:space="preserve">821231/ </w:t>
        <w:tab/>
        <w:t xml:space="preserve">1651 </w:t>
        <w:tab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legace rozhodčích na zápasy Krajského přeboru – skupina A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Rozhodčí</w:t>
        <w:tab/>
        <w:tab/>
        <w:tab/>
        <w:tab/>
        <w:tab/>
        <w:tab/>
        <w:t xml:space="preserve">        delegován na zápasy číslo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ndourek (Neratovice)</w:t>
        <w:tab/>
        <w:tab/>
        <w:t>rozhodčí 1. třídy</w:t>
        <w:tab/>
        <w:tab/>
        <w:t>1, 12, 23, 34, 45, 5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čera (Mělník)</w:t>
        <w:tab/>
        <w:tab/>
        <w:t>rozhodčí 1. třídy</w:t>
        <w:tab/>
        <w:tab/>
        <w:t>2, 13, 24, 35, 46, 57</w:t>
      </w:r>
    </w:p>
    <w:p>
      <w:pPr>
        <w:pStyle w:val="Normal"/>
        <w:jc w:val="both"/>
        <w:rPr/>
      </w:pPr>
      <w:r>
        <w:rPr>
          <w:sz w:val="22"/>
        </w:rPr>
        <w:t>Gruber (Kralupy)</w:t>
        <w:tab/>
        <w:tab/>
        <w:t>rozhodčí 3. třídy</w:t>
        <w:tab/>
        <w:tab/>
        <w:t>3, 14, 25, 36, 47, 5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al (Kladno B)</w:t>
        <w:tab/>
        <w:tab/>
        <w:t>rozhodčí 2. třídy</w:t>
        <w:tab/>
        <w:tab/>
        <w:t>4, 15, 26, 37, 48, 59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ášek (Příbram B)</w:t>
        <w:tab/>
        <w:tab/>
        <w:t>rozhodčí 2. třídy</w:t>
        <w:tab/>
        <w:tab/>
        <w:t>5, 16, 27, 38, 49, 6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transký (Rakovník)</w:t>
        <w:tab/>
        <w:tab/>
        <w:t>rozhodčí 2. třídy</w:t>
        <w:tab/>
        <w:tab/>
        <w:t>6, 17, 28, 39, 50, 6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rich (AŠ MB)</w:t>
        <w:tab/>
        <w:tab/>
        <w:tab/>
        <w:t>rozhodčí 3. třídy</w:t>
        <w:tab/>
        <w:tab/>
        <w:t>18, 29, 40, 51, 6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ček (Emerge MB)</w:t>
        <w:tab/>
        <w:tab/>
        <w:t>rozhodčí 1. třídy</w:t>
        <w:tab/>
        <w:tab/>
        <w:t>8, 30, 41, 52, 6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cka (Beroun)</w:t>
        <w:tab/>
        <w:tab/>
        <w:tab/>
        <w:t>rozhodčí 2. třídy</w:t>
        <w:tab/>
        <w:tab/>
        <w:t>9, 20, 42, 53, 6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ůrka (Kladno C)</w:t>
        <w:tab/>
        <w:tab/>
        <w:t>rozhodčí 2. třídy</w:t>
        <w:tab/>
        <w:tab/>
        <w:t>10, 21, 32, 54, 6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něček I. (Úholičky)</w:t>
        <w:tab/>
        <w:tab/>
        <w:t>rozhodčí 2. třídy</w:t>
        <w:tab/>
        <w:tab/>
        <w:t>11, 22, 33, 44, 66</w:t>
      </w:r>
    </w:p>
    <w:p>
      <w:pPr>
        <w:pStyle w:val="Normal"/>
        <w:jc w:val="both"/>
        <w:rPr/>
      </w:pPr>
      <w:r>
        <w:rPr>
          <w:sz w:val="22"/>
        </w:rPr>
        <w:t>Maršálek A. (Jince)</w:t>
        <w:tab/>
        <w:tab/>
        <w:t>rozhodčí 3. třídy</w:t>
        <w:tab/>
        <w:tab/>
        <w:t>7, 19, 31, 43, 5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3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2"/>
          <w:u w:val="single"/>
          <w:lang w:val="cs-CZ"/>
        </w:rPr>
        <w:t>Pozor!</w:t>
      </w:r>
      <w:r>
        <w:rPr>
          <w:rFonts w:cs="Times New Roman" w:ascii="Times New Roman" w:hAnsi="Times New Roman"/>
          <w:sz w:val="22"/>
          <w:lang w:val="cs-CZ"/>
        </w:rPr>
        <w:t xml:space="preserve"> Pro hlášení výsledků </w:t>
      </w:r>
      <w:r>
        <w:rPr>
          <w:rFonts w:cs="Times New Roman" w:ascii="Times New Roman" w:hAnsi="Times New Roman"/>
          <w:b/>
          <w:sz w:val="22"/>
          <w:lang w:val="cs-CZ"/>
        </w:rPr>
        <w:t>POUZE 1. kola</w:t>
      </w:r>
      <w:r>
        <w:rPr>
          <w:rFonts w:cs="Times New Roman" w:ascii="Times New Roman" w:hAnsi="Times New Roman"/>
          <w:sz w:val="22"/>
          <w:lang w:val="cs-CZ"/>
        </w:rPr>
        <w:t xml:space="preserve"> použijte prosím telefonní číslo: 315 696 675 nebo platný e-mail: ushoun@yahoo.com. Většinu času bohužel momentálně trávím na místě, kde nemám signál pro mobilní telefon.  Pro další kola již budou platit všechny kontakty, uvedené v Úvodní zprávě.</w:t>
      </w:r>
    </w:p>
    <w:p>
      <w:pPr>
        <w:pStyle w:val="Plain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lain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lain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V Praze dne 10. října 2003</w:t>
      </w:r>
    </w:p>
    <w:p>
      <w:pPr>
        <w:pStyle w:val="Plain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Jandourek Lukáš, v. r.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vedoucí soutěže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WWHyperlink1">
    <w:name w:val="WW-Hyperlink1"/>
    <w:basedOn w:val="Standardnpsmoodstavc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8:22:00Z</dcterms:created>
  <dc:creator>Lukáš Jandourek</dc:creator>
  <dc:description>Filtr T602 id: </dc:description>
  <dc:language>en-US</dc:language>
  <cp:lastModifiedBy>Lukáš Jandourek</cp:lastModifiedBy>
  <cp:lastPrinted>2003-09-24T14:37:00Z</cp:lastPrinted>
  <dcterms:modified xsi:type="dcterms:W3CDTF">2003-10-10T09:23:00Z</dcterms:modified>
  <cp:revision>7</cp:revision>
  <dc:subject/>
  <dc:title>Krajsky prebor sk</dc:title>
</cp:coreProperties>
</file>