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rajský přebor skupina A  - ročník 03/04     Zpráva z kola č.  5       14.12.0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:5  Z:25  Easy Engl. Kralupy - TJ CeSTV Jince (Gruber Miloš)        5.5:2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Háse P         H %:% H Maršálek T      Palas A          1:0   Maršálek 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arrah K         %:%   Kraisl V        Maršálek L       1:0   Maršálek M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Rynt P           %:%   Kováč M         Kopecký J        1:0   Růžička V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Gruber M         0:1   Krejčí J        Martinec K       1:0   Sladovník T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:5  Z:26  SK Kladno B - SK Mělník 1885 (Gutman Petr)                  3 : 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ural J          0:1 H Černík L        Šnajdr T         0:1   Hackel L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Gutman P       V %:%   Skřivánek J     Švadlenka J      0:1 H Koubková A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ondra Z       V 1:0   Kučera T        Sokol R          1:0   Břečka F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azimour F       0:1   Umanec F        Zelenka P        %:%   Kříž P 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:5  Z:27  Alva Pb Pribram B - Spol. Neratovice B (Jandourek Lukáš)  2.5:5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/>
      </w:pPr>
      <w:r>
        <w:rPr>
          <w:rFonts w:eastAsia="MS Mincho;ＭＳ 明朝"/>
        </w:rPr>
        <w:t xml:space="preserve">Doležel R        0:1 V Jandourek L     Hoch V           0:1   Janda E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echoč B         0:1 V Purnoch J       Kalivoda L       1:0   Červinka P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kácel T         0:1   Bargel M        Soukal R         0:1   Venera Z      </w:t>
      </w:r>
    </w:p>
    <w:p>
      <w:pPr>
        <w:pStyle w:val="Prosttext"/>
        <w:rPr/>
      </w:pPr>
      <w:r>
        <w:rPr>
          <w:rFonts w:eastAsia="MS Mincho;ＭＳ 明朝"/>
        </w:rPr>
        <w:t xml:space="preserve">Gášek S          %:%   Netušil J       Noha P           1:0   Formáne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:5  Z:28  SK Rakovnik - Caissa Uholicky (Neuveden)                  1.5:6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Satranský J      0:1   Choleva Z       Volf J           1:0   Sedlák L      </w:t>
      </w:r>
    </w:p>
    <w:p>
      <w:pPr>
        <w:pStyle w:val="Prosttext"/>
        <w:rPr/>
      </w:pPr>
      <w:r>
        <w:rPr>
          <w:rFonts w:eastAsia="MS Mincho;ＭＳ 明朝"/>
        </w:rPr>
        <w:t xml:space="preserve">Wünsch J         0:1 H Vanka M         Kozlovský L    H 0:1 H Vachtfeidl P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Plíva V          %:% H Hruška T        Grulich J        0:1   Framberk J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Jirkovský T      0:1   Vaněček J       Lysanov V        0:1   Halla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K:5  Z:29  AS Mlada Boleslav - SK Kladno C (Kryšpín Libor)           6.5:1.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ichnar D        K:0   Krafka J        Hložek J         1:0   Hofner F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Kryšpín L        1:0 H Paukert J       Kočí V           1:0   Hůrka J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Lachman V        K:0   Fejtek P        Hampl J          0:1   Abraham K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perl H        H 1:0   Čechal J        Navrátil O       %:%   Hochman J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K:5  Z:30  Sokol Bakov n.J. - TJ Loko Beroun (Richter Martin)          6 :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Vacek R          1:0 H Hašpl M         Rigo I           1:0   Vicka V   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Záhorbenský J    1:0   Rujder T        Richter M        1:0   Šmíd O        </w:t>
      </w:r>
    </w:p>
    <w:p>
      <w:pPr>
        <w:pStyle w:val="Prosttext"/>
        <w:rPr/>
      </w:pPr>
      <w:r>
        <w:rPr>
          <w:rFonts w:eastAsia="MS Mincho;ＭＳ 明朝"/>
        </w:rPr>
        <w:t xml:space="preserve">Mudra P          %:%   Cozl D          Buriánek T     H 1:0   Tschunko O 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 xml:space="preserve">Švejdar L        0:1   Kasl T          Hybner M         %:%   Řechtáček F  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.AS Mlada Boleslav  5  4 1 0 27.0  9  7.SK Rakovnik        5  2 1 2 20.0  5</w:t>
      </w:r>
    </w:p>
    <w:p>
      <w:pPr>
        <w:pStyle w:val="Prosttext"/>
        <w:rPr/>
      </w:pPr>
      <w:r>
        <w:rPr>
          <w:rFonts w:eastAsia="MS Mincho;ＭＳ 明朝"/>
        </w:rPr>
        <w:t>2.Sokol Bakov n.J.   5  4 0 1 27.0  8  8.SK Kladno B        5  1 2 2 19.0  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3.Spol. Neratovice B 5  4 0 1 21.5  8  9.TJ Loko Beroun     5  1 1 3 15.5  3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4.SK Mělník 1885     5  3 1 1 26.0  7 10.Alva Pb Pribram B  5  1 0 4 17.0  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5.Easy Engl. Kralupy 5  3 1 1 23.5  7 11.SK Kladno C        5  0 1 4 11.5  1</w:t>
      </w:r>
    </w:p>
    <w:p>
      <w:pPr>
        <w:pStyle w:val="Prosttext"/>
        <w:rPr/>
      </w:pPr>
      <w:r>
        <w:rPr>
          <w:rFonts w:eastAsia="MS Mincho;ＭＳ 明朝"/>
        </w:rPr>
        <w:t>6.Caissa Uholicky    5  3 0 2 23.5  6 12.TJ CeSTV Jince     5  0 0 5  8.5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Lukáš Jandour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8:47:00Z</dcterms:created>
  <dc:creator>00019485</dc:creator>
  <dc:description/>
  <dc:language>en-US</dc:language>
  <cp:lastModifiedBy>00019485</cp:lastModifiedBy>
  <cp:lastPrinted>2003-12-14T19:48:00Z</cp:lastPrinted>
  <dcterms:modified xsi:type="dcterms:W3CDTF">2003-12-14T18:50:00Z</dcterms:modified>
  <cp:revision>3</cp:revision>
  <dc:subject/>
  <dc:title>Krajský přebor skupina A  - ročník 03/04     Zpráva z kola č</dc:title>
</cp:coreProperties>
</file>