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6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380"/>
        <w:gridCol w:w="2068"/>
        <w:gridCol w:w="620"/>
        <w:gridCol w:w="1007"/>
        <w:gridCol w:w="200"/>
        <w:gridCol w:w="2137"/>
        <w:gridCol w:w="633"/>
        <w:gridCol w:w="1380"/>
      </w:tblGrid>
      <w:tr>
        <w:trPr>
          <w:trHeight w:val="375" w:hRule="atLeast"/>
        </w:trPr>
        <w:tc>
          <w:tcPr>
            <w:tcW w:w="3508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Regionální přebor SŠS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</w:rPr>
              <w:t>PR - 06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08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lo 6 na 13.01.2008 k 9.0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1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města Dobrovice A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5 - 3,5</w:t>
            </w:r>
          </w:p>
        </w:tc>
        <w:tc>
          <w:tcPr>
            <w:tcW w:w="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Karbo Benátky n/J.A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votný Petr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spíšil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áček Zdeněk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chman Vác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řábek Jindřich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opec Lubo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ytrý Petr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chý Františ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9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rný Jaroslav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alný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jdrych Jaroslav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ch Milo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9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rban Miroslav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otný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Viktorín Rudolf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řmanský Mi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jný Pavel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Š Mladá Boleslav C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 - 7,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J Sokol Český Brod B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Řezáč Jindřic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beček Vác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avec Vít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Řezáč Jindři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ltera Jiří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kral Ot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F:0F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udelka Ivan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taj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ler Martin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lášek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la Jan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ášil Adam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bián Vladimír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ýdlová Lad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edivý Ondřej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Baloghová Darin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irásek Michael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artak Čelákovice A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5 - 7,5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kol Brandýs n/L A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pecký Petr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ký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ábek Vojtěch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pecký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ha Ondřej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árta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Kišari Jan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rubčík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bát Josef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os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ádl Josef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ábek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olman Miloš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nhartová Lenk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jdana Pavel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uštinec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olman Pavel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J Sokol Nymburk B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 - 5,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Kostelec n/ČL B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sař Aleš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ch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9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abec Miloš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ima Tom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dnařík Radovan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sař Ale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man Daniel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vinský Lad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ilhánek Jindřich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es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chý Ladislav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sař Patri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dnařík Radovan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bečka Jaku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řínek Oldřich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necký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rkovič Miroslav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9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320"/>
        <w:gridCol w:w="1975"/>
        <w:gridCol w:w="620"/>
        <w:gridCol w:w="1000"/>
        <w:gridCol w:w="200"/>
        <w:gridCol w:w="2038"/>
        <w:gridCol w:w="620"/>
        <w:gridCol w:w="1380"/>
      </w:tblGrid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5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kol Mladá Boleslav C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5 - 2,5</w:t>
            </w:r>
          </w:p>
        </w:tc>
        <w:tc>
          <w:tcPr>
            <w:tcW w:w="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kol Pečky A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lain Václav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áč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cek Kami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riánek Tom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ák Zbyně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ychtář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tegl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ain Vác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mpolák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ein Mi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genknecht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vehla Vác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beš Zdeně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ák Iv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jnar Kar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irounek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ecký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6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kol Bakov n/Jiz. B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5 - 4,5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Š Mladá Boleslav B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ršic Petr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ršic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lrich Davi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linka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mejkal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rban Ľubo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otný Lubo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ý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viš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vlík Lu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án Vojtě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ík Zdeně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kál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níček Luk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doma Mar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sař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těrba Antoní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2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3012"/>
        <w:gridCol w:w="654"/>
        <w:gridCol w:w="440"/>
        <w:gridCol w:w="440"/>
        <w:gridCol w:w="440"/>
        <w:gridCol w:w="634"/>
        <w:gridCol w:w="634"/>
      </w:tblGrid>
      <w:tr>
        <w:trPr>
          <w:trHeight w:val="315" w:hRule="atLeast"/>
        </w:trPr>
        <w:tc>
          <w:tcPr>
            <w:tcW w:w="358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Pořadí po 6. kole RPC 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3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.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3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tsV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okol Mladá Boleslav C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Š Mladá Boleslav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Kostelec n/ČL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okol Český Brod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Brandýs n/L 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Pečky 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města Dobrovice 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Bakov n/Jiz.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Karbo Benátky n/Jiz. 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partak Čelákovice 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Š Mladá Boleslav C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okol Nymburk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KLAIN  Václav</w:t>
      </w:r>
    </w:p>
    <w:p>
      <w:pPr>
        <w:pStyle w:val="Normal"/>
        <w:rPr/>
      </w:pPr>
      <w:r>
        <w:rPr/>
        <w:tab/>
        <w:tab/>
        <w:tab/>
        <w:tab/>
        <w:tab/>
        <w:tab/>
        <w:t>Vedoucí soutěž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15:57:00Z</dcterms:created>
  <dc:creator>Václav Klain</dc:creator>
  <dc:description/>
  <dc:language>en-US</dc:language>
  <cp:lastModifiedBy>Václav Klain</cp:lastModifiedBy>
  <dcterms:modified xsi:type="dcterms:W3CDTF">2008-01-13T16:11:00Z</dcterms:modified>
  <cp:revision>1</cp:revision>
  <dc:subject/>
  <dc:title>Regionální přebor SŠS</dc:title>
</cp:coreProperties>
</file>