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  <w:t>Krajský přebor A     - ročník 04/05       Zpráva z kola č. 11        3.04.0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1 Z:61  ŠK Kladno        B - Sokol Bakov n.J. A (Habada Jindřich)   2 : 6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azimour F       0:1 H Maršálek Z      Habada J         %:%   Rigo I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eníček J      H %:%   Vacek R         Sochor F         %:%   Švejdar L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Švadlenka J      %:%   Záhorbenský J   Abraham K        0:1   Richter M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Fejtek P         0:1   Mudra P         Zelenka P        0:1   Garšic P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1 Z:62  TJ Sokol Mělník  A - Joly Lysá n.L.   B (Nývlt Miloslav)    5 : 3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abát J        H 0:1 V Postupa P       Šilhan P         0:1   Čermák M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Břečka F         1:0   Postupa P       Nývlt M          1:0   Musil M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opřiva P        %:%   Pauch J         Parpel P       H 1:0   Lažánek J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Svítek M         %:%   Kožený P        Pokorný L        1:0   Postupa M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1 Z:63  E.E.Kralupy n.V. A - AŠ Ml.Boleslav   A (Gruber Miloš)    4.5:3.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áse P         H 0:1   Vichnar D       Kopecký J        %:%   Lachman V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Maršálek L       0:1   Kryšpín L       Gruber M         1:0   Kočí V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arrah K         %:% H Žáček Z         Bulva S          %:%   Šmejkal J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Žamboch R        1:0 H Jeřábek J       Vaněček J      H 1:0   Vokál P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1 Z:64  TJ Loko Beroun   A - S.Emerge Ml.Bol. B (Vicka Václav)      3 : 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Adolf P          %:% V Maláč P         Vicka V          %:%   Klain V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Rujder T       H %:%   Horák O         Šmíd O           %:% C Pankovič J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Šos V          H %:%   Buriánek T      Voráček A        0:1   Švehla V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asl T           %:%   Hanibal K       Langr T          0:1   Mühl J  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1 Z:65  TJ Neratovice    B - ŠK Rakovník      A (Jandourek Lukáš)   3 : 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andourek L    V 1:0 H Wünsch J        Netušil J        1:0   Grulich J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Bargel M       V 0:1   Plíva V         Janda E          %:%   Spilka J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urnoch J      V %:%   Volf J          Červinka P       0:1   Kohout J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Burda R          0:1 H Kozlovský L     Bargel P         0:1 H Vondra Z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1 Z:66  ŠK Rakovník      B - Alva Pb Příbram  B (Struzka Vlastimil) 3 : 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elikán D      H 0:1 V Trmal J         Agartanov V      1:0   Gášek S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ůrka J          0:1   Doležel R       Stružka V        0:1   Maršálek T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Müller J         %:%   Pechoč B        Slanec J         %:%   Kalivoda L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ochman J        1:0   Skácel T        Polan J          0:1   Soukal R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ŠK Rakovník      A11  9 2 0 56.5 20  7.TJ Neratovice    B11  5 0 6 45.5 10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Sokol Bakov n.J. A11  9 0 2 58.0 18  8.Alva Pb Příbram  B11  5 0 6 41.0 10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ŠK Kladno        B11  7 0 4 42.5 14  9.E.E.Kralupy n.V. A11  4 1 6 45.0  9</w:t>
      </w:r>
    </w:p>
    <w:p>
      <w:pPr>
        <w:pStyle w:val="PlainText"/>
        <w:bidi w:val="0"/>
        <w:ind w:left="0" w:right="0" w:hanging="0"/>
        <w:jc w:val="left"/>
        <w:rPr/>
      </w:pPr>
      <w:r>
        <w:rPr/>
        <w:t>4.Joly Lysá n.L.   B11  5 2 4 49.0 12 10.TJ Sokol Mělník  A11  4 1 6 37.0  9</w:t>
      </w:r>
    </w:p>
    <w:p>
      <w:pPr>
        <w:pStyle w:val="PlainText"/>
        <w:bidi w:val="0"/>
        <w:ind w:left="0" w:right="0" w:hanging="0"/>
        <w:jc w:val="left"/>
        <w:rPr/>
      </w:pPr>
      <w:r>
        <w:rPr/>
        <w:t>5.AŠ Ml.Boleslav   A11  5 2 4 48.5 12 11.ŠK Rakovník      B11  2 1 8 29.5  5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S.Emerge Ml.Bol. B11  5 2 4 47.0 12 12.TJ Loko Beroun   A11  0 110 28.5  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          </w:t>
      </w:r>
      <w:r>
        <w:rPr/>
        <w:t>Lukáš Jandourek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          </w:t>
      </w:r>
      <w:r>
        <w:rPr/>
        <w:t>vedoucí soutěže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>
          <w:b/>
          <w:u w:val="single"/>
        </w:rPr>
        <w:t>Poznámka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Blahopřeji družstvu ŠK Rakovník „A“ k postupu do 2. ligy pro příští sezónu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Sestupující družstva budou určena až po odehrání 11. kola 2. ligy, které určí definitivně sestupující družstva do KP, tj. příští týden. Budu informovat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818</Characters>
  <CharactersWithSpaces>3271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0:44:00Z</dcterms:created>
  <dc:creator>Lukáš</dc:creator>
  <dc:description/>
  <dc:language>en-US</dc:language>
  <cp:lastModifiedBy/>
  <dcterms:modified xsi:type="dcterms:W3CDTF">2005-04-03T20:47:00Z</dcterms:modified>
  <cp:revision>3</cp:revision>
  <dc:subject/>
  <dc:title>Krajský přebor A     - ročník 04/05       Zpráva z kol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káš</vt:lpwstr>
  </property>
</Properties>
</file>