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lainText"/>
        <w:bidi w:val="0"/>
        <w:jc w:val="left"/>
        <w:rPr/>
      </w:pPr>
      <w:r>
        <w:rPr>
          <w:b/>
          <w:sz w:val="24"/>
          <w:u w:val="single"/>
        </w:rPr>
        <w:t>Divize H    - ročník 02/03                Závěrečná zpráva                7.04.0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Závěrečná tabulka</w:t>
      </w:r>
    </w:p>
    <w:p>
      <w:pPr>
        <w:pStyle w:val="PlainText"/>
        <w:bidi w:val="0"/>
        <w:jc w:val="left"/>
        <w:rPr/>
      </w:pPr>
      <w:r>
        <w:rPr/>
        <w:t>¦¦¦¦¦¦¦¦¦¦¦¦¦¦¦¦¦¦¦¦¦ 1      2      3      4      5      6      7      8      9      10    11    12      S      B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1 Polabí Sokol E          **    4%    5%    5      4      5%    4%    5%    6      6%    6%    5% 59.0 21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2 Sokol Benešov            3%    **    5%    5      6      4%    6      4%    5%    6%    4%    6    57.5 20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3 Kutná Hora                  2%    2%    **    4%    4%    6%    4      4      4      6      5      5    48.5 15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4 Spartak Vlašim B      3      3      3%    **    5%    5      4      4      6%    6      3      5    48.5 12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5 Polabí Sokol DolyD 4      2      3%    2%    **    3      5      4      5      6%    4%    5% 45.5 12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6 Jawa Brodce                2%    3%    1%    3      5      **    2%    6      4      5      4      6    43.0 10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7 Říčany B                      3%    2      4      4      3      5%    **    3      6      1%    4%    5% 42.5 10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8 Sokol Nymburk            2%    3%    4      4      4      2      5      **    3      4%    4      4% 41.0 10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9 ŠK Kostelec n.Č.l. 2      2%    4      1%    3      4      2      5      **    4      5%    4% 38.0    9</w:t>
      </w:r>
    </w:p>
    <w:p>
      <w:pPr>
        <w:pStyle w:val="PlainText"/>
        <w:bidi w:val="0"/>
        <w:jc w:val="left"/>
        <w:rPr/>
      </w:pPr>
      <w:r>
        <w:rPr/>
        <w:t>10 Říčany C                      1%  1%    2      2      1%    3      6%    3%    4      **    4      5% 35.0    6</w:t>
      </w:r>
    </w:p>
    <w:p>
      <w:pPr>
        <w:pStyle w:val="PlainText"/>
        <w:bidi w:val="0"/>
        <w:jc w:val="left"/>
        <w:rPr/>
      </w:pPr>
      <w:r>
        <w:rPr/>
        <w:t>11 Bohemia Poděbrady    1%    3%    3      5      3%    4      3%    4      2%    4      **    3% 38.0    5</w:t>
      </w:r>
    </w:p>
    <w:p>
      <w:pPr>
        <w:pStyle w:val="PlainText"/>
        <w:bidi w:val="0"/>
        <w:jc w:val="left"/>
        <w:rPr/>
      </w:pPr>
      <w:r>
        <w:rPr/>
        <w:t>12 Sokol Sendražice      2%    2      3      3      2%    2      2%    3%    3%    2%    4%    ** 31.5    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ýsledky hráčů na jednotlivých šachovnicích:</w:t>
      </w:r>
    </w:p>
    <w:p>
      <w:pPr>
        <w:pStyle w:val="PlainText"/>
        <w:bidi w:val="0"/>
        <w:jc w:val="left"/>
        <w:rPr/>
      </w:pPr>
      <w:r>
        <w:rPr/>
        <w:t>P Příjmení,jm. H Družstvo              ELO        Z    V    R    P      B        %      Koef +ELO Perf</w:t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>
          <w:b/>
        </w:rPr>
        <w:t>1.šachovnice - prům.koeficient: 2176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1.Vojta T            V Spartak Vlašim 2257    10    5    3    2    6.5    65.0 2113        4 2286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2.Zdeněk P              Sokol Benešov    2067    10    4    4    2    6.0    60.0 2164      14 2150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3.Horníček J          Sokol Nymburk    2161    11    1    9    1    5.5    50.0 2153      -3 2153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4.Mašín L                Polabí Sokol E 2191      8    3    4    1    5.0    62.5 2138      -3 2173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5.Chmiel P              Jawa Brodce        2250      8    3    2    3    4.0    50.0 2152      -8 2197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6.Vrabec M              ŠK Kostelec n. 2182      8    2    4    2    4.0    50.0 2185        1 2185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7.Ambrož J              Říčany C              2408      4    3    1    0    3.5    87.5 2086            2415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8.Šenkýř V          H Kutná Hora          2232      6    3    1    2    3.5    58.3 2120      -7 2180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9.Vinklárek O        Sokol Sendraži 1998    10  2    2    6    3.0    30.0 2161        5 2012</w:t>
      </w:r>
    </w:p>
    <w:p>
      <w:pPr>
        <w:pStyle w:val="PlainText"/>
        <w:bidi w:val="0"/>
        <w:jc w:val="left"/>
        <w:rPr/>
      </w:pPr>
      <w:r>
        <w:rPr/>
        <w:t>10.Novák V                Bohemia Poděbr 2037    10    2    2    6    3.0    30.0 2122    -12 1973</w:t>
      </w:r>
    </w:p>
    <w:p>
      <w:pPr>
        <w:pStyle w:val="PlainText"/>
        <w:bidi w:val="0"/>
        <w:jc w:val="left"/>
        <w:rPr/>
      </w:pPr>
      <w:r>
        <w:rPr/>
        <w:t>11.Munk P              V Polabí Sokol D 2149      1    1    0    0    1.0 100.0 2181        8 2946</w:t>
      </w:r>
    </w:p>
    <w:p>
      <w:pPr>
        <w:pStyle w:val="PlainText"/>
        <w:bidi w:val="0"/>
        <w:jc w:val="left"/>
        <w:rPr/>
      </w:pPr>
      <w:r>
        <w:rPr/>
        <w:t>12.Voráček M        V Říčany B              2177      3    0    2    1    1.0    33.3 2153       1 2196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2.šachovnice - prům.koeficient: 2051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1.Beneš P            V Polabí Sokol E 2141    10    4    6    0    7.0    70.0 2081      17 2230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2.Šedý P              H Sokol Benešov    2146      9    4    4    1    6.0    66.7 1977        3 2159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3.Hora M                  Sokol Nymburk    2146    10    3    5    2    5.5    55.0 2058    -11 2094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4.Černovský J        Kutná Hora          2146    11    3    5    3    5.5    50.0 2108      -9 2108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5.Mejzlík O        V Spartak Vlašim 2114      8    3    3    2    4.5    56.2 2054      -5 2099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6.Groh J              H Sokol Sendraži 2103      4    3    1    0    3.5    87.5 2116      24 2445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7.Voráček Z            Říčany C              2058      6    3    1    2    3.5    58.3 2057        2 2078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8.Hába Z              H ŠK Kostelec n. 2181      7    3    1    3    3.5    50.0 2090    -14 2090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9.Jirk A                  Polabí Sokol D 2154      5    1    3    1    2.5    50.0 2134      -4 2134</w:t>
      </w:r>
    </w:p>
    <w:p>
      <w:pPr>
        <w:pStyle w:val="PlainText"/>
        <w:bidi w:val="0"/>
        <w:jc w:val="left"/>
        <w:rPr/>
      </w:pPr>
      <w:r>
        <w:rPr/>
        <w:t>10.Kaplan T              Bohemia Poděbr 2023    10    1    3    6    2.5    25.0 1999    -18 1914</w:t>
      </w:r>
    </w:p>
    <w:p>
      <w:pPr>
        <w:pStyle w:val="PlainText"/>
        <w:bidi w:val="0"/>
        <w:jc w:val="left"/>
        <w:rPr/>
      </w:pPr>
      <w:r>
        <w:rPr/>
        <w:t>11.Baran P            C Říčany B                            2    1    0    1    1.0    50.0 2085            2084</w:t>
      </w:r>
    </w:p>
    <w:p>
      <w:pPr>
        <w:pStyle w:val="PlainText"/>
        <w:bidi w:val="0"/>
        <w:jc w:val="left"/>
        <w:rPr/>
      </w:pPr>
      <w:r>
        <w:rPr/>
        <w:t>12.Szirmai E        H Jawa Brodce        2148      4    0    1    3    0.5    12.5 2152    -15 1869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3.šachovnice - prům.koeficient: 2062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1.Daneš J                Kutná Hora          2107    11    8    2    1    9.0    81.8 2031      35 2291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2.Mrňa V                  Sokol Benešov    2081    10    5    3    2    6.5    65.0 2048      15 2158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3.Plášek Z          H ŠK Kostelec n. 2082      9    5    2    2    6.0    66.7 2053      16 2175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4.Mejzlík V            Spartak Vlašim 2035      8    4    3    1    5.5    68.8 1986      23 2125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5.Fialka M              Jawa Brodce        2109    11    3    5    3    5.5    50.0 2031    -18 2031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6.Marek M                Polabí Sokol E 2175    10    3    4    3    5.0    50.0 1990    -37 1990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7.Valtera J        H Sokol Nymburk    1973      9    1    6    2    4.0    44.4 1997      -2 1958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8.Doležal K            Bohemia Poděbr 1992    11    2    3    6    3.5    31.8 2036    -29 1835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9.Pauch J                Polabí Sokol D 2108      3    3    0    0    3.0 100.0 2057      19 2822</w:t>
      </w:r>
    </w:p>
    <w:p>
      <w:pPr>
        <w:pStyle w:val="PlainText"/>
        <w:bidi w:val="0"/>
        <w:jc w:val="left"/>
        <w:rPr/>
      </w:pPr>
      <w:r>
        <w:rPr/>
        <w:t>10.Drašner F            Sokol Sendraži 1928      9    1    3    5    2.5    27.8 2078      -2 1910</w:t>
      </w:r>
    </w:p>
    <w:p>
      <w:pPr>
        <w:pStyle w:val="PlainText"/>
        <w:bidi w:val="0"/>
        <w:jc w:val="left"/>
        <w:rPr/>
      </w:pPr>
      <w:r>
        <w:rPr/>
        <w:t>11.Hrubant I        V Říčany B              2171      3    1    2    0    2.0    66.7 2161            2168</w:t>
      </w:r>
    </w:p>
    <w:p>
      <w:pPr>
        <w:pStyle w:val="PlainText"/>
        <w:bidi w:val="0"/>
        <w:jc w:val="left"/>
        <w:rPr/>
      </w:pPr>
      <w:r>
        <w:rPr/>
        <w:t>12.Malý F                  Říčany C              1977      8    0    0    8    0.0      0.0 2114    -62 1348</w:t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left"/>
        <w:rPr/>
      </w:pPr>
      <w:r>
        <w:rPr>
          <w:b/>
        </w:rPr>
        <w:t>4.šachovnice - prům.koeficient: 2011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1.Stehlík J            Polabí Sokol E 2044    11    9    0    2    9.0    81.8 1965      34 2225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2.Srba M                  Sokol Benešov    2043    11    8    0    3    8.0    72.7 1945      10 2096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3.Holub M            H Jawa Brodce        2088    11    4    5    2    6.5    59.1 2013      -3 2079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4.Štolba M              Kutná Hora          2106    11    4    5    2    6.5    59.1 1984    -13 2050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5.Dlouhý O              Sokol Nymburk    1927      7    3    3    1    4.5    64.3 1998      26 2102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6.Řeřábková L        Říčany C              1937    10    4    0    6    4.0    40.0 2023        3 1951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7.Kaplan D              Bohemia Poděbr 1933    11    2    3    6    3.5    31.8 1987    -17 1852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8.Vrkota M              Sokol Sendraži 1863    11    1    3    7    2.5    22.7 2018    -17 1805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9.Postupa P            Polabí Sokol D 2054      8    1    1    6    1.5    18.8 2105    -28 1851</w:t>
      </w:r>
    </w:p>
    <w:p>
      <w:pPr>
        <w:pStyle w:val="PlainText"/>
        <w:bidi w:val="0"/>
        <w:jc w:val="left"/>
        <w:rPr/>
      </w:pPr>
      <w:r>
        <w:rPr/>
        <w:t>10.Kalvach L        H ŠK Kostelec n. 1927      6    0    2    4    1.0    16.7 2078    -11 1801</w:t>
      </w:r>
    </w:p>
    <w:p>
      <w:pPr>
        <w:pStyle w:val="PlainText"/>
        <w:bidi w:val="0"/>
        <w:jc w:val="left"/>
        <w:rPr/>
      </w:pPr>
      <w:r>
        <w:rPr/>
        <w:t>11.Pecháček S      V Spartak Vlašim 2047      2    0    1    1    0.5    25.0 1966    -11 1772</w:t>
      </w:r>
    </w:p>
    <w:p>
      <w:pPr>
        <w:pStyle w:val="PlainText"/>
        <w:bidi w:val="0"/>
        <w:jc w:val="left"/>
        <w:rPr/>
      </w:pPr>
      <w:r>
        <w:rPr/>
        <w:t>12.Pospíšil E          Říčany B              2161      3    0    1    2    0.5    16.7 2149    -16 1872</w:t>
      </w:r>
    </w:p>
    <w:p>
      <w:pPr>
        <w:pStyle w:val="PlainText"/>
        <w:bidi w:val="0"/>
        <w:jc w:val="left"/>
        <w:rPr/>
      </w:pPr>
      <w:r>
        <w:rPr>
          <w:b/>
        </w:rPr>
        <w:t>5.šachovnice - prům.koeficient: 2015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1.Hála V                  Polabí Sokol E 2080    10    6    4    0    8.0    80.0 1956      19 2196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2.Bouček V              ŠK Kostelec n. 2019    11    6    1    4    6.5    59.1 1990        8 2056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3.Skácel J              Sokol Benešov    2085    10    4    4    2    6.0    60.0 1931    -17 2003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4.Matějovský O      Spartak Vlašim 1923    10    4    3    3    5.5    55.0 1988      27 2063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5.Masák R                Sokol Nymburk    1940      7    3    4    0    5.0    71.4 1901      16 2062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6.Fojtů P                Říčany C              1934    10    4    2    4    5.0    50.0 1972      14 1972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7.Lizner J          H Říčany B              2011      8    1    5    2    3.5    43.8 2071        3 2026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8.Kalík J            H Sokol Sendraži 2006      8    0    7    1    3.5    43.8 1965    -15 1920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9.Šplíchal P      H Kutná Hora          2090      9    3    1    5    3.5    38.9 1942    -42 1862</w:t>
      </w:r>
    </w:p>
    <w:p>
      <w:pPr>
        <w:pStyle w:val="PlainText"/>
        <w:bidi w:val="0"/>
        <w:jc w:val="left"/>
        <w:rPr/>
      </w:pPr>
      <w:r>
        <w:rPr/>
        <w:t>10.Doležal J            Bohemia Poděbr 1932      7    0    5    2    2.5    35.7 1957    -11 1852</w:t>
      </w:r>
    </w:p>
    <w:p>
      <w:pPr>
        <w:pStyle w:val="PlainText"/>
        <w:bidi w:val="0"/>
        <w:jc w:val="left"/>
        <w:rPr/>
      </w:pPr>
      <w:r>
        <w:rPr/>
        <w:t>11.Petráš J              Jawa Brodce        2117      3    0    2    1    1.0    33.3 1977      -6 1970</w:t>
      </w:r>
    </w:p>
    <w:p>
      <w:pPr>
        <w:pStyle w:val="PlainText"/>
        <w:bidi w:val="0"/>
        <w:jc w:val="left"/>
        <w:rPr/>
      </w:pPr>
      <w:r>
        <w:rPr/>
        <w:t>12.Kožený P              Polabí Sokol D 2043      4    0    2    2    1.0    25.0 2043    -15 1850</w:t>
      </w:r>
    </w:p>
    <w:p>
      <w:pPr>
        <w:pStyle w:val="PlainText"/>
        <w:bidi w:val="0"/>
        <w:jc w:val="left"/>
        <w:rPr/>
      </w:pPr>
      <w:r>
        <w:rPr>
          <w:b/>
        </w:rPr>
        <w:t>6.šachovnice - prům.koeficient: 1946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1.Michálek F          Polabí Sokol E 2072    11    9    1    1    9.5    86.4 1895      21 2209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2.Fišer J            H Sokol Benešov    2013    11    6    2    3    7.0    63.6 1889      -6 1989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3.Havlík F              Říčany C              1720    11    5    3    3    6.5    59.1 1952      54 2003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4.Svoboda J            Jawa Brodce        1989    11    3    6    2    6.0    54.5 1937      -5 1970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5.Valenta Z            Polabí Sokol D 1947      8    5    1    2    5.5    68.8 2059      41 2198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6.Havelka P        H Spartak Vlašim 1865      9    3    3    3    4.5    50.0 1940      14 1940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7.Keller D              Kutná Hora          2074      6    3    2    1    4.0    66.7 1938      -2 2060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8.Říha J                  Říčany B              2075      6    2    4    0    4.0    66.7 2042      10 2164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9.Doležal R        H ŠK Kostelec n. 1939      9    2    4    3    4.0    44.4 1967      -2 1927</w:t>
      </w:r>
    </w:p>
    <w:p>
      <w:pPr>
        <w:pStyle w:val="PlainText"/>
        <w:bidi w:val="0"/>
        <w:jc w:val="left"/>
        <w:rPr/>
      </w:pPr>
      <w:r>
        <w:rPr/>
        <w:t>10.Pavlíček J          Bohemia Poděbr 1876    11    2    4    5    4.0    36.4 1920    -12 1820</w:t>
      </w:r>
    </w:p>
    <w:p>
      <w:pPr>
        <w:pStyle w:val="PlainText"/>
        <w:bidi w:val="0"/>
        <w:jc w:val="left"/>
        <w:rPr/>
      </w:pPr>
      <w:r>
        <w:rPr/>
        <w:t>11.Hamrník J            Sokol Sendraži 1872    10    0    4    6    2.0    20.0 1960    -26 1720</w:t>
      </w:r>
    </w:p>
    <w:p>
      <w:pPr>
        <w:pStyle w:val="PlainText"/>
        <w:bidi w:val="0"/>
        <w:jc w:val="left"/>
        <w:rPr/>
      </w:pPr>
      <w:r>
        <w:rPr/>
        <w:t>12.Ďurík S            H Sokol Nymburk    1911      3    1    0    2    1.0    33.3 1956      -4 1833</w:t>
      </w:r>
    </w:p>
    <w:p>
      <w:pPr>
        <w:pStyle w:val="PlainText"/>
        <w:bidi w:val="0"/>
        <w:jc w:val="left"/>
        <w:rPr/>
      </w:pPr>
      <w:r>
        <w:rPr>
          <w:b/>
        </w:rPr>
        <w:t>7.šachovnice - prům.koeficient: 1901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1.Innemann F          Spartak Vlašim 1836    11    8    1    2    8.5    77.3 1899      60 2113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2.Husárik B            Polabí Sokol D 1937    11    6    3    2    7.5    68.2 1969      63 2104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3.Krischke A      H Sokol Benešov    2123    11    4    4    3    6.0    54.5 1851    -49 1858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4.Buřil P                Říčany B              2004    11    4    4    3    6.0    54.5 2037      16 2070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5.Jeřábek P            Bohemia Poděbr 1868  10    4    3    3    5.5    55.0 1854        4 1890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6.Snížek K              Kutná Hora          1946      8    2    4    2    4.0    50.0 1912      -6 1912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7.Eisner M          H Sokol Sendraži 1855      7    2    3    2    3.5    50.0 1934      12 1934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8.Franc L                Polabí Sokol E 1901      8    2    3    3    3.5    43.8 1882    -11 1837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9.Ambrož J              Říčany C              1695      9    0    3    6    1.5    16.7 1902    -14 1626</w:t>
      </w:r>
    </w:p>
    <w:p>
      <w:pPr>
        <w:pStyle w:val="PlainText"/>
        <w:bidi w:val="0"/>
        <w:jc w:val="left"/>
        <w:rPr/>
      </w:pPr>
      <w:r>
        <w:rPr/>
        <w:t>10.Chmielová H        Jawa Brodce        2003      2    0    1    1    0.5    25.0 1856    -14 1663</w:t>
      </w:r>
    </w:p>
    <w:p>
      <w:pPr>
        <w:pStyle w:val="PlainText"/>
        <w:bidi w:val="0"/>
        <w:jc w:val="left"/>
        <w:rPr/>
      </w:pPr>
      <w:r>
        <w:rPr/>
        <w:t>11.Straka M          H ŠK Kostelec n. 1839      2    0    1    1    0.5    25.0 2022            1828</w:t>
      </w:r>
    </w:p>
    <w:p>
      <w:pPr>
        <w:pStyle w:val="PlainText"/>
        <w:bidi w:val="0"/>
        <w:jc w:val="left"/>
        <w:rPr/>
      </w:pPr>
      <w:r>
        <w:rPr/>
        <w:t>12.Pech J              H Sokol Nymburk    1806      2    0    0    2    0.0      0.0 1993      -8 1228</w:t>
      </w:r>
    </w:p>
    <w:p>
      <w:pPr>
        <w:pStyle w:val="PlainText"/>
        <w:bidi w:val="0"/>
        <w:jc w:val="left"/>
        <w:rPr/>
      </w:pPr>
      <w:r>
        <w:rPr>
          <w:b/>
        </w:rPr>
        <w:t>8.šachovnice - prům.koeficient: 1898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1.Wimmer J              Bohemia Poděbr 1803    10    7    2    1    8.0    80.0 1841      54 2081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2.Koper Š                Sokol Benešov    2060    10    5    3    2    6.5    65.0 1807    -25 1917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3.Procházka J        Jawa Brodce        1971      9    3    3    3    4.5    50.0 1911    -12 1911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4.Prokop J              Spartak Vlašim 1822    10    3    3    4    4.5    45.0 1857      12 1882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5.Šindelář P          Říčany B              1978    10    0    9    1    4.5    45.0 1953    -13 1917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6.Musil M                Polabí Sokol D 1985      9    2    4    3    4.0    44.4 1928    -19 1889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7.Fojtů J                Říčany C              1776    10    3    2    5    4.0    40.0 1861        5 1789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8.Frise J                Polabí Sokol E 1937      8    1    5    2    3.5    43.8 1828    -26 1783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9.Pecák I                ŠK Kostelec n. 1753      8    2    3    3    3.5    43.8 1908      18 1863</w:t>
      </w:r>
    </w:p>
    <w:p>
      <w:pPr>
        <w:pStyle w:val="PlainText"/>
        <w:bidi w:val="0"/>
        <w:jc w:val="left"/>
        <w:rPr/>
      </w:pPr>
      <w:r>
        <w:rPr/>
        <w:t>10.Eisner O          H Sokol Sendraži 1811      7    0    5    2    2.5    35.7 1885      -4 1781</w:t>
      </w:r>
    </w:p>
    <w:p>
      <w:pPr>
        <w:pStyle w:val="PlainText"/>
        <w:bidi w:val="0"/>
        <w:jc w:val="left"/>
        <w:rPr/>
      </w:pPr>
      <w:r>
        <w:rPr/>
        <w:t>11.Dudek J                Sokol Nymburk    1879      3    0    2    1    1.0    33.3 1936      -4 1814</w:t>
      </w:r>
    </w:p>
    <w:p>
      <w:pPr>
        <w:pStyle w:val="PlainText"/>
        <w:bidi w:val="0"/>
        <w:jc w:val="left"/>
        <w:rPr/>
      </w:pPr>
      <w:r>
        <w:rPr/>
        <w:t>12.Kolomazník J      Kutná Hora          2004      3    0    1    2    0.5    16.7 1936    -19 1660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Náhradníci:</w:t>
      </w:r>
    </w:p>
    <w:p>
      <w:pPr>
        <w:pStyle w:val="PlainText"/>
        <w:bidi w:val="0"/>
        <w:jc w:val="left"/>
        <w:rPr/>
      </w:pPr>
      <w:r>
        <w:rPr/>
        <w:t>¦¦¦¦¦¦¦¦¦¦¦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1.Čermák M              Polabí Sokol D 1763    10    6    2    2    7.0    70.0 1792      42 1897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2.Sládek O              Jawa Brodce        1857    10    4    5    1    6.5    65.0 1799      10 1909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3.Hlavnička K        Říčany B              1948    10    4    4    2    6.0    60.0 1924      15 2032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4.Zima T                  Sokol Nymburk    1729      7    5    1    1    5.5    78.6 1870      50 2095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5.Tomek B                Polabí Sokol E 1957      5    5    0    0    5.0 100.0 1568        6 2333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6.Voráčková J        Říčany B              1888    10    3    4    3    5.0    50.0 1894        2 1894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7.Trexler E        H Bohemia Poděbr 1858      5    4    1    0    4.5    90.0 1805      24 2171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8.Oulovský P          Říčany C              1666    10    1    7    2    4.5    45.0 1835      34 1786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9.Hlína M                Říčany B              1733      7    1    6    0    4.0    57.1 1782      15 1847</w:t>
      </w:r>
    </w:p>
    <w:p>
      <w:pPr>
        <w:pStyle w:val="PlainText"/>
        <w:bidi w:val="0"/>
        <w:jc w:val="left"/>
        <w:rPr/>
      </w:pPr>
      <w:r>
        <w:rPr/>
        <w:t>10.Vogl R                  Říčany B              1855      8    2    4    2    4.0    50.0 1890        6 1890</w:t>
      </w:r>
    </w:p>
    <w:p>
      <w:pPr>
        <w:pStyle w:val="PlainText"/>
        <w:bidi w:val="0"/>
        <w:jc w:val="left"/>
        <w:rPr/>
      </w:pPr>
      <w:r>
        <w:rPr/>
        <w:t>11.Koyš M                  Sokol Benešov    2055      4    3    1    0    3.5    87.5 1688      -2 2017</w:t>
      </w:r>
    </w:p>
    <w:p>
      <w:pPr>
        <w:pStyle w:val="PlainText"/>
        <w:bidi w:val="0"/>
        <w:jc w:val="left"/>
        <w:rPr/>
      </w:pPr>
      <w:r>
        <w:rPr/>
        <w:t>12.Sobotka J            Sokol Nymburk    1933      6    2    3    1    3.5    58.3 1976      13 2036</w:t>
      </w:r>
    </w:p>
    <w:p>
      <w:pPr>
        <w:pStyle w:val="PlainText"/>
        <w:bidi w:val="0"/>
        <w:jc w:val="left"/>
        <w:rPr/>
      </w:pPr>
      <w:r>
        <w:rPr/>
        <w:t>13.Stehlík J            Kutná Hora          1868      7    2    3    2    3.5    50.0 1789    -12 1789</w:t>
      </w:r>
    </w:p>
    <w:p>
      <w:pPr>
        <w:pStyle w:val="PlainText"/>
        <w:bidi w:val="0"/>
        <w:jc w:val="left"/>
        <w:rPr/>
      </w:pPr>
      <w:r>
        <w:rPr/>
        <w:t>14.Strouha J            Sokol Nymburk    1948    10    2    3    5    3.5    35.0 1921    -29 1811</w:t>
      </w:r>
    </w:p>
    <w:p>
      <w:pPr>
        <w:pStyle w:val="PlainText"/>
        <w:bidi w:val="0"/>
        <w:jc w:val="left"/>
        <w:rPr/>
      </w:pPr>
      <w:r>
        <w:rPr/>
        <w:t>15.Březina J            Sokol Sendraži 1804    11    1    5    5    3.5    31.8 1841    -21 1706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at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Nejúspěšnější hráči (kteří sehráli alespoň polovinu utkání):</w:t>
      </w:r>
    </w:p>
    <w:p>
      <w:pPr>
        <w:pStyle w:val="PlainText"/>
        <w:bidi w:val="0"/>
        <w:jc w:val="left"/>
        <w:rPr/>
      </w:pPr>
      <w:r>
        <w:rPr/>
        <w:t>¦¦¦¦¦¦¦¦¦¦¦¦¦¦¦¦¦¦¦¦¦¦¦¦¦¦¦¦¦¦¦¦¦¦¦¦¦¦¦¦¦¦¦¦¦¦¦¦¦¦¦¦¦¦¦¦¦¦¦¦</w:t>
      </w:r>
    </w:p>
    <w:p>
      <w:pPr>
        <w:pStyle w:val="PlainText"/>
        <w:bidi w:val="0"/>
        <w:jc w:val="left"/>
        <w:rPr/>
      </w:pPr>
      <w:r>
        <w:rPr/>
        <w:t>- dle získaných bodů</w:t>
      </w:r>
    </w:p>
    <w:p>
      <w:pPr>
        <w:pStyle w:val="PlainText"/>
        <w:bidi w:val="0"/>
        <w:jc w:val="left"/>
        <w:rPr/>
      </w:pPr>
      <w:r>
        <w:rPr/>
        <w:t>¦¦¦¦¦¦¦¦¦¦¦¦¦¦¦¦¦¦¦¦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1.Michálek F          Polabí Sokol E 2072    11    9    1    1    9.5    86.4 1895      21 2209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2.Stehlík J            Polabí Sokol E 2044    11    9    0    2    9.0    81.8 1965      34 2225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3.Daneš J                Kutná Hora          2107    11    8    2    1    9.0    81.8 2031      35 2291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4.Innemann F          Spartak Vlašim 1836    11    8    1    2    8.5    77.3 1899      60 2113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5.Hála V                  Polabí Sokol E 2080    10    6    4    0    8.0    80.0 1956      19 2196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6.Srba M                  Sokol Benešov    2043    11    8    0    3    8.0    72.7 1945      10 2096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7.Wimmer J              Bohemia Poděbr 1803    10    7    2    1    8.0    80.0 1841      54 2081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8.Husárik B            Polabí Sokol D 1937    11    6    3    2    7.5    68.2 1969      63 2104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9.Beneš P            V Polabí Sokol E 2141    10    4    6    0    7.0    70.0 2081      17 2230</w:t>
      </w:r>
    </w:p>
    <w:p>
      <w:pPr>
        <w:pStyle w:val="PlainText"/>
        <w:bidi w:val="0"/>
        <w:jc w:val="left"/>
        <w:rPr/>
      </w:pPr>
      <w:r>
        <w:rPr/>
        <w:t>10.Fišer J            H Sokol Benešov    2013    11    6    2    3    7.0    63.6 1889      -6 1989</w:t>
      </w:r>
    </w:p>
    <w:p>
      <w:pPr>
        <w:pStyle w:val="PlainText"/>
        <w:bidi w:val="0"/>
        <w:jc w:val="left"/>
        <w:rPr/>
      </w:pPr>
      <w:r>
        <w:rPr/>
        <w:t>11.Čermák M              Polabí Sokol D 1763    10    6    2    2    7.0    70.0 1792      42 189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- dle procenta získaných bodů</w:t>
      </w:r>
    </w:p>
    <w:p>
      <w:pPr>
        <w:pStyle w:val="PlainText"/>
        <w:bidi w:val="0"/>
        <w:jc w:val="left"/>
        <w:rPr/>
      </w:pPr>
      <w:r>
        <w:rPr/>
        <w:t>¦¦¦¦¦¦¦¦¦¦¦¦¦¦¦¦¦¦¦¦¦¦¦¦¦¦¦¦¦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1.Michálek F          Polabí Sokol E 2072    11    9    1    1    9.5    86.4 1895      21 2209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2.Stehlík J            Polabí Sokol E 2044    11    9    0    2    9.0    81.8 1965      34 2225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3.Daneš J                Kutná Hora          2107    11    8    2    1    9.0    81.8 2031      35 2291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4.Hála V                  Polabí Sokol E 2080    10    6    4    0    8.0    80.0 1956      19 2196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5.Wimmer J              Bohemia Poděbr 1803    10    7    2    1    8.0    80.0 1841      54 2081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6.Zima T                  Sokol Nymburk    1729      7    5    1    1    5.5    78.6 1870      50 2095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7.Innemann F          Spartak Vlašim 1836    11    8    1    2    8.5    77.3 1899      60 2113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8.Srba M                  Sokol Benešov    2043    11    8    0    3    8.0    72.7 1945      10 2096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9.Masák R                Sokol Nymburk    1940      7    3    4    0    5.0    71.4 1901      16 2062</w:t>
      </w:r>
    </w:p>
    <w:p>
      <w:pPr>
        <w:pStyle w:val="PlainText"/>
        <w:bidi w:val="0"/>
        <w:jc w:val="left"/>
        <w:rPr/>
      </w:pPr>
      <w:r>
        <w:rPr/>
        <w:t>10.Beneš P            V Polabí Sokol E 2141    10    4    6    0    7.0    70.0 2081      17 2230</w:t>
      </w:r>
    </w:p>
    <w:p>
      <w:pPr>
        <w:pStyle w:val="PlainText"/>
        <w:bidi w:val="0"/>
        <w:jc w:val="left"/>
        <w:rPr/>
      </w:pPr>
      <w:r>
        <w:rPr/>
        <w:t>11.Čermák M              Polabí Sokol D 1763    10    6    2    2    7.0    70.0 1792      42 189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- dle performance</w:t>
      </w:r>
    </w:p>
    <w:p>
      <w:pPr>
        <w:pStyle w:val="PlainText"/>
        <w:bidi w:val="0"/>
        <w:jc w:val="left"/>
        <w:rPr/>
      </w:pPr>
      <w:r>
        <w:rPr/>
        <w:t>¦¦¦¦¦¦¦¦¦¦¦¦¦¦¦¦¦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1.Daneš J                Kutná Hora          2107    11    8    2    1    9.0    81.8 2031      35 2291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2.Vojta T            V Spartak Vlašim 2257    10    5    3    2    6.5    65.0 2113        4 2286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3.Beneš P            V Polabí Sokol E 2141    10    4    6    0    7.0    70.0 2081      17 2230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4.Stehlík J            Polabí Sokol E 2044    11    9    0    2    9.0    81.8 1965      34 2225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5.Michálek F          Polabí Sokol E 2072    11    9    1    1    9.5    86.4 1895      21 2209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6.Valenta Z            Polabí Sokol D 1947      8    5    1    2    5.5    68.8 2059      41 2198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7.Chmiel P              Jawa Brodce        2250      8    3    2    3    4.0    50.0 2152      -8 2197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8.Hála V                  Polabí Sokol E 2080    10    6    4    0    8.0    80.0 1956      19 2196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9.Vrabec M              ŠK Kostelec n. 2182      8    2    4    2    4.0    50.0 2185        1 2185</w:t>
      </w:r>
    </w:p>
    <w:p>
      <w:pPr>
        <w:pStyle w:val="PlainText"/>
        <w:bidi w:val="0"/>
        <w:jc w:val="left"/>
        <w:rPr/>
      </w:pPr>
      <w:r>
        <w:rPr/>
        <w:t>10.Šenkýř V          H Kutná Hora          2232      6    3    1    2    3.5    58.3 2120      -7 2180</w:t>
      </w:r>
    </w:p>
    <w:p>
      <w:pPr>
        <w:pStyle w:val="PlainText"/>
        <w:bidi w:val="0"/>
        <w:jc w:val="left"/>
        <w:rPr/>
      </w:pPr>
      <w:r>
        <w:rPr/>
        <w:t>11.Plášek Z          H ŠK Kostelec n. 2082      9    5    2    2    6.0    66.7 2053      16 2175</w:t>
      </w:r>
    </w:p>
    <w:p>
      <w:pPr>
        <w:pStyle w:val="PlainText"/>
        <w:bidi w:val="0"/>
        <w:jc w:val="left"/>
        <w:rPr/>
      </w:pPr>
      <w:r>
        <w:rPr/>
        <w:t>12.Mašín L                Polabí Sokol E 2191      8    3    4    1    5.0    62.5 2138      -3 2173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Legenda:</w:t>
      </w:r>
    </w:p>
    <w:p>
      <w:pPr>
        <w:pStyle w:val="PlainText"/>
        <w:bidi w:val="0"/>
        <w:jc w:val="left"/>
        <w:rPr/>
      </w:pPr>
      <w:r>
        <w:rPr/>
        <w:t>Z,V,R,P,B - počet zápasů, výher, remíz, proher, získaných bodů</w:t>
      </w:r>
    </w:p>
    <w:p>
      <w:pPr>
        <w:pStyle w:val="PlainText"/>
        <w:bidi w:val="0"/>
        <w:jc w:val="left"/>
        <w:rPr/>
      </w:pPr>
      <w:r>
        <w:rPr/>
        <w:t>% - procento získaných bodů, Koef - průměrný koeficient soupeřů</w:t>
      </w:r>
    </w:p>
    <w:p>
      <w:pPr>
        <w:pStyle w:val="PlainText"/>
        <w:bidi w:val="0"/>
        <w:jc w:val="left"/>
        <w:rPr/>
      </w:pPr>
      <w:r>
        <w:rPr/>
        <w:t>+ELO - změna národ. ELA po soutěži (orientačně), Perf - performanc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Mrtvé duše (hráči zákl. sestav, kteří nesehráli předepsaný počet utkání):</w:t>
      </w:r>
    </w:p>
    <w:p>
      <w:pPr>
        <w:pStyle w:val="PlainText"/>
        <w:bidi w:val="0"/>
        <w:jc w:val="left"/>
        <w:rPr/>
      </w:pPr>
      <w:r>
        <w:rPr/>
        <w:t>¦¦¦¦¦¦¦¦¦¦¦¦¦¦¦¦¦¦¦¦¦¦¦¦¦¦¦¦¦¦¦¦¦¦¦¦¦¦¦¦¦¦¦¦¦¦¦¦¦¦¦¦¦¦¦¦¦¦¦¦¦¦¦¦¦¦¦¦¦¦¦¦¦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1.Munk Petr                        V Polabí Sokol DolyD          (1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Kontumovaní hráči:</w:t>
      </w:r>
    </w:p>
    <w:p>
      <w:pPr>
        <w:pStyle w:val="PlainText"/>
        <w:bidi w:val="0"/>
        <w:jc w:val="left"/>
        <w:rPr/>
      </w:pPr>
      <w:r>
        <w:rPr/>
        <w:t>¦¦¦¦¦¦¦¦¦¦¦¦¦¦¦¦¦¦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1.Chmiel Pavel                      Jawa Brodce                        (1)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2.Szirmai Emil                  H Jawa Brodce                        (1)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3.Petráš Jan                          Jawa Brodce                        (1)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4.Vojta Tomáš                    V Spartak Vlašim B              (1)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5.Matějovský Ondřej            Spartak Vlašim B              (1)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6.Prokop Jiří                        Spartak Vlašim B              (1)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7.Houdek Daniel                    Spartak Vlašim B              (1)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8.Voráček Miroslav          V Říčany B                              (1)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9.Hlavnička Karel                Říčany B                              (1)</w:t>
      </w:r>
    </w:p>
    <w:p>
      <w:pPr>
        <w:pStyle w:val="PlainText"/>
        <w:bidi w:val="0"/>
        <w:jc w:val="left"/>
        <w:rPr/>
      </w:pPr>
      <w:r>
        <w:rPr/>
        <w:t>10.Vlach Josef                        Říčany B                              (1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Kontumované (nesehrané) partie:</w:t>
      </w:r>
    </w:p>
    <w:p>
      <w:pPr>
        <w:pStyle w:val="PlainText"/>
        <w:bidi w:val="0"/>
        <w:jc w:val="left"/>
        <w:rPr/>
      </w:pPr>
      <w:r>
        <w:rPr/>
        <w:t>¦¦¦¦¦¦¦¦¦¦¦¦¦¦¦¦¦¦¦¦¦¦¦¦¦¦¦¦¦¦¦</w:t>
      </w:r>
    </w:p>
    <w:p>
      <w:pPr>
        <w:pStyle w:val="PlainText"/>
        <w:bidi w:val="0"/>
        <w:jc w:val="left"/>
        <w:rPr/>
      </w:pPr>
      <w:r>
        <w:rPr/>
        <w:t>K:1    Z:5      Sokol Benešov - Říčany B (Blažek)                                                      6 : 2</w:t>
      </w:r>
    </w:p>
    <w:p>
      <w:pPr>
        <w:pStyle w:val="PlainText"/>
        <w:bidi w:val="0"/>
        <w:jc w:val="left"/>
        <w:rPr/>
      </w:pPr>
      <w:r>
        <w:rPr/>
        <w:t>¦¦¦¦¦¦¦¦¦¦¦¦¦¦¦¦¦¦¦¦¦¦¦¦¦¦¦¦¦¦¦¦¦¦¦¦¦¦¦¦¦¦¦¦¦¦¦¦¦¦¦¦¦¦¦¦¦¦¦¦¦¦¦¦¦¦¦¦¦¦¦¦¦¦¦¦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1.šachovnice: Zdeněk Petr      K:0 V Voráček Miroslav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K:2    Z:12    Jawa Brodce - Polabí Sokol E (Sládek)                                          2.5:5.5</w:t>
      </w:r>
    </w:p>
    <w:p>
      <w:pPr>
        <w:pStyle w:val="PlainText"/>
        <w:bidi w:val="0"/>
        <w:jc w:val="left"/>
        <w:rPr/>
      </w:pPr>
      <w:r>
        <w:rPr/>
        <w:t>¦¦¦¦¦¦¦¦¦¦¦¦¦¦¦¦¦¦¦¦¦¦¦¦¦¦¦¦¦¦¦¦¦¦¦¦¦¦¦¦¦¦¦¦¦¦¦¦¦¦¦¦¦¦¦¦¦¦¦¦¦¦¦¦¦¦¦¦¦¦¦¦¦¦¦¦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1.šachovnice: Chmiel Pavel      0:K      Mašín Luboš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K:8    Z:45    Jawa Brodce - Říčany B (Fialka)                                                      2.5:5.5</w:t>
      </w:r>
    </w:p>
    <w:p>
      <w:pPr>
        <w:pStyle w:val="PlainText"/>
        <w:bidi w:val="0"/>
        <w:jc w:val="left"/>
        <w:rPr/>
      </w:pPr>
      <w:r>
        <w:rPr/>
        <w:t>¦¦¦¦¦¦¦¦¦¦¦¦¦¦¦¦¦¦¦¦¦¦¦¦¦¦¦¦¦¦¦¦¦¦¦¦¦¦¦¦¦¦¦¦¦¦¦¦¦¦¦¦¦¦¦¦¦¦¦¦¦¦¦¦¦¦¦¦¦¦¦¦¦¦¦¦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2.šachovnice: Szirmai Emil H 0:K V Hrubant Iva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K:8    Z:47    Říčany C - Spartak Vlašim B (Havlík)                                                2 : 6</w:t>
      </w:r>
    </w:p>
    <w:p>
      <w:pPr>
        <w:pStyle w:val="PlainText"/>
        <w:bidi w:val="0"/>
        <w:jc w:val="left"/>
        <w:rPr/>
      </w:pPr>
      <w:r>
        <w:rPr/>
        <w:t>¦¦¦¦¦¦¦¦¦¦¦¦¦¦¦¦¦¦¦¦¦¦¦¦¦¦¦¦¦¦¦¦¦¦¦¦¦¦¦¦¦¦¦¦¦¦¦¦¦¦¦¦¦¦¦¦¦¦¦¦¦¦¦¦¦¦¦¦¦¦¦¦¦¦¦¦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7.šachovnice: Malý Dušan      K:0      Prokop Jiří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K:10 Z:58    Říčany C - Říčany B (Havlík)                                                            6.5:1.5</w:t>
      </w:r>
    </w:p>
    <w:p>
      <w:pPr>
        <w:pStyle w:val="PlainText"/>
        <w:bidi w:val="0"/>
        <w:jc w:val="left"/>
        <w:rPr/>
      </w:pPr>
      <w:r>
        <w:rPr/>
        <w:t>¦¦¦¦¦¦¦¦¦¦¦¦¦¦¦¦¦¦¦¦¦¦¦¦¦¦¦¦¦¦¦¦¦¦¦¦¦¦¦¦¦¦¦¦¦¦¦¦¦¦¦¦¦¦¦¦¦¦¦¦¦¦¦¦¦¦¦¦¦¦¦¦¦¦¦¦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2.šachovnice: Voráček Zdeněk      K:0      Hlavnička Karel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5.šachovnice: Havlík František      K:0      Vlach Josef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K:10 Z:60    Sokol Benešov - Spartak Vlašim B (Blažek)                                      5 : 3</w:t>
      </w:r>
    </w:p>
    <w:p>
      <w:pPr>
        <w:pStyle w:val="PlainText"/>
        <w:bidi w:val="0"/>
        <w:jc w:val="left"/>
        <w:rPr/>
      </w:pPr>
      <w:r>
        <w:rPr/>
        <w:t>¦¦¦¦¦¦¦¦¦¦¦¦¦¦¦¦¦¦¦¦¦¦¦¦¦¦¦¦¦¦¦¦¦¦¦¦¦¦¦¦¦¦¦¦¦¦¦¦¦¦¦¦¦¦¦¦¦¦¦¦¦¦¦¦¦¦¦¦¦¦¦¦¦¦¦¦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1.šachovnice: Zdeněk Petr      K:0 V Vojta Tomáš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4.šachovnice: Srba Milan      K:0     Matějovský Ondřej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7.šachovnice: Krischke Arnold H K:0      Houdek Daniel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K:11 Z:66    Bohemia Poděbrady - Jawa Brodce (Kaplan D.)                                  4 : 4</w:t>
      </w:r>
    </w:p>
    <w:p>
      <w:pPr>
        <w:pStyle w:val="PlainText"/>
        <w:bidi w:val="0"/>
        <w:jc w:val="left"/>
        <w:rPr/>
      </w:pPr>
      <w:r>
        <w:rPr/>
        <w:t>¦¦¦¦¦¦¦¦¦¦¦¦¦¦¦¦¦¦¦¦¦¦¦¦¦¦¦¦¦¦¦¦¦¦¦¦¦¦¦¦¦¦¦¦¦¦¦¦¦¦¦¦¦¦¦¦¦¦¦¦¦¦¦¦¦¦¦¦¦¦¦¦¦¦¦¦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3.šachovnice: Doležal Karel      K:0      Petráš Jan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ozdě zaslané zápisy o utkání (počet):</w:t>
      </w:r>
    </w:p>
    <w:p>
      <w:pPr>
        <w:pStyle w:val="PlainText"/>
        <w:bidi w:val="0"/>
        <w:jc w:val="left"/>
        <w:rPr/>
      </w:pPr>
      <w:r>
        <w:rPr/>
        <w:t>¦¦¦¦¦¦¦¦¦¦¦¦¦¦¦¦¦¦¦¦¦¦¦¦¦¦¦¦¦¦¦¦¦¦¦¦¦¦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9. Polabí Sokol DolyD    1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Doležal Radoslav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vedoucí soutěže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92</Words>
  <Characters>16045</Characters>
  <CharactersWithSpaces>13066</CharactersWithSpaces>
  <Company>..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20:30:00Z</dcterms:created>
  <dc:creator>Radoslav Doležal</dc:creator>
  <dc:description/>
  <dc:language>en-US</dc:language>
  <cp:lastModifiedBy/>
  <cp:lastPrinted>2003-04-08T09:42:00Z</cp:lastPrinted>
  <dcterms:modified xsi:type="dcterms:W3CDTF">2003-04-08T10:04:00Z</dcterms:modified>
  <cp:revision>3</cp:revision>
  <dc:subject/>
  <dc:title>Divize H             - ročník 02/03          Závěrečná zpráva       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voboda</vt:lpwstr>
  </property>
</Properties>
</file>