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Zpravodaj číslo 6</w:t>
      </w:r>
    </w:p>
    <w:p>
      <w:pPr>
        <w:pStyle w:val="Prosttext"/>
        <w:jc w:val="center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Prosttext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Divize H  - ročník 02/03     Zpráva z kola č. 5        6.01.00</w:t>
      </w:r>
    </w:p>
    <w:p>
      <w:pPr>
        <w:pStyle w:val="Prosttext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5  Z:25  Říčany C - Sokol Nymburk (Havlík)                         3.5:4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Ambrož J         %:%   Horníček J      Havlík F         0:1   Masák R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alý F           0:1   Hora M          Ambrož J         %:%   Strouha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Řeřábková L      1:0 H Valtera J       Fojtů J          %:%   Sobotka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Fojtů P          1:0   Dlouhý O        Oulovský P       0:1   Zima T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5  Z:26  Kutná Hora - Polabí Sokol E (Buňka)                       2.5:5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enkýř V       H %:%   Mašín L         Šplíchal P     H 0:1   Hála V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Černovský J      %:% V Beneš P         Keller D         0:1   Michálek F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aneš J          %:%   Marek M         Snížek K         0:1   Franc L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tolba M         0:1   Stehlík J       Skála J          1:0   Vlasák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5  Z:27  Sokol Benešov - Jawa Brodce (Feierfeil)                   4.5:3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Zdeněk P         0:1   Chmiel P        Skácel J         1:0   Procházka J   </w:t>
      </w:r>
    </w:p>
    <w:p>
      <w:pPr>
        <w:pStyle w:val="Prosttext"/>
        <w:rPr/>
      </w:pPr>
      <w:r>
        <w:rPr>
          <w:rFonts w:eastAsia="MS Mincho;ＭＳ 明朝"/>
        </w:rPr>
        <w:t xml:space="preserve">Šedý P         H %:%   Fialka M        Fišer J        H 1:0   Smolka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rňa V           1:0 H Holub M         Krischke A     H %:%   Sládek O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rba M           0:1   Svoboda J       Koper Š          %:%   Měchura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5  Z:28  Spartak Vlašim B - Bohemia Poděbrady (Innemann)             3 :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ojta T        V 0:1   Novák V         Innemann F       1:0   Pavlíček J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ejzlík O      V 0:1   Doležal K       Prokop J         %:%   Jeřábek P     </w:t>
      </w:r>
    </w:p>
    <w:p>
      <w:pPr>
        <w:pStyle w:val="Prosttext"/>
        <w:rPr/>
      </w:pPr>
      <w:r>
        <w:rPr>
          <w:rFonts w:eastAsia="MS Mincho;ＭＳ 明朝"/>
        </w:rPr>
        <w:t xml:space="preserve">Mejzlík V        1:0   Kaplan D        Bašta J          0:1 H Trexler E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avelka P      H %:%   Doležal J       Houdek D         0:1   Vavroušek P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5  Z:29  ŠK Kostelec n.Č.l. - Sokol Sendražice (Vrabec)            4.5:3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rabec M         1:0   Vinklárek O     Doležal R      H %:% H Kalík J       </w:t>
      </w:r>
    </w:p>
    <w:p>
      <w:pPr>
        <w:pStyle w:val="Prosttext"/>
        <w:rPr/>
      </w:pPr>
      <w:r>
        <w:rPr>
          <w:rFonts w:eastAsia="MS Mincho;ＭＳ 明朝"/>
        </w:rPr>
        <w:t xml:space="preserve">Hába Z         H 0:1 H Groh J          Kavalec F        %:%   Hamrník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lášek Z       H 1:0   Drašner F       Pácha Z          %:% H Eisner O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Bouček V         1:0   Vrkota M        Jíša L           0:1   Březina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5  Z:30  Říčany B - Polabí Sokol JolyD (Vogl)                        3 :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rubant I      V %:%   Jirk A          Šindelář P       %:%   Husárik B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spíšil E       0:1   Pauch J         Hlavnička K      0:1   Musil M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Říha J           1:0   Postupa P       Voráčková J      %:%   Vajčner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Buřil P          0:1   Valenta Z       Hlína M          %:%   Čermák M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Polabí Sokol E     5  5 0 0 29.5 10  7.Sokol Nymburk      5  2 0 3 17.0 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Sokol Benešov      5  5 0 0 27.0 10  8.ŠK Kostelec n.Č.l. 5  2 0 3 16.0 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Kutná Hora         5  4 0 1 23.5  8  9.Říčany B           5  1 1 3 18.0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Spartak Vlašim B   5  3 1 1 24.0  7 10.Říčany C           5  1 1 3 17.5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Jawa Brodce        5  2 0 3 18.5  4 11.Bohemia Poděbrady  5  1 1 3 17.0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Polabí Sokol JolyD 5  2 0 3 18.0  4 12.Sokol Sendražice   5  0 0 5 14.0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Doležal Radoslav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vedoucí soutěže</w:t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basedOn w:val="Standardnpsmoodstavce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basedOn w:val="Standardnpsmoodstavc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9:54:00Z</dcterms:created>
  <dc:creator>Doležal Radoslav</dc:creator>
  <dc:description/>
  <dc:language>en-US</dc:language>
  <cp:lastModifiedBy>Doležal Radoslav</cp:lastModifiedBy>
  <dcterms:modified xsi:type="dcterms:W3CDTF">2003-01-06T20:23:00Z</dcterms:modified>
  <cp:revision>5</cp:revision>
  <dc:subject/>
  <dc:title>Divize H             - ročník 02/03       Zpráva z kola č</dc:title>
</cp:coreProperties>
</file>