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gionální přebor 2008/09 - skupina D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sz w:val="36"/>
          <w:szCs w:val="36"/>
        </w:rPr>
      </w:pPr>
      <w:r>
        <w:rPr>
          <w:sz w:val="36"/>
          <w:szCs w:val="36"/>
        </w:rPr>
        <w:t>Zpravodaj z 1.kola - 12.10.2008</w:t>
      </w:r>
    </w:p>
    <w:p>
      <w:pPr>
        <w:pStyle w:val="Prosttex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1 1  Spartak Vlašim B             3˝ - 4˝ 12 JAWA Brodce B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Horák Vladimír V        2073  ˝ : ˝     Holub Milan V           21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Matějovský Ondřej V     2045  ˝ : ˝     Hroník Petr             195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Innemann František      1924  ˝ : ˝     Procházka Petr V        195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Havelka Petr H          1934  0 : 1     Feierfeil Jiří V        192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Zvára David             1826  ˝ : ˝     Smolka Josef            194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taněk Ondřej ZK        1726  1 : 0     Černý Jiří ZK           188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Houdek Daniel           1738  ˝ : ˝     Jukl Karel K            16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Hrdina Robin            1636  0 : 1     Procházka Jaroslav      1933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2 2  Sokol Český Brod B           4˝ - 3˝ 11 Sokol Kolín C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Moravec Vít V           2055  1 : 0     Kaplan Tomáš            200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Valtera Jiří V          1975  ˝ : ˝     Franc Lubor ZK          19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oudelka Ivan V,ZK      2013  1 : 0     Macek Kamil H           1891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edivý Ondřej           1711  ˝ : ˝     Vlasák Jiří             189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Fabián Vladimír         1752  ˝ : ˝     Tyko Josef              187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Fiala Jan K             1633  ˝ : ˝     Gabriel Jan             180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Čejkovský Petr          1846  0 : 1     Pech Hynek              180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Jirásek Michael         1464  ˝ : ˝     Vejvoda Jindřich K      1496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3 3  Kostelec nad Černými lesy B   6 - 2  10 Biomedica Říčany F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oyš Milan V            2088  1 : 0     Lacina Ladislav         170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Bednařík Radovan        1987  ˝ : ˝     Malý Dušan V            1683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Forman Miroslav         1934  1 : 0     Štoček Jiří             16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Forman Daniel ZK,AK     1825  1 : 0     Már Tomáš               157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Šilhánek Jindřich       1726  0 : 1     Malá Anna               148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Suchý Ladislav          1676  ˝ : ˝     Pilný Jiří K            159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Bednařík Radovan V      1737  1 : 0     Čech Lubomír            158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Kořínek Oldřich K       1567  1 : 0     Turek František         1482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4 4  Biomedica Říčany E           2˝ - 5˝ 9  Stadion Kutná Hora B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Košata František        1900  ˝ : ˝     Kopecký Tomáš           193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Šimurda Jan             1894  0 : 1     Vocilka Jiří            187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Řeřábková Lucie ZK      1808  1 : 0     Vokolek Jaroslav K      187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Hlína Miloslav          1888  0 : 1     Stehlík Jiří ZK         18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Šimurda Vítězslav       1689  0 : 1     Novotný Roman           181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Blümel Michal H         1684  1 : 0     Matoušek Libor          1760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Řeřábek Jaroslav K      1661  0 : 1     Jílek Vladimír          164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Šimurdová Zdeňka        1620  0 : 1     Mráz Zdeněk             1923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5 5  Slavoj Čáslav                2˝ - 5˝ 8  Sokol Pečky A  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Berger Tomáš            1716  1 : 0     Eisner Oldřich          188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Král Vojtěch            1600  1 : 0     Pavlíček Jan H          176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Kořínek Luboš           1624  0 : 1     Píša Ivo                174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Švadlenka Miloslav      1680  ˝ : ˝     Nigrin Jiří K           164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Vanc Vladimír           1467  0 : 1     Hudec Ondřej            1692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Hruban Vladimír         1483  0 : 1     Charous Zdeněk ZK       163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lejna Aleš             1305  0 : 1     Michálek Miloš          158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Breth Viktor            1618  0 : 1     Švára Petr              1575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1.6 6  Sokol Sendražice B           4˝ - 3˝ 7  Sokol Benešov A           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    Březina Jindřich V      1955  0 : 1     Skácel Jan              205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2    Novák Jiří V            1985  ˝ : ˝     Macků Emil K            1995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3    Řebíček Miroslav V      1825  ˝ : ˝     Nguyen Martin H         1858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4    Uhlíř Václav ZK         1827  ˝ : ˝     Blažek Ladislav ZK      1759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5    Hlavica Břetislav K     1705  ˝ : ˝     Řehoř Jan H             1797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6    Marek Pavel             1622  ˝ : ˝     Král Pavel H            1704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7    Křepelka Petr           1612  1 : 0     Voříšek Martin          1606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8    Dušek Vladimír          1581  1 : 0     Nguyenová Adéla         1617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řadí po 1.kole:</w:t>
      </w:r>
    </w:p>
    <w:p>
      <w:pPr>
        <w:pStyle w:val="Prosttex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osttext"/>
        <w:rPr/>
      </w:pPr>
      <w:r>
        <w:rPr/>
        <w:t xml:space="preserve">Por. Tým                         Part. + = - MP3 PtsV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1 Kostelec nad Černými lesy B     1 1 0 0  3   5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2 Sokol Pečky A                   1 1 0 0  3   5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tadion Kutná Hora B            1 1 0 0  3   5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4 Sokol Český Brod B              1 1 0 0  3   2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okol Sendražice B              1 1 0 0  3   2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JAWA Brodce B                   1 1 0 0  3   2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7 Biomedica Říčany E              1 0 0 1  0   2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lavoj Čáslav                   1 0 0 1  0   2  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 xml:space="preserve">9 Spartak Vlašim B                1 0 0 1  0   1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okol Benešov A                 1 0 0 1  0   1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Sokol Kolín C                   1 0 0 1  0   1  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 xml:space="preserve">12 Biomedica Říčany F              1 0 0 1  0   1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>Petr Havelka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8:38:00Z</dcterms:created>
  <dc:creator>PH</dc:creator>
  <dc:description/>
  <dc:language>en-US</dc:language>
  <cp:lastModifiedBy>PH</cp:lastModifiedBy>
  <dcterms:modified xsi:type="dcterms:W3CDTF">2008-10-12T18:39:00Z</dcterms:modified>
  <cp:revision>3</cp:revision>
  <dc:subject/>
  <dc:title>Regionální přebor 2008/09 - skupina D</dc:title>
</cp:coreProperties>
</file>