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9</w:t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   Zpráva z kola č. 8       25.02.03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8  Z:43  Sokol Nymburk - Sokol Sendražice (Hora)     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níček J       0:1   Vinklárek O     Masák R          1:0 H Eisner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a M           1:0   Drašner F       Ďurík S        H 1:0   Březin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tera J      H 1:0   Vrkota M        Strouha J        0:1   Uhlíř 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louhý O         %:% H Kalík J         Vinecký J        0:1   Mašín K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8  Z:44  Bohemia Poděbrady - Polabí Sokol JolyD (Kaplan)           3.5: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ovák V          1:0   Postupa P       Pavlíček J       0:1   Kořenek F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T         0:1   Valenta Z       Wimmer J         %:%   Mazánek D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ležal K        0:1   Husárik B       Trexler E      H 1:0   Valtr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D         1:0   Musil M         Vavroušek P      0:1   Čermák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8  Z:45  Jawa Brodce - Říčany B (Fialka)                   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hmiel P         %:% V Voráček M       Svoboda J        %:%   Buřil P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zirmai E      H 0:K V Hrubant I       Řehoř J        H %:%   Šindelář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ialka M         %:% H Lizner J        Smolka J         0:1   Voráčková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lub M        H %:%   Říha J          Měchura J        0:1   Hlína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8  Z:46  Polabí Sokol E - ŠK Kostelec n.Č.l. (Michálek)              6 :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šín L          %:%   Vrabec M        Michálek F       1:0 H Straka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rek M          1:0 H Kalvach L       Frise J          %:%   Pecák I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ehlík J        1:0   Bouček V        Vlasák J         %:%   Bednařík 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ála V           %:% H Doležal R       Tomek B          1:0   Petrů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8  Z:47  Říčany C - Spartak Vlašim B (Havlík)                        2 :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lý F           0:1 V Vojta T         Říha F           0:1 H Havelka P     </w:t>
      </w:r>
    </w:p>
    <w:p>
      <w:pPr>
        <w:pStyle w:val="Prosttext"/>
        <w:rPr/>
      </w:pPr>
      <w:r>
        <w:rPr>
          <w:rFonts w:eastAsia="MS Mincho;ＭＳ 明朝"/>
        </w:rPr>
        <w:t xml:space="preserve">Havlík F         %:% V Mejzlík O       Már T            0:1   Innemann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mbrož J         0:1   Mejzlík V       Malý D           K:0   Prokop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Oulovský P       %:%   Matějovský O    Litvín M         0:1   Lalouček M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K:8  Z:48  Kutná Hora - Sokol Benešov (Buňka)                 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nkýř V       H 0:1   Zdeněk P        Šplíchal P     H 0:1   Skácel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ernovský J      0:1 H Šedý P          Snížek K         %:% H Fišer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aneš J          1:0   Mrňa V          Kolomazník J     %:% H Krischke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tolba M         0:1   Srba M          Stehlík J        %:%   Koper Š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8  8 0 0 45.0 16  7.Sokol Nymburk      8  3 2 3 29.5  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8  7 0 1 42.5 14  8.ŠK Kostelec n.Č.l. 8  3 1 4 27.5  7</w:t>
      </w:r>
    </w:p>
    <w:p>
      <w:pPr>
        <w:pStyle w:val="Prosttext"/>
        <w:rPr/>
      </w:pPr>
      <w:r>
        <w:rPr>
          <w:rFonts w:eastAsia="MS Mincho;ＭＳ 明朝"/>
        </w:rPr>
        <w:t>3.Spartak Vlašim B   8  5 1 2 38.0 11  9.Jawa Brodce        8  2 1 5 28.0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Kutná Hora         8  5 1 2 36.0 11 10.Bohemia Poděbrady  8  1 1 6 26.5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Říčany B           8  4 1 3 33.5  9 11.Říčany C           8  1 1 6 23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Polabí Sokol JolyD 8  4 1 3 32.0  9 12.Sokol Sendražice   8  0 0 8 22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21:17:00Z</dcterms:created>
  <dc:creator>Doležal Radoslav</dc:creator>
  <dc:description/>
  <dc:language>en-US</dc:language>
  <cp:lastModifiedBy>Doležal Radoslav</cp:lastModifiedBy>
  <dcterms:modified xsi:type="dcterms:W3CDTF">2003-02-25T21:24:00Z</dcterms:modified>
  <cp:revision>4</cp:revision>
  <dc:subject/>
  <dc:title>Divize H             - ročník 02/03       Zpráva z kola č</dc:title>
</cp:coreProperties>
</file>