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9/10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1.kola - 18.10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1 1 ŠK KDJS Sedlčany A         2 - 6  12 Sokol Český Brod B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Havelka Petr K       1919  ˝ : ˝     Doležal Jan H     19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Šurnický Milan ZK    1790  0 : 1     Fiala Jan V,K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Mandovec Antonín     1660  ˝ : ˝     Šedivý Ondřej     17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Maroušek Jiří        1728  ˝ : ˝     Koller Martin     17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Cihlář Oldřich       1587  0 : 1     Saur Miroslav     15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Vopat Jan            1533  0 : 1     Jirásek Michael   15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ozel Petr           1407  ˝ : ˝     Záběhlický Jiří   144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Brož Karel           1322  0 : 1     Švec Stanislav    139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2 2 ŠK Kostelec nad Č.l.       5 - 3  11 TJ Sokol Sendražice A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Vrabec Miloš V       2157  1 : 0     Mrázek Vladimír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Bouček Vlastimil V   1994  1 : 0     Březina Jindřich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Forman Daniel ZK     1942  1 : 0     Novák Jiří ZK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Pataridis Janis H    1884  ˝ : ˝     Poborský Josef H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Forman Miroslav      1895  0 : 1     Stehlík Jiří H    183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Šilhánek Jindřich    1705  ˝ : ˝     Řebíček Miroslav  18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Suchý Ladislav       1676  0 : 1     Uhlíř Václav K    18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Bednařík Radovan     1711  1 : 0     Křenek Pavel      1824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3 3 Spartak Vlašim B           7 - 1  10 BIOMEDICA Říčany D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Horák Vladimír V     2045  ˝ : ˝     Krejčí Martin H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Hrdina Robin         2048  1 : 0     Havlíček Pavel K  17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Zvára David V        1967  1 : 0     Hlína Miloš V,ZK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Innemann František   1892  1 : 0     Malá Anna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Prokop Jiří          1872  ˝ : ˝     Malý Dušan        17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Staněk Ondřej        2020  1 : 0     Stárek Stanislav  16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Hašek Tomáš K        1798  1 : 0     Čech Lubomír      15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Krejčiříková Martina 1569  1 : 0     Rathouský Jakub   1523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4 4 BIOMEDICA Říčany E        6˝ - 1˝ 9  BIOMEDICA Říčany F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Pospíšil Martin ZK   1910  1 : 0     Már Tomáš ZK      159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Skalický Tomáš       1946  ˝ : ˝     Čihák Adam    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Říha Jaroslav K      1991  1 : 0     Sezemský Miroslav 157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Říhová Kamila        1671  1 : 0     Štoček Jiří       16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Šembera Milan        1670  1 : 0     Kótka Tomáš K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Blümel Michal H      1697  1 : 0     Turek František   14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Janouchová Marcela   1507  1 : 0     Jiroušek Filip    14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Žádník Štěpán        1389  0 : 1     Křížek František  142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5 5 TJ Sokol Pečky A          1˝ - 6˝ 8  Sokol Kolín C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Hudec Ondřej         1920  ˝ : ˝     Stehlík Jiří      20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Píša Ivo             1761  0 : 1     Kaplan Tomáš      19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Fekete František     1725  ˝ : ˝     Macek Kamil H     18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Nigrin Jiří K        1702  0 : 1     Franc Lubor ZK    18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Charous Zdeněk ZK    1642  ˝ : ˝     Vlasák Jiří       18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Dobiáš Jaroslav      1502  0 : 1     Gabriel Jan 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Michálek Miloš       1580  0 : 1     Tyko Josef        18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Švára Petr           1582  0 : 1     Pech Hynek        178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6 6 TJ Sokol Benešov           3 - 5  7  JAWA Brodce B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Skácel Jan           2043  ˝ : ˝     Hroník Petr       19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Macků Emil           1957  1 : 0     Feierfeil Jiří ZK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Blažek Ladislav K    1713  0 : 1     Holub Milan V     21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Voříšek Martin       1711  0 : 1     Procházka Petr V  19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Nguyen Martin        1772  0 : 1     Fialka Miroslav V 21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Sysel Jan ZK         1720  0 : 1     Smolka Josef      19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Pavelka Vladimír     1640  ˝ : ˝     Frischmann Otto   16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8   Nguyenová Adéla      1565  1 : 0     Třebický Jiří     1488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1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partak Vlašim B          1 1 0 0  3   6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BIOMEDICA Říčany E        1 1 0 0  3   6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okol Kolín C             1 1 0 0  3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Český Brod B        1 1 0 0  3   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ŠK Kostelec nad Č.l.      1 1 0 0  3   4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JAWA Brodce B             1 1 0 0  3   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TJ Sokol Benešov          1 0 0 1  0   2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TJ Sokol Sendražice A     1 0 0 1  0   2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BIOMEDICA Říčany F        1 0 0 1  0   1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ŠK KDJS Sedlčany A        1 0 0 1  0   0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TJ Sokol Pečky A          1 0 0 1  0   0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BIOMEDICA Říčany D        1 0 0 1  0   0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58:00Z</dcterms:created>
  <dc:creator>PH</dc:creator>
  <dc:description/>
  <dc:language>en-US</dc:language>
  <cp:lastModifiedBy>PH</cp:lastModifiedBy>
  <cp:lastPrinted>2008-10-12T20:44:00Z</cp:lastPrinted>
  <dcterms:modified xsi:type="dcterms:W3CDTF">2009-10-18T15:00:00Z</dcterms:modified>
  <cp:revision>3</cp:revision>
  <dc:subject/>
  <dc:title>Regionální přebor 2008/09 - skupina A</dc:title>
</cp:coreProperties>
</file>