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ivize C – ročník 2002-2003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Subtitle"/>
        <w:rPr/>
      </w:pPr>
      <w:r>
        <w:rPr/>
        <w:t>Úvodní zpráv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rPr/>
      </w:pPr>
      <w:r>
        <w:rPr>
          <w:rFonts w:eastAsia="Times New Roman CE" w:cs="Times New Roman CE" w:ascii="Times New Roman CE" w:hAnsi="Times New Roman CE"/>
        </w:rPr>
        <w:t xml:space="preserve">Losování soutěže proběhlo dne 20.09.02 za účasti zástupců 11 družstev. </w:t>
      </w:r>
      <w:r>
        <w:rPr/>
        <w:t xml:space="preserve">Za </w:t>
      </w:r>
      <w:r>
        <w:rPr>
          <w:rFonts w:eastAsia="Times New Roman CE" w:cs="Times New Roman CE" w:ascii="Times New Roman CE" w:hAnsi="Times New Roman CE"/>
        </w:rPr>
        <w:t>neúčast na losovací schůzi je pokutováno družstvo Sokol Emerge Mladá Boleslav B částkou 500 Kč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Ve skupině startuje 12 družstev.</w:t>
      </w:r>
    </w:p>
    <w:p>
      <w:pPr>
        <w:pStyle w:val="PlainText"/>
        <w:tabs>
          <w:tab w:val="clear" w:pos="720"/>
          <w:tab w:val="left" w:pos="1843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cs-CZ"/>
        </w:rPr>
      </w:r>
    </w:p>
    <w:p>
      <w:pPr>
        <w:pStyle w:val="PlainText"/>
        <w:tabs>
          <w:tab w:val="clear" w:pos="720"/>
          <w:tab w:val="left" w:pos="1843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Vedoucí soutěže: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ab/>
        <w:t>Jandourek Lukáš, Nám. Republiky 993, 277 11 Neratovice</w:t>
      </w:r>
    </w:p>
    <w:p>
      <w:pPr>
        <w:pStyle w:val="PlainText"/>
        <w:tabs>
          <w:tab w:val="clear" w:pos="720"/>
          <w:tab w:val="left" w:pos="1843" w:leader="none"/>
        </w:tabs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ab/>
        <w:t>TB: 315 682 589, TZ:  224 012 119</w:t>
      </w:r>
    </w:p>
    <w:p>
      <w:pPr>
        <w:pStyle w:val="PlainText"/>
        <w:tabs>
          <w:tab w:val="clear" w:pos="720"/>
          <w:tab w:val="left" w:pos="1843" w:leader="none"/>
        </w:tabs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ab/>
        <w:t>E-mail: ushoun@yahoo.com</w:t>
      </w:r>
    </w:p>
    <w:p>
      <w:pPr>
        <w:pStyle w:val="TextBody"/>
        <w:rPr/>
      </w:pPr>
      <w:r>
        <w:rPr/>
        <w:tab/>
        <w:t>fax zam: 224 012 240</w:t>
      </w:r>
    </w:p>
    <w:p>
      <w:pPr>
        <w:pStyle w:val="PlainText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Doplňující údaje k rozpisu:</w:t>
      </w:r>
    </w:p>
    <w:p>
      <w:pPr>
        <w:pStyle w:val="PlainText"/>
        <w:ind w:left="709" w:hanging="0"/>
        <w:jc w:val="both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Zápisy o utkání není potřeba v případě řádně sehraného utkání (beze sporů) zasílat, je nutné pouze je uschovat pro případné vyžádání.</w:t>
      </w:r>
    </w:p>
    <w:p>
      <w:pPr>
        <w:pStyle w:val="PlainText"/>
        <w:ind w:left="709" w:hanging="0"/>
        <w:jc w:val="both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Výsledky, včetně výsledků na jednotlivých šachovnicích a jména rozhodčích, je ale nutno nahlásit nejpozději první pracovní den po sehrání zápasu do 09:00 E-mailem, faxem či telefonicky vedoucímu soutěže.</w:t>
      </w:r>
    </w:p>
    <w:p>
      <w:pPr>
        <w:pStyle w:val="PlainText"/>
        <w:ind w:left="709" w:hanging="0"/>
        <w:jc w:val="both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Zpravodaj bude rozesílán výhradně E-mailem, a to v den posledního hlášení výsledku kol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Po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řadí družstev podle čísla losu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(v závorce průměrný koeficient základní sestavy)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103" w:leader="none"/>
          <w:tab w:val="left" w:pos="86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. TJ Sokol Hostivice</w:t>
        <w:tab/>
        <w:t>(1874)</w:t>
        <w:tab/>
        <w:t xml:space="preserve">  7. Sokol Emerge Mladá Boleslav B</w:t>
        <w:tab/>
        <w:t>(2000)</w:t>
      </w:r>
    </w:p>
    <w:p>
      <w:pPr>
        <w:pStyle w:val="TextBody"/>
        <w:tabs>
          <w:tab w:val="clear" w:pos="1843"/>
          <w:tab w:val="left" w:pos="567" w:leader="none"/>
          <w:tab w:val="left" w:pos="3969" w:leader="none"/>
          <w:tab w:val="left" w:pos="5103" w:leader="none"/>
          <w:tab w:val="left" w:pos="8647" w:leader="none"/>
        </w:tabs>
        <w:rPr/>
      </w:pPr>
      <w:r>
        <w:rPr/>
        <w:tab/>
        <w:t>2. Easy English Kralupy</w:t>
        <w:tab/>
        <w:t>(1974)</w:t>
        <w:tab/>
        <w:t xml:space="preserve">  8. Spolana Neratovice B</w:t>
        <w:tab/>
        <w:t>(2033)</w:t>
      </w:r>
    </w:p>
    <w:p>
      <w:pPr>
        <w:pStyle w:val="TextBody"/>
        <w:tabs>
          <w:tab w:val="clear" w:pos="1843"/>
          <w:tab w:val="left" w:pos="567" w:leader="none"/>
          <w:tab w:val="left" w:pos="3969" w:leader="none"/>
          <w:tab w:val="left" w:pos="5103" w:leader="none"/>
          <w:tab w:val="left" w:pos="8647" w:leader="none"/>
        </w:tabs>
        <w:rPr/>
      </w:pPr>
      <w:r>
        <w:rPr/>
        <w:tab/>
        <w:t>3. Šachklub KARBO Benátky n./Jiz.</w:t>
        <w:tab/>
        <w:t>(1920)</w:t>
        <w:tab/>
        <w:t xml:space="preserve">  9. Sokol Bakov nad Jizerou</w:t>
        <w:tab/>
        <w:t>(1935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103" w:leader="none"/>
          <w:tab w:val="left" w:pos="86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. ŠK Kladno B</w:t>
        <w:tab/>
        <w:t>(2067)</w:t>
        <w:tab/>
        <w:t>10. ŠK Kladno C</w:t>
        <w:tab/>
        <w:t>(1929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103" w:leader="none"/>
          <w:tab w:val="left" w:pos="8647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5. ŠK Alva Pb Příbram B</w:t>
        <w:tab/>
        <w:t>(2011)</w:t>
        <w:tab/>
        <w:t>11. ŠK Alva Pb Příbram C</w:t>
        <w:tab/>
        <w:t>(1763)</w:t>
      </w:r>
    </w:p>
    <w:p>
      <w:pPr>
        <w:pStyle w:val="Normal"/>
        <w:tabs>
          <w:tab w:val="clear" w:pos="720"/>
          <w:tab w:val="left" w:pos="567" w:leader="none"/>
          <w:tab w:val="left" w:pos="3969" w:leader="none"/>
          <w:tab w:val="left" w:pos="5103" w:leader="none"/>
          <w:tab w:val="left" w:pos="8647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6. SK Mělník 1885</w:t>
        <w:tab/>
        <w:t>(2009)</w:t>
        <w:tab/>
        <w:t>12. TJ Lokomotiva Beroun</w:t>
        <w:tab/>
        <w:t>(1937)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Průměrný koeficient soutěže: </w:t>
      </w:r>
      <w:r>
        <w:rPr>
          <w:b/>
          <w:bCs/>
          <w:sz w:val="22"/>
          <w:szCs w:val="22"/>
        </w:rPr>
        <w:t>1954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843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dresář kapitánů a organ. pracovníků (v pořadí dle čísel losu)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81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Kapitán:</w:t>
        <w:tab/>
        <w:t>Hinz František, Nevanova 1070, 160 00 Praha 6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TB: 235 311 157, TZ: 241 740 643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Zástupce:</w:t>
        <w:tab/>
        <w:t>Dbalý Václav, Trávníčkova 1777/3, 15000 Praha 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TB: 235 519 653, TZ: 261 452 290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K:</w:t>
        <w:tab/>
        <w:t>Obrázek Karel, ing., V Rovinách 109, 14000 Praha 4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TB: 241 444 194, TZ: 220 112 340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E-mail: </w:t>
      </w:r>
      <w:r>
        <w:rPr>
          <w:rStyle w:val="Hyperlink"/>
        </w:rPr>
        <w:t>Karel.Obrazek@csa.cz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2.</w:t>
        <w:tab/>
        <w:t>Kapitán:</w:t>
        <w:tab/>
        <w:t>Kopecký Jiří, Vepřek č. 51, 277 52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MOB: 723 966 692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E-mail: </w:t>
      </w:r>
      <w:r>
        <w:rPr>
          <w:rStyle w:val="Hyperlink"/>
        </w:rPr>
        <w:t>kopecky@ccs.cz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Zástupce:</w:t>
        <w:tab/>
        <w:t>Žamboch Roman, U Cukrovaru 1079, 278 01 Kralupy nad Vltavou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MOB: 602 622 412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E-mail: </w:t>
      </w:r>
      <w:r>
        <w:rPr>
          <w:rStyle w:val="Hyperlink"/>
        </w:rPr>
        <w:t>zamboch@psp.cz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3.</w:t>
        <w:tab/>
        <w:t>Kapitán:</w:t>
        <w:tab/>
        <w:t>Jeřábek Jindřich, ing., Mladská 663, 29471 Benátky n./Jiz. II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MOB: 604 677 150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E-mail: </w:t>
      </w:r>
      <w:r>
        <w:rPr>
          <w:rStyle w:val="Hyperlink"/>
        </w:rPr>
        <w:t>jjerabek@scac.cz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Zástupce:</w:t>
        <w:tab/>
        <w:t>Novotný Roman, Platanova 630, 29471 Benátky n./Jiz. II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TB: 326 362 392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E-mail: </w:t>
      </w:r>
      <w:r>
        <w:rPr>
          <w:rStyle w:val="Hyperlink"/>
        </w:rPr>
        <w:t>romison@centrum.cz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/>
      </w:pPr>
      <w:r>
        <w:rPr>
          <w:sz w:val="22"/>
          <w:szCs w:val="22"/>
        </w:rPr>
        <w:tab/>
        <w:t>Org.prac:</w:t>
        <w:tab/>
        <w:t>Šubrt Miroslav,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Bří Bendů 128/16, 29471 Benátky n./Jiz. II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TB: 326 362 685, TZ: 326 766 522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E-mail: </w:t>
      </w:r>
      <w:r>
        <w:rPr>
          <w:rStyle w:val="Hyperlink"/>
        </w:rPr>
        <w:t>subrt@carborundum.cz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4.</w:t>
        <w:tab/>
        <w:t>Kapitán:</w:t>
        <w:tab/>
        <w:t>Žáček Petr, Francouzská 2450, 27201 Kladno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MOB: 732 758 813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Zástupce:</w:t>
        <w:tab/>
        <w:t>Gutman Petr, Hřebečská 2596, 27208 Kladno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MOB: 603 113 672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E-mail: </w:t>
      </w:r>
      <w:r>
        <w:rPr>
          <w:rStyle w:val="Hyperlink"/>
        </w:rPr>
        <w:t>GutmanPet@seznam.cz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5.</w:t>
        <w:tab/>
        <w:t>Kapitán:</w:t>
        <w:tab/>
        <w:t>Kalivoda Libor, mgr., Příbram V – 291, 26101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TB: 318 634 260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Zástupce:</w:t>
        <w:tab/>
        <w:t>Stluka František, Podlesí 205, 26101 Okr. Příbram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MOB: 603 531 593, TZ: 318 643 361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E-mail: </w:t>
      </w:r>
      <w:r>
        <w:rPr>
          <w:rStyle w:val="Hyperlink"/>
        </w:rPr>
        <w:t>tech.sotter@sendme.cz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6.</w:t>
        <w:tab/>
        <w:t>Kapitán:</w:t>
        <w:tab/>
        <w:t>Kučera Tomáš, Veslařská 3255, 27601 Mělní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MOB: 606 136 937, TB: 315 625 372, TZ: 222 115 527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E-mail: </w:t>
      </w:r>
      <w:r>
        <w:rPr>
          <w:rStyle w:val="Hyperlink"/>
        </w:rPr>
        <w:t>tkucera@ebanka.cz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Zástupce:</w:t>
        <w:tab/>
        <w:t>Skřivánek Jan, Jezdecká 3277, 27601 Mělní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MOB: 603 808 609, TB: 315 625 196, TZ: 222 115 53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E-mail: </w:t>
      </w:r>
      <w:r>
        <w:rPr>
          <w:rStyle w:val="Hyperlink"/>
        </w:rPr>
        <w:t>jskrivanek@ebanka.cz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7.</w:t>
        <w:tab/>
        <w:t>Kapitán:</w:t>
        <w:tab/>
        <w:t>Klain Václav, Tř. V. Klement</w:t>
      </w:r>
      <w:r>
        <w:rPr>
          <w:sz w:val="22"/>
          <w:szCs w:val="22"/>
        </w:rPr>
        <w:t>a 823, 29301 Mladá Bole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MOB: 732 988 583, TB: 326 329 060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E-mail: </w:t>
      </w:r>
      <w:r>
        <w:rPr>
          <w:rStyle w:val="Hyperlink"/>
        </w:rPr>
        <w:t>vkc@klain.cz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Zástupce:</w:t>
        <w:tab/>
        <w:t>Crha Pavel, Jana Palacha 1104, 29301 Mladá Bole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MOB: 603 325 040, TB: 326 320 446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E-mail: </w:t>
      </w:r>
      <w:r>
        <w:rPr>
          <w:rStyle w:val="Hyperlink"/>
        </w:rPr>
        <w:t>crha@gedas.cz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</w:t>
        <w:tab/>
        <w:t>Kapitán:</w:t>
        <w:tab/>
        <w:t>Jandourek Lukáš, Nám. Republiky 993, 27711 Neratovice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TB: 315 682 589, TZ: 224 012 119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E-mail: </w:t>
      </w:r>
      <w:r>
        <w:rPr>
          <w:rStyle w:val="Hyperlink"/>
        </w:rPr>
        <w:t>ushoun@yahoo.com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Zástupce:</w:t>
        <w:tab/>
        <w:t>Burda Roman, Na Výsluní 1308/5, 27711 Neratovice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MOB: 608 965 932, TB: 315 683 90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E-mail: </w:t>
      </w:r>
      <w:r>
        <w:rPr>
          <w:rStyle w:val="Hyperlink"/>
        </w:rPr>
        <w:t>roman.burda@quick.cz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.</w:t>
        <w:tab/>
        <w:t>Kapitán:</w:t>
        <w:tab/>
        <w:t>Richter Martin, ing., 17. listopadu 1284, 29301 Mladá Bole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TB: 326 328 310, TZ: 326 815 384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E-mail: </w:t>
      </w:r>
      <w:r>
        <w:rPr>
          <w:rStyle w:val="Hyperlink"/>
        </w:rPr>
        <w:t>martin.richter@volny.cz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Zástupce:</w:t>
        <w:tab/>
        <w:t>Švejdar Luděk, mgr., Zahradní 883, 29421 Bakov nad Jizerou</w:t>
        <w:tab/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TB: 329 781 412, TZ: 326 812 311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E-mail: </w:t>
      </w:r>
      <w:r>
        <w:rPr>
          <w:rStyle w:val="Hyperlink"/>
        </w:rPr>
        <w:t>ludek.svejdar@skoda-auto.cz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/>
      </w:pPr>
      <w:r>
        <w:rPr>
          <w:sz w:val="22"/>
          <w:szCs w:val="22"/>
        </w:rPr>
        <w:t>10.</w:t>
        <w:tab/>
        <w:t>Kapitán:</w:t>
        <w:tab/>
        <w:t>Haba</w:t>
      </w:r>
      <w:r>
        <w:rPr>
          <w:rFonts w:eastAsia="Times New Roman CE" w:cs="Times New Roman CE" w:ascii="Times New Roman CE" w:hAnsi="Times New Roman CE"/>
          <w:sz w:val="22"/>
          <w:szCs w:val="22"/>
        </w:rPr>
        <w:t>da Jindřich, F. Brzáka 810, 27306 Libuší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MOB: 602 531 176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E-mail: </w:t>
      </w:r>
      <w:r>
        <w:rPr>
          <w:rStyle w:val="Hyperlink"/>
        </w:rPr>
        <w:t>j.habada@quick.cz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Zástupce:</w:t>
        <w:tab/>
        <w:t>Švadlenka Jaroslav, Vitry 2156, 27201 Kladno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MOB: 737 831 99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11.</w:t>
        <w:tab/>
        <w:t>Kapitán:</w:t>
        <w:tab/>
        <w:t>Novák Milan, ing., Příbram VIII – 106,</w:t>
      </w:r>
      <w:r>
        <w:rPr>
          <w:sz w:val="22"/>
          <w:szCs w:val="22"/>
        </w:rPr>
        <w:t xml:space="preserve"> 26101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MOB: 603 510 207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E-mail: </w:t>
      </w:r>
      <w:r>
        <w:rPr>
          <w:rStyle w:val="Hyperlink"/>
        </w:rPr>
        <w:t>novak-milan@quick.cz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Zástupce:</w:t>
        <w:tab/>
        <w:t>Pechoč Bohumil, ing., Příbram VII – 487, 26101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TB: 318 624 124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>12.</w:t>
        <w:tab/>
        <w:t>Kapitán:</w:t>
        <w:tab/>
        <w:t>Vicka Václav, Hýskov 371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TB: 311 635 110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E-mail: </w:t>
      </w:r>
      <w:r>
        <w:rPr>
          <w:rStyle w:val="Hyperlink"/>
        </w:rPr>
        <w:t>v.vicka@seznam.cz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Zástupce:</w:t>
        <w:tab/>
        <w:t>Tschunko Oldřic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TB: 311 611 113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E-mail: </w:t>
      </w:r>
      <w:r>
        <w:rPr>
          <w:rStyle w:val="Hyperlink"/>
        </w:rPr>
        <w:t>oldrich.tschunko@tiscali.c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Hrací místnosti (v pořadí dle čísel losu)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 Sokolovna v Hostivici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. </w:t>
      </w:r>
      <w:r>
        <w:rPr>
          <w:rFonts w:eastAsia="Times New Roman CE" w:cs="Times New Roman CE" w:ascii="Times New Roman CE" w:hAnsi="Times New Roman CE"/>
          <w:sz w:val="22"/>
          <w:szCs w:val="22"/>
        </w:rPr>
        <w:t>Provozní budova nádraží ČD Kralupy - školicí místno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 Ubytovna Internát, 17. listopadu 493, Benátky n./Jiz. I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>4. Společenská místnost ve vedlejší nádražní budově, žst. stanice Kladno, M. Horákové 251, Kladno 1</w:t>
      </w:r>
    </w:p>
    <w:p>
      <w:pPr>
        <w:pStyle w:val="Normal"/>
        <w:rPr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>5. DDM, Pod šachtami 294, Příbram IV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>6. Salónek hostince Na Krausovně, Kly - Krausov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. Sokolovna, Husova ulice, Mladá Bolesla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. Sportovní hala, Jarošova ul. 233, Neratovic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</w:rPr>
        <w:t>9. Sokolovna, 1. patro, Bakov n./Jiz. (u žst.zastávky Bakov-město)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0. Společenská místnost ve vedlejší nádražní budově, žst. stanice Kladno, M. Horákové 251, Kladno 1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1. DDM, Pod šachtami 294, Příbram I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Stadión TJ Loko Beroun - tribuna - vchod proti F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u w:val="single"/>
        </w:rPr>
        <w:t>Rozlosování soutěže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. kolo - 20.10.02 - 10:00</w:t>
        <w:tab/>
        <w:tab/>
        <w:t xml:space="preserve"> 2. kolo - 10.11.02 - 10:00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/>
        <w:t xml:space="preserve"> </w:t>
      </w:r>
      <w:r>
        <w:rPr/>
        <w:t>1</w:t>
        <w:tab/>
        <w:t>TJ Sokol Hostivice</w:t>
        <w:tab/>
        <w:t>-</w:t>
        <w:tab/>
        <w:t>TJ Lokomot. Beroun</w:t>
        <w:tab/>
        <w:t xml:space="preserve"> 7</w:t>
        <w:tab/>
        <w:t>TJ Lokomot. Beroun</w:t>
        <w:tab/>
        <w:t>-</w:t>
        <w:tab/>
        <w:t>S.E. Ml.Boleslav B</w:t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2</w:t>
        <w:tab/>
        <w:t>Easy Engl. Kralupy</w:t>
        <w:tab/>
        <w:t>-</w:t>
        <w:tab/>
        <w:t>ŠK Alva Příbram C</w:t>
        <w:tab/>
        <w:t xml:space="preserve"> 8</w:t>
        <w:tab/>
        <w:t xml:space="preserve"> Spol. Neratovice B</w:t>
        <w:tab/>
        <w:t>-</w:t>
        <w:tab/>
        <w:t>SK Mělník 1885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3</w:t>
        <w:tab/>
        <w:t>KARBO Benátky</w:t>
        <w:tab/>
        <w:t>-</w:t>
        <w:tab/>
        <w:t>ŠK Kladno C</w:t>
        <w:tab/>
        <w:t xml:space="preserve"> 9</w:t>
        <w:tab/>
        <w:t>Sokol Bakov n./Jiz</w:t>
        <w:tab/>
        <w:t xml:space="preserve">- </w:t>
        <w:tab/>
        <w:t>ŠK Alva Příbram B</w:t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/>
        <w:t xml:space="preserve"> </w:t>
      </w:r>
      <w:r>
        <w:rPr/>
        <w:t>4</w:t>
        <w:tab/>
        <w:t>ŠK Kladno B</w:t>
        <w:tab/>
        <w:t>-</w:t>
        <w:tab/>
        <w:t>Sokol Bakov n./Jiz</w:t>
        <w:tab/>
        <w:t>10</w:t>
        <w:tab/>
        <w:t xml:space="preserve"> ŠK Kladno C</w:t>
        <w:tab/>
        <w:t>-</w:t>
        <w:tab/>
        <w:t>ŠK Kladno B</w:t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5</w:t>
        <w:tab/>
        <w:t>ŠK Alva Příbram B</w:t>
        <w:tab/>
        <w:t>-</w:t>
        <w:tab/>
        <w:t>Spol. Neratovice B</w:t>
        <w:tab/>
        <w:t>11</w:t>
        <w:tab/>
        <w:t xml:space="preserve"> ŠK Alva Příbram C</w:t>
        <w:tab/>
        <w:t>-</w:t>
        <w:tab/>
        <w:t>ŠK KARBO Benátky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6</w:t>
        <w:tab/>
        <w:t>SK Mělník 1885</w:t>
        <w:tab/>
        <w:t xml:space="preserve">- </w:t>
        <w:tab/>
        <w:t>S.E. Ml.Boleslav B</w:t>
        <w:tab/>
        <w:t>12</w:t>
        <w:tab/>
        <w:t xml:space="preserve"> TJ Sokol Hostivice</w:t>
        <w:tab/>
        <w:t>-</w:t>
        <w:tab/>
        <w:t>Easy Engl. Kralupy</w:t>
        <w:tab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. kolo - 24.11.02 - 10:00</w:t>
        <w:tab/>
        <w:tab/>
        <w:t xml:space="preserve"> 4. kolo - 8.12.02 - 10:00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/>
        <w:t>13</w:t>
        <w:tab/>
        <w:t xml:space="preserve"> Easy Engl. Kralupy</w:t>
        <w:tab/>
        <w:t>-</w:t>
        <w:tab/>
        <w:t>TJ Lokomot. Beroun</w:t>
        <w:tab/>
        <w:t>19</w:t>
        <w:tab/>
        <w:t>TJ Lokomot. Beroun</w:t>
        <w:tab/>
        <w:t>-</w:t>
        <w:tab/>
        <w:t xml:space="preserve"> Spol. Neratovice B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/>
        <w:t>14</w:t>
        <w:tab/>
        <w:t xml:space="preserve"> KARBO Benátky</w:t>
        <w:tab/>
        <w:t>-</w:t>
        <w:tab/>
        <w:t>TJ Sokol Hostivice</w:t>
        <w:tab/>
        <w:t>20</w:t>
        <w:tab/>
        <w:t>Sokol Bakov n./Jiz</w:t>
        <w:tab/>
        <w:t>-</w:t>
        <w:tab/>
        <w:t xml:space="preserve"> S.E. Ml.Boleslav B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5</w:t>
        <w:tab/>
        <w:t xml:space="preserve"> ŠK Kladno B</w:t>
        <w:tab/>
        <w:t>-</w:t>
        <w:tab/>
        <w:t>ŠK Alva Příbram C</w:t>
        <w:tab/>
        <w:t>21</w:t>
        <w:tab/>
        <w:t>ŠK Kladno C</w:t>
        <w:tab/>
        <w:t>-</w:t>
        <w:tab/>
        <w:t xml:space="preserve"> SK Mělník 1885</w:t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/>
        <w:t>16</w:t>
        <w:tab/>
        <w:t xml:space="preserve"> ŠK A</w:t>
      </w:r>
      <w:r>
        <w:rPr>
          <w:rFonts w:eastAsia="Times New Roman CE" w:cs="Times New Roman CE" w:ascii="Times New Roman CE" w:hAnsi="Times New Roman CE"/>
        </w:rPr>
        <w:t>lva Příbram B</w:t>
        <w:tab/>
        <w:t>-</w:t>
        <w:tab/>
        <w:t>ŠK Kladno C</w:t>
        <w:tab/>
        <w:t>22</w:t>
        <w:tab/>
        <w:t>ŠK Alva Příbram C</w:t>
        <w:tab/>
        <w:t>-</w:t>
        <w:tab/>
        <w:t xml:space="preserve"> ŠK Alva Příbram B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7</w:t>
        <w:tab/>
        <w:t xml:space="preserve"> SK Mělník 1885</w:t>
        <w:tab/>
        <w:t>-</w:t>
        <w:tab/>
        <w:t>Sokol Bakov n./Jiz</w:t>
        <w:tab/>
        <w:t>23</w:t>
        <w:tab/>
        <w:t>TJ Sokol Hostivice</w:t>
        <w:tab/>
        <w:t>-</w:t>
        <w:tab/>
        <w:t xml:space="preserve"> ŠK Kladno B</w:t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/>
        <w:t>18</w:t>
        <w:tab/>
        <w:t xml:space="preserve"> S.E. Ml.Boleslav B</w:t>
        <w:tab/>
        <w:t>-</w:t>
        <w:tab/>
        <w:t>Spol. Neratovice B</w:t>
        <w:tab/>
        <w:t>24</w:t>
        <w:tab/>
        <w:t>Easy Engl. Kralupy</w:t>
        <w:tab/>
        <w:t>-</w:t>
        <w:tab/>
        <w:t xml:space="preserve"> ŠK KARBO Benátky</w:t>
        <w:tab/>
      </w:r>
      <w:r>
        <w:rPr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. kolo - 5.01.03 - 10:00</w:t>
        <w:tab/>
        <w:tab/>
        <w:tab/>
        <w:t xml:space="preserve"> 6. kolo - 19.01.03 - 10:00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/>
        <w:t>25</w:t>
        <w:tab/>
        <w:t>KARBO Benátky</w:t>
        <w:tab/>
        <w:t>-</w:t>
        <w:tab/>
        <w:t>TJ Lokomot. Beroun</w:t>
        <w:tab/>
        <w:t>31</w:t>
        <w:tab/>
        <w:t xml:space="preserve"> TJ Lokomot. Beroun</w:t>
        <w:tab/>
        <w:t>-</w:t>
        <w:tab/>
        <w:t>Sokol Bakov n./Jiz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/>
        <w:t>26</w:t>
        <w:tab/>
        <w:t>ŠK Kladno B</w:t>
        <w:tab/>
        <w:t>-</w:t>
        <w:tab/>
        <w:t>Easy Engl. Kralupy</w:t>
        <w:tab/>
        <w:t>32</w:t>
        <w:tab/>
        <w:t xml:space="preserve"> ŠK Kladno C</w:t>
        <w:tab/>
        <w:t>-</w:t>
        <w:tab/>
        <w:t>Spol. Neratovice B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>
          <w:rFonts w:eastAsia="Times New Roman CE" w:cs="Times New Roman CE" w:ascii="Times New Roman CE" w:hAnsi="Times New Roman CE"/>
        </w:rPr>
        <w:t>27</w:t>
        <w:tab/>
        <w:t>ŠK Alva Příbram B</w:t>
        <w:tab/>
        <w:t>-</w:t>
        <w:tab/>
        <w:t>TJ Sokol Hostivice</w:t>
        <w:tab/>
        <w:t>33</w:t>
        <w:tab/>
        <w:t xml:space="preserve">ŠK Alva Příbram </w:t>
      </w:r>
      <w:r>
        <w:rPr/>
        <w:t>C</w:t>
        <w:tab/>
        <w:t>-</w:t>
        <w:tab/>
        <w:t>S.E. Ml.Boleslav B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8</w:t>
        <w:tab/>
        <w:t>SK Mělník 1885</w:t>
        <w:tab/>
        <w:t>-</w:t>
        <w:tab/>
        <w:t>ŠK Alva Příbram C</w:t>
        <w:tab/>
        <w:t>34</w:t>
        <w:tab/>
        <w:t xml:space="preserve"> TJ Sokol Hostivice</w:t>
        <w:tab/>
        <w:t>-</w:t>
        <w:tab/>
        <w:t>SK Mělník 1885</w:t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9</w:t>
        <w:tab/>
        <w:t>S.E. Ml.Boleslav B</w:t>
        <w:tab/>
        <w:t>-</w:t>
        <w:tab/>
        <w:t>ŠK Kladno C</w:t>
        <w:tab/>
        <w:t>35</w:t>
        <w:tab/>
        <w:t xml:space="preserve"> Easy Engl. Kralupy</w:t>
        <w:tab/>
        <w:t>-</w:t>
        <w:tab/>
        <w:t>ŠK Alva Příbram B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/>
        <w:t>30</w:t>
        <w:tab/>
        <w:t>Spol. Neratovice B</w:t>
        <w:tab/>
        <w:t>-</w:t>
        <w:tab/>
        <w:t>Sokol Bakov n./Jiz</w:t>
        <w:tab/>
        <w:t>36</w:t>
        <w:tab/>
        <w:t>ŠK KARBO Benátky</w:t>
        <w:tab/>
        <w:t>-</w:t>
        <w:tab/>
        <w:t>ŠK Kladno B</w:t>
        <w:tab/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7. kolo - 9.02.03 - 10:00</w:t>
        <w:tab/>
        <w:tab/>
        <w:tab/>
        <w:t xml:space="preserve"> 8. kolo - 23.02.03 -</w:t>
      </w:r>
      <w:r>
        <w:rPr>
          <w:sz w:val="22"/>
          <w:szCs w:val="22"/>
        </w:rPr>
        <w:t xml:space="preserve"> 10:00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/>
        <w:t>37</w:t>
        <w:tab/>
        <w:t>ŠK Kladno B</w:t>
        <w:tab/>
        <w:t>-</w:t>
        <w:tab/>
        <w:t>TJ Lokomot. Beroun</w:t>
        <w:tab/>
        <w:t>43</w:t>
        <w:tab/>
        <w:t xml:space="preserve"> TJ Lokomot. Beroun</w:t>
        <w:tab/>
        <w:t>-</w:t>
        <w:tab/>
        <w:t>ŠK Kladno C</w:t>
        <w:tab/>
      </w:r>
    </w:p>
    <w:p>
      <w:pPr>
        <w:pStyle w:val="TextBody"/>
        <w:tabs>
          <w:tab w:val="clear" w:pos="1843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38</w:t>
        <w:tab/>
        <w:t>ŠK Alva Příbram B</w:t>
        <w:tab/>
        <w:t>-</w:t>
        <w:tab/>
        <w:t>ŠK KARBO Benátky</w:t>
        <w:tab/>
        <w:t>44</w:t>
        <w:tab/>
        <w:t xml:space="preserve"> ŠK Alva Příbram C</w:t>
        <w:tab/>
        <w:t>-</w:t>
        <w:tab/>
        <w:t>Sokol Bakov n./Jiz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>
          <w:rFonts w:eastAsia="Times New Roman CE" w:cs="Times New Roman CE" w:ascii="Times New Roman CE" w:hAnsi="Times New Roman CE"/>
        </w:rPr>
        <w:t>39</w:t>
        <w:tab/>
        <w:t>SK Mělník 1885</w:t>
        <w:tab/>
        <w:t>-</w:t>
        <w:tab/>
        <w:t xml:space="preserve">Easy Engl. </w:t>
      </w:r>
      <w:r>
        <w:rPr/>
        <w:t>Kralupy</w:t>
        <w:tab/>
        <w:t>45</w:t>
        <w:tab/>
        <w:t xml:space="preserve"> TJ Sokol Hostivice</w:t>
        <w:tab/>
        <w:t>-</w:t>
        <w:tab/>
        <w:t>Spol. Neratovice B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/>
        <w:t>40</w:t>
        <w:tab/>
        <w:t>S.E. Ml.Boleslav B</w:t>
        <w:tab/>
        <w:t>-</w:t>
        <w:tab/>
        <w:t>TJ Sokol Hostivice</w:t>
        <w:tab/>
        <w:t>46</w:t>
        <w:tab/>
        <w:t xml:space="preserve"> Easy Engl. Kralupy</w:t>
        <w:tab/>
        <w:t>-</w:t>
        <w:tab/>
        <w:t>S.E. Ml.Boleslav B</w:t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1</w:t>
        <w:tab/>
        <w:t>Spol. Neratovice B</w:t>
        <w:tab/>
        <w:t>-</w:t>
        <w:tab/>
        <w:t>ŠK Alva Příbram C</w:t>
        <w:tab/>
        <w:t>47</w:t>
        <w:tab/>
        <w:t xml:space="preserve"> SK KARBO Benátky</w:t>
        <w:tab/>
        <w:t>-</w:t>
        <w:tab/>
        <w:t>SK Mělník 1885</w:t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/>
        <w:t>42</w:t>
        <w:tab/>
        <w:t>Sokol Bakov n./Jiz</w:t>
        <w:tab/>
        <w:t>-</w:t>
        <w:tab/>
        <w:t>ŠK Kladno C</w:t>
      </w:r>
      <w:r>
        <w:rPr>
          <w:rFonts w:eastAsia="Times New Roman CE" w:cs="Times New Roman CE" w:ascii="Times New Roman CE" w:hAnsi="Times New Roman CE"/>
        </w:rPr>
        <w:tab/>
        <w:t>48</w:t>
        <w:tab/>
        <w:t xml:space="preserve"> ŠK Kladno B</w:t>
        <w:tab/>
        <w:t>-</w:t>
        <w:tab/>
        <w:t>ŠK Alva Příbram B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9. kolo - 9.03.03 - 10:00</w:t>
        <w:tab/>
        <w:tab/>
        <w:tab/>
        <w:t>10. kolo - 23.03.03 -</w:t>
      </w:r>
      <w:r>
        <w:rPr>
          <w:sz w:val="22"/>
          <w:szCs w:val="22"/>
        </w:rPr>
        <w:t xml:space="preserve"> 10:00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9</w:t>
        <w:tab/>
        <w:t>ŠK Alva Příbram B</w:t>
        <w:tab/>
        <w:t xml:space="preserve">- </w:t>
        <w:tab/>
        <w:t>TJ Lokomot. Beroun</w:t>
        <w:tab/>
        <w:t>55</w:t>
        <w:tab/>
        <w:t xml:space="preserve"> TJ Lokomot. Beroun</w:t>
        <w:tab/>
        <w:t>-</w:t>
        <w:tab/>
        <w:t>ŠK Alva Příbram C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>
          <w:rFonts w:eastAsia="Times New Roman CE" w:cs="Times New Roman CE" w:ascii="Times New Roman CE" w:hAnsi="Times New Roman CE"/>
        </w:rPr>
        <w:t>50</w:t>
        <w:tab/>
        <w:t>SK Mělník 1885</w:t>
        <w:tab/>
        <w:t>-</w:t>
        <w:tab/>
        <w:t xml:space="preserve"> ŠK Kladno B</w:t>
        <w:tab/>
        <w:t>56</w:t>
        <w:tab/>
        <w:t xml:space="preserve"> TJ Sokol Hostivice</w:t>
        <w:tab/>
        <w:t>-</w:t>
        <w:tab/>
        <w:t>ŠK Kladn</w:t>
      </w:r>
      <w:r>
        <w:rPr/>
        <w:t>o C</w:t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/>
        <w:t>51</w:t>
        <w:tab/>
        <w:t>S.E. Ml.Boleslav B</w:t>
        <w:tab/>
        <w:t>-</w:t>
        <w:tab/>
        <w:t xml:space="preserve"> ŠK KARBO Benátky</w:t>
        <w:tab/>
        <w:t>57</w:t>
        <w:tab/>
        <w:t>Easy Engl. Kralupy</w:t>
        <w:tab/>
        <w:t>-</w:t>
        <w:tab/>
        <w:t>Sokol Bakov n./Jiz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/>
        <w:t>52</w:t>
        <w:tab/>
        <w:t>Spol. Neratovice B</w:t>
        <w:tab/>
        <w:t>-</w:t>
        <w:tab/>
        <w:t>Easy Engl. Kralupy</w:t>
        <w:tab/>
        <w:t>58</w:t>
        <w:tab/>
        <w:t>ŠK KARBO Benátky</w:t>
        <w:tab/>
        <w:t>-</w:t>
        <w:tab/>
        <w:t>Spol. Neratovice B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/>
        <w:t>53</w:t>
        <w:tab/>
        <w:t>Sokol Bakov n./Jiz</w:t>
        <w:tab/>
        <w:t>-</w:t>
        <w:tab/>
        <w:t>TJ Sokol Hostivice</w:t>
        <w:tab/>
        <w:t>59</w:t>
        <w:tab/>
        <w:t>ŠK Kladno B</w:t>
        <w:tab/>
        <w:t>-</w:t>
        <w:tab/>
        <w:t>S.E. Ml.Boleslav B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/>
        <w:t>54</w:t>
        <w:tab/>
      </w:r>
      <w:r>
        <w:rPr>
          <w:rFonts w:eastAsia="Times New Roman CE" w:cs="Times New Roman CE" w:ascii="Times New Roman CE" w:hAnsi="Times New Roman CE"/>
        </w:rPr>
        <w:t>ŠK Kladno C</w:t>
        <w:tab/>
        <w:t>-</w:t>
        <w:tab/>
        <w:t xml:space="preserve"> ŠK Alva Příbram C</w:t>
        <w:tab/>
        <w:t>60</w:t>
        <w:tab/>
        <w:t>ŠK Alva Příbram B</w:t>
        <w:tab/>
        <w:t>-</w:t>
        <w:tab/>
        <w:t>SK Mělník 1885</w:t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kolo - 6.04.03 - 10:00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1</w:t>
        <w:tab/>
        <w:t>SK Mělník 1885</w:t>
        <w:tab/>
        <w:t>-</w:t>
        <w:tab/>
        <w:t>TJ Lokomot. Beroun</w:t>
        <w:tab/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2</w:t>
        <w:tab/>
        <w:t>S.E. Ml.Boleslav B</w:t>
        <w:tab/>
        <w:t>-</w:t>
        <w:tab/>
        <w:t>ŠK Alva Příbram B</w:t>
        <w:tab/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/>
        <w:t>63</w:t>
        <w:tab/>
        <w:t>Spol. Neratovice B</w:t>
        <w:tab/>
        <w:t xml:space="preserve">- </w:t>
        <w:tab/>
        <w:t>ŠK Kladno B</w:t>
        <w:tab/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/>
        <w:t>64</w:t>
        <w:tab/>
        <w:t>Sokol Bakov n./Jiz</w:t>
        <w:tab/>
        <w:t>-</w:t>
        <w:tab/>
        <w:t>ŠK KARBO Benátky</w:t>
        <w:tab/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/>
        <w:t>65</w:t>
        <w:tab/>
        <w:t>ŠK Kladno C</w:t>
        <w:tab/>
        <w:t xml:space="preserve">- </w:t>
        <w:tab/>
        <w:t>Easy Engl. Kralupy</w:t>
        <w:tab/>
        <w:tab/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6</w:t>
        <w:tab/>
        <w:t>ŠK Alva Příbram C</w:t>
        <w:tab/>
        <w:t>-</w:t>
        <w:tab/>
        <w:t>TJ Sokol Hostivice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u w:val="single"/>
        </w:rPr>
        <w:t>Soupisky družstev: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 </w:t>
      </w:r>
      <w:r>
        <w:rPr>
          <w:b/>
          <w:bCs/>
          <w:sz w:val="22"/>
          <w:szCs w:val="22"/>
        </w:rPr>
        <w:t>TJ Sokol Hostivice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- průměrný koeficient základní sestavy = 18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</w:t>
        <w:tab/>
        <w:t>Hinz František</w:t>
        <w:tab/>
        <w:t xml:space="preserve"> </w:t>
        <w:tab/>
        <w:t xml:space="preserve">471102/ </w:t>
        <w:tab/>
        <w:t xml:space="preserve">1956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</w:t>
        <w:tab/>
        <w:t xml:space="preserve">Dbalý Václav </w:t>
        <w:tab/>
        <w:t xml:space="preserve"> </w:t>
        <w:tab/>
        <w:t xml:space="preserve">610909/ </w:t>
        <w:tab/>
        <w:t xml:space="preserve">1881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</w:t>
        <w:tab/>
        <w:t xml:space="preserve">Matouš Rudolf </w:t>
        <w:tab/>
        <w:t xml:space="preserve"> </w:t>
        <w:tab/>
        <w:t xml:space="preserve">530416/ </w:t>
        <w:tab/>
        <w:t xml:space="preserve">1894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4</w:t>
        <w:tab/>
        <w:t>Nipča Miroslav</w:t>
        <w:tab/>
        <w:tab/>
        <w:t>470507/    H</w:t>
        <w:tab/>
        <w:t xml:space="preserve">2004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5</w:t>
        <w:tab/>
        <w:t>Plháček Václav</w:t>
        <w:tab/>
        <w:tab/>
        <w:t>500304/    H</w:t>
        <w:tab/>
        <w:t xml:space="preserve">1837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</w:t>
        <w:tab/>
        <w:t>Binder Ladislav</w:t>
        <w:tab/>
        <w:t xml:space="preserve"> </w:t>
        <w:tab/>
        <w:t xml:space="preserve">321211/ </w:t>
        <w:tab/>
        <w:t xml:space="preserve">1892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</w:t>
        <w:tab/>
        <w:t xml:space="preserve">Obrázek Karel </w:t>
        <w:tab/>
        <w:t xml:space="preserve"> </w:t>
        <w:tab/>
        <w:t xml:space="preserve">620717/ </w:t>
        <w:tab/>
        <w:t xml:space="preserve">1844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</w:t>
        <w:tab/>
        <w:t xml:space="preserve">Zvára Tomáš </w:t>
        <w:tab/>
        <w:t xml:space="preserve"> </w:t>
        <w:tab/>
        <w:t xml:space="preserve">611218/ </w:t>
        <w:tab/>
        <w:t xml:space="preserve">1680 </w:t>
        <w:tab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9</w:t>
        <w:tab/>
        <w:t xml:space="preserve">Šoltys Jiří </w:t>
        <w:tab/>
        <w:t xml:space="preserve"> </w:t>
        <w:tab/>
      </w:r>
      <w:r>
        <w:rPr>
          <w:sz w:val="22"/>
          <w:szCs w:val="22"/>
        </w:rPr>
        <w:t xml:space="preserve">390725/ </w:t>
        <w:tab/>
        <w:t xml:space="preserve">2049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</w:t>
        <w:tab/>
        <w:t>Novák Vladislav</w:t>
        <w:tab/>
        <w:t xml:space="preserve">530522/    H </w:t>
        <w:tab/>
        <w:t xml:space="preserve">1996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1</w:t>
        <w:tab/>
        <w:t xml:space="preserve">Řezníček Jiří </w:t>
        <w:tab/>
        <w:t xml:space="preserve"> </w:t>
        <w:tab/>
        <w:t xml:space="preserve">540912/ </w:t>
        <w:tab/>
        <w:t xml:space="preserve">1790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2</w:t>
        <w:tab/>
        <w:t xml:space="preserve">Kop Jiří </w:t>
        <w:tab/>
        <w:t xml:space="preserve"> </w:t>
        <w:tab/>
        <w:t xml:space="preserve">700311/ </w:t>
        <w:tab/>
        <w:t xml:space="preserve">2.VT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3</w:t>
        <w:tab/>
        <w:t xml:space="preserve">Bareš Jiří </w:t>
        <w:tab/>
        <w:t xml:space="preserve"> </w:t>
        <w:tab/>
        <w:t xml:space="preserve">570105/ </w:t>
        <w:tab/>
        <w:t xml:space="preserve">1707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</w:t>
        <w:tab/>
        <w:t>Koranda Stanislav</w:t>
        <w:tab/>
        <w:t xml:space="preserve">430416/ </w:t>
        <w:tab/>
        <w:t xml:space="preserve">1857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</w:t>
        <w:tab/>
        <w:t xml:space="preserve">Novák Josef </w:t>
        <w:tab/>
        <w:t xml:space="preserve"> </w:t>
        <w:tab/>
        <w:t xml:space="preserve">500122/ </w:t>
        <w:tab/>
        <w:t xml:space="preserve">1809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2. Easy English Kralupy</w:t>
      </w:r>
      <w:r>
        <w:rPr>
          <w:sz w:val="22"/>
          <w:szCs w:val="22"/>
        </w:rPr>
        <w:t xml:space="preserve"> - pr</w:t>
      </w:r>
      <w:r>
        <w:rPr>
          <w:rFonts w:eastAsia="Times New Roman CE" w:cs="Times New Roman CE" w:ascii="Times New Roman CE" w:hAnsi="Times New Roman CE"/>
          <w:sz w:val="22"/>
          <w:szCs w:val="22"/>
        </w:rPr>
        <w:t>ůměrný koeficient základní sestavy = 19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</w:t>
        <w:tab/>
        <w:t xml:space="preserve">Háse Pavel </w:t>
        <w:tab/>
        <w:tab/>
        <w:t xml:space="preserve">660429/   H </w:t>
        <w:tab/>
        <w:t xml:space="preserve">1999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</w:t>
        <w:tab/>
        <w:t xml:space="preserve">Palas Aleš </w:t>
        <w:tab/>
        <w:t xml:space="preserve"> </w:t>
        <w:tab/>
        <w:t xml:space="preserve">791111/ </w:t>
        <w:tab/>
        <w:t xml:space="preserve">1986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</w:t>
        <w:tab/>
        <w:t>Maršálek Luboš</w:t>
        <w:tab/>
        <w:t xml:space="preserve"> </w:t>
        <w:tab/>
        <w:t xml:space="preserve">600605/ </w:t>
        <w:tab/>
        <w:t xml:space="preserve">1969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</w:t>
        <w:tab/>
        <w:t xml:space="preserve">Jarrah Kamal </w:t>
        <w:tab/>
        <w:t xml:space="preserve"> </w:t>
        <w:tab/>
        <w:t xml:space="preserve">690428/ </w:t>
        <w:tab/>
        <w:t xml:space="preserve">2069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</w:t>
        <w:tab/>
        <w:t xml:space="preserve">Gruber Miloš </w:t>
        <w:tab/>
        <w:t xml:space="preserve"> </w:t>
        <w:tab/>
        <w:t xml:space="preserve">711111/ </w:t>
        <w:tab/>
        <w:t xml:space="preserve">1956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6</w:t>
        <w:tab/>
        <w:t xml:space="preserve">Kopecký Jiří </w:t>
        <w:tab/>
        <w:t xml:space="preserve"> </w:t>
        <w:tab/>
        <w:t xml:space="preserve">671210/ </w:t>
        <w:tab/>
        <w:t xml:space="preserve">1898 </w:t>
        <w:tab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7</w:t>
        <w:tab/>
        <w:t>Ž</w:t>
      </w:r>
      <w:r>
        <w:rPr>
          <w:sz w:val="22"/>
          <w:szCs w:val="22"/>
        </w:rPr>
        <w:t xml:space="preserve">amboch Roman </w:t>
        <w:tab/>
        <w:t xml:space="preserve">610210/ </w:t>
        <w:tab/>
        <w:t xml:space="preserve">1934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8</w:t>
        <w:tab/>
        <w:t xml:space="preserve">Vaněček Jiří </w:t>
        <w:tab/>
        <w:tab/>
        <w:t xml:space="preserve">710504/   H </w:t>
        <w:tab/>
        <w:t xml:space="preserve">1983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</w:t>
        <w:tab/>
        <w:t>Martinec Karel</w:t>
        <w:tab/>
        <w:t xml:space="preserve"> </w:t>
        <w:tab/>
        <w:t xml:space="preserve">401002/ </w:t>
        <w:tab/>
        <w:t xml:space="preserve">1840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</w:t>
        <w:tab/>
        <w:t xml:space="preserve">Lánský Petr </w:t>
        <w:tab/>
        <w:t xml:space="preserve"> </w:t>
        <w:tab/>
        <w:t xml:space="preserve">530903/ </w:t>
        <w:tab/>
        <w:t xml:space="preserve">1767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</w:t>
        <w:tab/>
        <w:t xml:space="preserve">Rynt Pavel </w:t>
        <w:tab/>
        <w:t xml:space="preserve"> </w:t>
        <w:tab/>
        <w:t xml:space="preserve">660928/ </w:t>
        <w:tab/>
        <w:t xml:space="preserve">1833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</w:t>
        <w:tab/>
        <w:t>Konvalinka Vladislav</w:t>
        <w:tab/>
        <w:t xml:space="preserve">530629/ </w:t>
        <w:tab/>
        <w:t xml:space="preserve">1891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3</w:t>
        <w:tab/>
        <w:t>Pospíšil Evžen</w:t>
        <w:tab/>
        <w:t xml:space="preserve"> </w:t>
        <w:tab/>
        <w:t xml:space="preserve">310526/ </w:t>
        <w:tab/>
        <w:t xml:space="preserve">1795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</w:t>
        <w:tab/>
        <w:t xml:space="preserve">Popelka Pavel </w:t>
        <w:tab/>
        <w:t xml:space="preserve"> </w:t>
        <w:tab/>
        <w:t xml:space="preserve">650214/ </w:t>
        <w:tab/>
        <w:t xml:space="preserve">1869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</w:t>
        <w:tab/>
        <w:t>Bulva Stanislav</w:t>
        <w:tab/>
        <w:t xml:space="preserve"> </w:t>
        <w:tab/>
        <w:t xml:space="preserve">500902/ </w:t>
        <w:tab/>
        <w:t xml:space="preserve">1899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6</w:t>
        <w:tab/>
        <w:t xml:space="preserve">Žamboch Pavel </w:t>
        <w:tab/>
        <w:t xml:space="preserve"> </w:t>
        <w:tab/>
        <w:t xml:space="preserve">781207/ </w:t>
        <w:tab/>
        <w:t xml:space="preserve">1833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. ŠK KARBO Benátky nad Jizerou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- průměrný koeficient základní sestavy = 1920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1</w:t>
        <w:tab/>
        <w:t xml:space="preserve">Žáček Zdeněk </w:t>
        <w:tab/>
        <w:t xml:space="preserve"> </w:t>
        <w:tab/>
        <w:t xml:space="preserve">740324/ </w:t>
        <w:tab/>
        <w:t xml:space="preserve">2054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</w:t>
        <w:tab/>
        <w:t xml:space="preserve">Novotný Roman </w:t>
        <w:tab/>
        <w:t xml:space="preserve">791130/ </w:t>
        <w:tab/>
        <w:t xml:space="preserve">2003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3</w:t>
        <w:tab/>
        <w:t>Jeřábek Jindřich</w:t>
        <w:tab/>
        <w:t xml:space="preserve"> </w:t>
        <w:tab/>
        <w:t xml:space="preserve">611117/ </w:t>
        <w:tab/>
        <w:t xml:space="preserve">1987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</w:t>
        <w:tab/>
        <w:t xml:space="preserve">Kabát Josef </w:t>
        <w:tab/>
        <w:tab/>
        <w:t xml:space="preserve">540609/   H </w:t>
        <w:tab/>
        <w:t xml:space="preserve">1914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5</w:t>
        <w:tab/>
        <w:t>Drábek Vojtěch</w:t>
        <w:tab/>
        <w:tab/>
        <w:t xml:space="preserve">830712/   H </w:t>
        <w:tab/>
        <w:t xml:space="preserve">1916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</w:t>
        <w:tab/>
        <w:t xml:space="preserve">Chytrý Petr </w:t>
        <w:tab/>
        <w:t xml:space="preserve"> </w:t>
        <w:tab/>
        <w:t xml:space="preserve">640429/ </w:t>
        <w:tab/>
        <w:t xml:space="preserve">1849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</w:t>
        <w:tab/>
        <w:t xml:space="preserve">Nekvinda Aleš </w:t>
        <w:tab/>
        <w:t xml:space="preserve"> </w:t>
        <w:tab/>
        <w:t xml:space="preserve">601124/ </w:t>
        <w:tab/>
        <w:t xml:space="preserve">1817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8</w:t>
        <w:tab/>
        <w:t xml:space="preserve">Janeček Petr </w:t>
        <w:tab/>
        <w:tab/>
        <w:t xml:space="preserve">640418/   H </w:t>
        <w:tab/>
        <w:t xml:space="preserve">1818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9</w:t>
        <w:tab/>
        <w:t>Černý Jaroslav</w:t>
        <w:tab/>
        <w:t xml:space="preserve"> </w:t>
        <w:tab/>
        <w:t xml:space="preserve">491101/ </w:t>
        <w:tab/>
        <w:t xml:space="preserve">1837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</w:t>
        <w:tab/>
        <w:t>Hejdrych Jaroslav</w:t>
        <w:tab/>
        <w:t xml:space="preserve">510816/ </w:t>
        <w:tab/>
        <w:t xml:space="preserve">1712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</w:t>
        <w:tab/>
        <w:t xml:space="preserve">Cerha Jan </w:t>
        <w:tab/>
        <w:t xml:space="preserve"> </w:t>
        <w:tab/>
        <w:t xml:space="preserve">200809/ </w:t>
        <w:tab/>
        <w:t xml:space="preserve">1644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</w:t>
        <w:tab/>
        <w:t xml:space="preserve">Sedlatý Josef </w:t>
        <w:tab/>
        <w:t xml:space="preserve"> </w:t>
        <w:tab/>
        <w:t xml:space="preserve">491128/ </w:t>
        <w:tab/>
        <w:t xml:space="preserve">1635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3</w:t>
        <w:tab/>
        <w:t xml:space="preserve">Fryč Petr </w:t>
        <w:tab/>
        <w:t xml:space="preserve"> </w:t>
        <w:tab/>
        <w:t xml:space="preserve">560218/ </w:t>
        <w:tab/>
        <w:t xml:space="preserve">1623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4. ŠK Kladno B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- průměrný koeficient základní sestavy = 20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</w:t>
        <w:tab/>
        <w:t>Satranský Jaroslav</w:t>
        <w:tab/>
        <w:t xml:space="preserve">650915/   H </w:t>
        <w:tab/>
        <w:t xml:space="preserve">2175 </w:t>
        <w:tab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2</w:t>
        <w:tab/>
        <w:t xml:space="preserve">Plíva Vojtěch </w:t>
        <w:tab/>
        <w:tab/>
        <w:t>5</w:t>
      </w:r>
      <w:r>
        <w:rPr>
          <w:sz w:val="22"/>
          <w:szCs w:val="22"/>
        </w:rPr>
        <w:t>31107/   H</w:t>
        <w:tab/>
        <w:t xml:space="preserve">2032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</w:t>
        <w:tab/>
        <w:t xml:space="preserve">Gutman Petr </w:t>
        <w:tab/>
        <w:tab/>
        <w:t xml:space="preserve">730217/   V </w:t>
        <w:tab/>
        <w:t xml:space="preserve">2134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</w:t>
        <w:tab/>
        <w:t>Jerman Richard</w:t>
        <w:tab/>
        <w:t xml:space="preserve"> </w:t>
        <w:tab/>
        <w:t xml:space="preserve">530930/ </w:t>
        <w:tab/>
        <w:t xml:space="preserve">2149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</w:t>
        <w:tab/>
        <w:t>Kural Jaroslav</w:t>
        <w:tab/>
        <w:t xml:space="preserve"> </w:t>
        <w:tab/>
        <w:t xml:space="preserve">670702/ </w:t>
        <w:tab/>
        <w:t xml:space="preserve">2006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6</w:t>
        <w:tab/>
        <w:t xml:space="preserve">Vondra Zbyněk </w:t>
        <w:tab/>
        <w:t xml:space="preserve">760927/ </w:t>
        <w:tab/>
        <w:t xml:space="preserve">2002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7</w:t>
        <w:tab/>
        <w:t xml:space="preserve">Mišičko Ján </w:t>
        <w:tab/>
        <w:t xml:space="preserve"> </w:t>
        <w:tab/>
        <w:t xml:space="preserve">660725/ </w:t>
        <w:tab/>
        <w:t xml:space="preserve">2081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8</w:t>
        <w:tab/>
        <w:t xml:space="preserve">Žáček Petr </w:t>
        <w:tab/>
        <w:t xml:space="preserve"> </w:t>
        <w:tab/>
        <w:t xml:space="preserve">760824/ </w:t>
        <w:tab/>
        <w:t xml:space="preserve">1959 </w:t>
        <w:tab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9</w:t>
        <w:tab/>
        <w:t xml:space="preserve">Szabo Jiří </w:t>
        <w:tab/>
        <w:t xml:space="preserve"> </w:t>
        <w:tab/>
        <w:t xml:space="preserve">500922/ </w:t>
        <w:tab/>
        <w:t>18</w:t>
      </w:r>
      <w:r>
        <w:rPr>
          <w:sz w:val="22"/>
          <w:szCs w:val="22"/>
        </w:rPr>
        <w:t xml:space="preserve">91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</w:t>
        <w:tab/>
        <w:t xml:space="preserve">Šnajdr Tomáš </w:t>
        <w:tab/>
        <w:t xml:space="preserve"> </w:t>
        <w:tab/>
        <w:t xml:space="preserve">570626/ </w:t>
        <w:tab/>
        <w:t xml:space="preserve">1974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</w:t>
        <w:tab/>
        <w:t xml:space="preserve">Fejtek Petr </w:t>
        <w:tab/>
        <w:t xml:space="preserve"> </w:t>
        <w:tab/>
        <w:t xml:space="preserve">700324/ </w:t>
        <w:tab/>
        <w:t xml:space="preserve">1958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</w:t>
        <w:tab/>
        <w:t>Sochor František</w:t>
        <w:tab/>
        <w:t xml:space="preserve">680706/ </w:t>
        <w:tab/>
        <w:t xml:space="preserve">1835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</w:t>
        <w:tab/>
        <w:t>Glasberger Roman</w:t>
        <w:tab/>
        <w:t xml:space="preserve">710112/ </w:t>
        <w:tab/>
        <w:t xml:space="preserve">1734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4</w:t>
        <w:tab/>
        <w:t xml:space="preserve">Littmann Jiří </w:t>
        <w:tab/>
        <w:t xml:space="preserve"> </w:t>
        <w:tab/>
        <w:t xml:space="preserve">620430/ </w:t>
        <w:tab/>
        <w:t xml:space="preserve">1765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5. ŠK Alva Pb Příbram B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- průměrný koeficient základní sestavy = 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</w:t>
        <w:tab/>
        <w:t xml:space="preserve">Stluka Petr </w:t>
        <w:tab/>
        <w:tab/>
        <w:t xml:space="preserve">711125/   V </w:t>
        <w:tab/>
        <w:t xml:space="preserve">2201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2</w:t>
        <w:tab/>
        <w:t>Doležel Radovan</w:t>
        <w:tab/>
        <w:t xml:space="preserve">631116/ </w:t>
        <w:tab/>
        <w:t xml:space="preserve">2072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3</w:t>
        <w:tab/>
        <w:t>Černohorský Ladislav</w:t>
        <w:tab/>
        <w:t xml:space="preserve">760607/ </w:t>
        <w:tab/>
        <w:t xml:space="preserve">2006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</w:t>
        <w:tab/>
        <w:t xml:space="preserve">Zeman Martin </w:t>
        <w:tab/>
        <w:tab/>
        <w:t xml:space="preserve">840824/   V </w:t>
        <w:tab/>
        <w:t xml:space="preserve">1989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5</w:t>
        <w:tab/>
        <w:t>Hlaváček Karel</w:t>
        <w:tab/>
        <w:t xml:space="preserve"> </w:t>
        <w:tab/>
        <w:t xml:space="preserve">840110/ </w:t>
        <w:tab/>
        <w:t xml:space="preserve">1939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</w:t>
        <w:tab/>
        <w:t>Stluka František</w:t>
        <w:tab/>
        <w:tab/>
        <w:t xml:space="preserve">651124/   V </w:t>
        <w:tab/>
        <w:t xml:space="preserve">2102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</w:t>
        <w:tab/>
        <w:t>Maršálek Tomáš</w:t>
        <w:tab/>
        <w:t xml:space="preserve">791214/ </w:t>
        <w:tab/>
        <w:t xml:space="preserve">1918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</w:t>
        <w:tab/>
        <w:t xml:space="preserve">Skácel Tomáš </w:t>
        <w:tab/>
        <w:t xml:space="preserve"> </w:t>
        <w:tab/>
        <w:t xml:space="preserve">850813/ </w:t>
        <w:tab/>
        <w:t xml:space="preserve">1864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</w:t>
        <w:tab/>
        <w:t>Podsedník Jaroslav</w:t>
        <w:tab/>
        <w:t xml:space="preserve">600530/ </w:t>
        <w:tab/>
        <w:t xml:space="preserve">2022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</w:t>
        <w:tab/>
        <w:t>Kalivoda Libor</w:t>
        <w:tab/>
        <w:t xml:space="preserve"> </w:t>
        <w:tab/>
        <w:t xml:space="preserve">760220/ </w:t>
        <w:tab/>
        <w:t xml:space="preserve">1791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</w:t>
        <w:tab/>
        <w:t>Brychta Vladimír</w:t>
        <w:tab/>
        <w:t xml:space="preserve">341211/ </w:t>
        <w:tab/>
        <w:t xml:space="preserve">1920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</w:t>
        <w:tab/>
        <w:t>Kraisl Vlastimil</w:t>
        <w:tab/>
        <w:tab/>
        <w:t xml:space="preserve">560707/   H </w:t>
        <w:tab/>
        <w:t xml:space="preserve">1739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3</w:t>
        <w:tab/>
        <w:t>Jurčovský Zdeněk</w:t>
        <w:tab/>
        <w:t xml:space="preserve">230707/ </w:t>
        <w:tab/>
        <w:t xml:space="preserve">1613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</w:t>
        <w:tab/>
        <w:t>Sedlák Vratislav</w:t>
        <w:tab/>
        <w:t xml:space="preserve">451231/ </w:t>
        <w:tab/>
        <w:t xml:space="preserve">1605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</w:t>
        <w:tab/>
        <w:t>Quach Hoang Binh</w:t>
        <w:tab/>
        <w:t xml:space="preserve">860323/ </w:t>
        <w:tab/>
        <w:t xml:space="preserve">1567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</w:t>
        <w:tab/>
        <w:t xml:space="preserve">Vácha Milan </w:t>
        <w:tab/>
        <w:t xml:space="preserve"> </w:t>
        <w:tab/>
        <w:t xml:space="preserve">870924/ </w:t>
        <w:tab/>
        <w:t xml:space="preserve">1536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</w:t>
        <w:tab/>
        <w:t xml:space="preserve">Kuba Milan </w:t>
        <w:tab/>
        <w:t xml:space="preserve"> </w:t>
        <w:tab/>
        <w:t xml:space="preserve">460924/ </w:t>
        <w:tab/>
        <w:t xml:space="preserve">1516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8</w:t>
        <w:tab/>
        <w:t>Černohorský Tomáš</w:t>
        <w:tab/>
        <w:t xml:space="preserve">870206/ </w:t>
        <w:tab/>
        <w:t xml:space="preserve">1364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9</w:t>
        <w:tab/>
        <w:t xml:space="preserve">Vančát Milan </w:t>
        <w:tab/>
        <w:t xml:space="preserve"> </w:t>
        <w:tab/>
        <w:t xml:space="preserve">880920/ </w:t>
        <w:tab/>
        <w:t xml:space="preserve">1444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6. SK Mělník 1885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- průměrný koeficient základní sestavy = 2009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1</w:t>
        <w:tab/>
        <w:t>Kučera To</w:t>
      </w:r>
      <w:r>
        <w:rPr>
          <w:sz w:val="22"/>
          <w:szCs w:val="22"/>
        </w:rPr>
        <w:t xml:space="preserve">máš </w:t>
        <w:tab/>
        <w:t xml:space="preserve"> </w:t>
        <w:tab/>
        <w:t xml:space="preserve">720107/ </w:t>
        <w:tab/>
        <w:t xml:space="preserve">2025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2</w:t>
        <w:tab/>
        <w:t xml:space="preserve">Černík Lukáš </w:t>
        <w:tab/>
        <w:tab/>
        <w:t xml:space="preserve">810429/   H </w:t>
        <w:tab/>
        <w:t xml:space="preserve">2113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3</w:t>
        <w:tab/>
        <w:t xml:space="preserve">Skřivánek Jan </w:t>
        <w:tab/>
        <w:t xml:space="preserve"> </w:t>
        <w:tab/>
        <w:t xml:space="preserve">740207/ </w:t>
        <w:tab/>
        <w:t xml:space="preserve">2114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4</w:t>
        <w:tab/>
        <w:t xml:space="preserve">Hackel Luděk </w:t>
        <w:tab/>
        <w:t xml:space="preserve"> </w:t>
        <w:tab/>
        <w:t xml:space="preserve">631103/ </w:t>
        <w:tab/>
        <w:t xml:space="preserve">2030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5</w:t>
        <w:tab/>
        <w:t>Semerdžiev Stefan</w:t>
        <w:tab/>
        <w:t xml:space="preserve">740919/   H </w:t>
        <w:tab/>
        <w:t xml:space="preserve">2016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6</w:t>
        <w:tab/>
        <w:t>Břečka František</w:t>
        <w:tab/>
        <w:t xml:space="preserve">440408/ </w:t>
        <w:tab/>
        <w:t xml:space="preserve">2001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</w:t>
        <w:tab/>
        <w:t>Svítek Miroslav</w:t>
        <w:tab/>
        <w:t xml:space="preserve"> </w:t>
        <w:tab/>
        <w:t xml:space="preserve">580417/ </w:t>
        <w:tab/>
        <w:t xml:space="preserve">1920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</w:t>
        <w:tab/>
        <w:t xml:space="preserve">Umanec Filip </w:t>
        <w:tab/>
        <w:t xml:space="preserve"> </w:t>
        <w:tab/>
        <w:t xml:space="preserve">861126/ </w:t>
        <w:tab/>
        <w:t xml:space="preserve">1855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9</w:t>
        <w:tab/>
        <w:t xml:space="preserve">Kopřiva Petr </w:t>
        <w:tab/>
        <w:t xml:space="preserve"> </w:t>
        <w:tab/>
        <w:t xml:space="preserve">570419/ </w:t>
        <w:tab/>
        <w:t xml:space="preserve">1951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</w:t>
        <w:tab/>
        <w:t>Hartmann František</w:t>
        <w:tab/>
        <w:t xml:space="preserve">590525/   H </w:t>
        <w:tab/>
        <w:t xml:space="preserve">1884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</w:t>
        <w:tab/>
        <w:t>Nývlt Miloslav</w:t>
        <w:tab/>
        <w:t xml:space="preserve"> </w:t>
        <w:tab/>
        <w:t xml:space="preserve">530316/ </w:t>
        <w:tab/>
        <w:t xml:space="preserve">1826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</w:t>
        <w:tab/>
        <w:t xml:space="preserve">Cvek Jaroslav </w:t>
        <w:tab/>
        <w:tab/>
        <w:t xml:space="preserve">570110/   H </w:t>
        <w:tab/>
        <w:t xml:space="preserve">1772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</w:t>
        <w:tab/>
        <w:t xml:space="preserve">Šilhan Petr </w:t>
        <w:tab/>
        <w:t xml:space="preserve"> </w:t>
        <w:tab/>
        <w:t xml:space="preserve">821121/ </w:t>
        <w:tab/>
        <w:t xml:space="preserve">1763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</w:t>
        <w:tab/>
        <w:t xml:space="preserve">Odnoha David </w:t>
        <w:tab/>
        <w:t xml:space="preserve"> </w:t>
        <w:tab/>
        <w:t xml:space="preserve">710821/ </w:t>
        <w:tab/>
        <w:t xml:space="preserve">1707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</w:t>
        <w:tab/>
        <w:t>Umancová Barbora</w:t>
        <w:tab/>
        <w:t xml:space="preserve">845110/ </w:t>
        <w:tab/>
        <w:t xml:space="preserve">1703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6</w:t>
        <w:tab/>
        <w:t xml:space="preserve">Kříž Pavel </w:t>
        <w:tab/>
        <w:t xml:space="preserve"> </w:t>
        <w:tab/>
        <w:t xml:space="preserve">880204/ </w:t>
        <w:tab/>
        <w:t xml:space="preserve">1652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7. Sokol Emerge Mladá Boleslav B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- průměrný koeficient základní sestavy = 2000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1</w:t>
        <w:tab/>
        <w:t xml:space="preserve">Maláč Petr </w:t>
        <w:tab/>
        <w:t xml:space="preserve"> </w:t>
        <w:tab/>
        <w:t xml:space="preserve">540911/ </w:t>
        <w:tab/>
        <w:t xml:space="preserve">2011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2</w:t>
        <w:tab/>
        <w:t>Jaček Miloslav</w:t>
        <w:tab/>
        <w:tab/>
        <w:t xml:space="preserve">390403/   V </w:t>
        <w:tab/>
        <w:t xml:space="preserve">2111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</w:t>
        <w:tab/>
        <w:t xml:space="preserve">Hajný Miloš </w:t>
        <w:tab/>
        <w:t xml:space="preserve"> </w:t>
        <w:tab/>
        <w:t xml:space="preserve">730104/ </w:t>
        <w:tab/>
        <w:t xml:space="preserve">1958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</w:t>
        <w:tab/>
        <w:t xml:space="preserve">Horák Otakar </w:t>
        <w:tab/>
        <w:tab/>
        <w:t xml:space="preserve">560711/   V </w:t>
        <w:tab/>
        <w:t xml:space="preserve">2081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</w:t>
        <w:tab/>
        <w:t>Buriánek Tomáš</w:t>
        <w:tab/>
        <w:t xml:space="preserve">630115/ </w:t>
        <w:tab/>
        <w:t xml:space="preserve">1932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</w:t>
        <w:tab/>
        <w:t xml:space="preserve">Vichnar David </w:t>
        <w:tab/>
        <w:tab/>
        <w:t xml:space="preserve">830320/   H </w:t>
        <w:tab/>
        <w:t xml:space="preserve">1932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7</w:t>
        <w:tab/>
        <w:t xml:space="preserve">Crha Ondřej </w:t>
        <w:tab/>
        <w:t xml:space="preserve"> </w:t>
        <w:tab/>
        <w:t xml:space="preserve">780428/ </w:t>
        <w:tab/>
        <w:t xml:space="preserve">2015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</w:t>
        <w:tab/>
        <w:t xml:space="preserve">Crha Pavel </w:t>
        <w:tab/>
        <w:t xml:space="preserve"> </w:t>
        <w:tab/>
        <w:t xml:space="preserve">731023/ </w:t>
        <w:tab/>
        <w:t xml:space="preserve">1956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</w:t>
        <w:tab/>
        <w:t xml:space="preserve">Crha Josef </w:t>
        <w:tab/>
        <w:t xml:space="preserve"> </w:t>
        <w:tab/>
        <w:t xml:space="preserve">440422/ </w:t>
        <w:tab/>
        <w:t xml:space="preserve">2146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</w:t>
        <w:tab/>
        <w:t xml:space="preserve">Klain Václav </w:t>
        <w:tab/>
        <w:t xml:space="preserve"> </w:t>
        <w:tab/>
        <w:t xml:space="preserve">571111/ </w:t>
        <w:tab/>
        <w:t xml:space="preserve">1915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</w:t>
        <w:tab/>
        <w:t xml:space="preserve">Klein Milan </w:t>
        <w:tab/>
        <w:t xml:space="preserve"> </w:t>
        <w:tab/>
        <w:t xml:space="preserve">670523/ </w:t>
        <w:tab/>
        <w:t xml:space="preserve">1926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</w:t>
        <w:tab/>
        <w:t xml:space="preserve">Hanibal Kamil </w:t>
        <w:tab/>
        <w:t xml:space="preserve"> </w:t>
        <w:tab/>
        <w:t xml:space="preserve">410805/ </w:t>
        <w:tab/>
        <w:t xml:space="preserve">1939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</w:t>
        <w:tab/>
        <w:t xml:space="preserve">Švehla Václav </w:t>
        <w:tab/>
        <w:t xml:space="preserve"> </w:t>
        <w:tab/>
        <w:t xml:space="preserve">421205/ </w:t>
        <w:tab/>
        <w:t xml:space="preserve">1957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4</w:t>
        <w:tab/>
        <w:t xml:space="preserve">Halíř Zdeněk </w:t>
        <w:tab/>
        <w:t xml:space="preserve"> </w:t>
        <w:tab/>
        <w:t xml:space="preserve">580923/ </w:t>
        <w:tab/>
        <w:t xml:space="preserve">1858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</w:t>
        <w:tab/>
        <w:t xml:space="preserve">Novák Ivan </w:t>
        <w:tab/>
        <w:t xml:space="preserve"> </w:t>
        <w:tab/>
        <w:t xml:space="preserve">620731/ </w:t>
        <w:tab/>
        <w:t xml:space="preserve">1852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8. Spolana Neratovice B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- průměrný koeficient základní sestavy = 20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</w:t>
        <w:tab/>
        <w:t>Jandourek Lukáš</w:t>
        <w:tab/>
        <w:t xml:space="preserve">710407/   V </w:t>
        <w:tab/>
        <w:t xml:space="preserve">2235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</w:t>
        <w:tab/>
        <w:t xml:space="preserve">Purnoch Josef </w:t>
        <w:tab/>
        <w:t xml:space="preserve"> </w:t>
        <w:tab/>
        <w:t xml:space="preserve">680402/ </w:t>
        <w:tab/>
        <w:t xml:space="preserve">2127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</w:t>
        <w:tab/>
        <w:t xml:space="preserve">Bargel Martin </w:t>
        <w:tab/>
        <w:tab/>
        <w:t xml:space="preserve">770901/   V </w:t>
        <w:tab/>
        <w:t xml:space="preserve">2108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</w:t>
        <w:tab/>
        <w:t xml:space="preserve">Burda Roman </w:t>
        <w:tab/>
        <w:tab/>
        <w:t xml:space="preserve">720210/   V </w:t>
        <w:tab/>
        <w:t xml:space="preserve">2054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</w:t>
        <w:tab/>
        <w:t>Netušil Jaroslav</w:t>
        <w:tab/>
        <w:t xml:space="preserve"> </w:t>
        <w:tab/>
        <w:t xml:space="preserve">740406/ </w:t>
        <w:tab/>
        <w:t xml:space="preserve">2033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</w:t>
        <w:tab/>
        <w:t xml:space="preserve">Janda Eduard </w:t>
        <w:tab/>
        <w:t xml:space="preserve"> </w:t>
        <w:tab/>
        <w:t xml:space="preserve">571213/ </w:t>
        <w:tab/>
        <w:t xml:space="preserve">1995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7</w:t>
        <w:tab/>
        <w:t>Pšenička Oldřich</w:t>
        <w:tab/>
        <w:t xml:space="preserve">620825/   H </w:t>
        <w:tab/>
        <w:t xml:space="preserve">1909 </w:t>
        <w:tab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8</w:t>
        <w:tab/>
        <w:t>Staněk František</w:t>
        <w:tab/>
        <w:t>3812</w:t>
      </w:r>
      <w:r>
        <w:rPr>
          <w:sz w:val="22"/>
          <w:szCs w:val="22"/>
        </w:rPr>
        <w:t xml:space="preserve">13/ </w:t>
        <w:tab/>
        <w:t xml:space="preserve">1803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</w:t>
        <w:tab/>
        <w:t xml:space="preserve">Bargel Petr </w:t>
        <w:tab/>
        <w:t xml:space="preserve"> </w:t>
        <w:tab/>
        <w:t xml:space="preserve">781126/ </w:t>
        <w:tab/>
        <w:t xml:space="preserve">1818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0</w:t>
        <w:tab/>
        <w:t>Červinka Pavel</w:t>
        <w:tab/>
        <w:t xml:space="preserve"> </w:t>
        <w:tab/>
        <w:t xml:space="preserve">840430/ </w:t>
        <w:tab/>
        <w:t xml:space="preserve">1747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1</w:t>
        <w:tab/>
        <w:t xml:space="preserve">Venera Zdeněk </w:t>
        <w:tab/>
        <w:t xml:space="preserve"> </w:t>
        <w:tab/>
        <w:t xml:space="preserve">221112/ </w:t>
        <w:tab/>
        <w:t xml:space="preserve">1718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</w:t>
        <w:tab/>
        <w:t xml:space="preserve">Formánek Jan </w:t>
        <w:tab/>
        <w:t xml:space="preserve"> </w:t>
        <w:tab/>
        <w:t xml:space="preserve">861109/ </w:t>
        <w:tab/>
        <w:t xml:space="preserve">1666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</w:t>
        <w:tab/>
        <w:t>Partl Miloslav</w:t>
        <w:tab/>
        <w:tab/>
        <w:t xml:space="preserve">640307/   H </w:t>
        <w:tab/>
        <w:t xml:space="preserve">1687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</w:t>
        <w:tab/>
        <w:t>Lochman Václav</w:t>
        <w:tab/>
        <w:t xml:space="preserve">830831/ </w:t>
        <w:tab/>
        <w:t xml:space="preserve">1649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</w:t>
        <w:tab/>
        <w:t xml:space="preserve">Vrba Tomáš </w:t>
        <w:tab/>
        <w:t xml:space="preserve"> </w:t>
        <w:tab/>
        <w:t xml:space="preserve">780607/ </w:t>
        <w:tab/>
        <w:t xml:space="preserve">1473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9. Sokol Bakov nad Jizerou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- průměrný koeficient základní sestavy = 19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</w:t>
        <w:tab/>
        <w:t xml:space="preserve">Rigo Imrich </w:t>
        <w:tab/>
        <w:t xml:space="preserve"> </w:t>
        <w:tab/>
        <w:t xml:space="preserve">610604/ </w:t>
        <w:tab/>
        <w:t xml:space="preserve">1955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</w:t>
        <w:tab/>
        <w:t>Richter Martin</w:t>
        <w:tab/>
        <w:t xml:space="preserve"> </w:t>
        <w:tab/>
        <w:t xml:space="preserve">690105/ </w:t>
        <w:tab/>
        <w:t xml:space="preserve">2004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</w:t>
        <w:tab/>
        <w:t xml:space="preserve">Kryšpín Libor </w:t>
        <w:tab/>
        <w:tab/>
        <w:t xml:space="preserve">620531/   H </w:t>
        <w:tab/>
        <w:t xml:space="preserve">2042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4</w:t>
        <w:tab/>
        <w:t xml:space="preserve">Švejdar Luděk </w:t>
        <w:tab/>
        <w:t xml:space="preserve"> </w:t>
        <w:tab/>
        <w:t xml:space="preserve">710822/ </w:t>
        <w:tab/>
        <w:t xml:space="preserve">1883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</w:t>
        <w:tab/>
        <w:t xml:space="preserve">Mudra Pavel </w:t>
        <w:tab/>
        <w:t xml:space="preserve"> </w:t>
        <w:tab/>
        <w:t xml:space="preserve">830926/ </w:t>
        <w:tab/>
        <w:t xml:space="preserve">1980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</w:t>
        <w:tab/>
        <w:t xml:space="preserve">Hybner Martin </w:t>
        <w:tab/>
        <w:t xml:space="preserve"> </w:t>
        <w:tab/>
        <w:t xml:space="preserve">690331/ </w:t>
        <w:tab/>
        <w:t xml:space="preserve">1841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7</w:t>
        <w:tab/>
        <w:t xml:space="preserve">Zelinka Jiří </w:t>
        <w:tab/>
        <w:t xml:space="preserve"> </w:t>
        <w:tab/>
        <w:t xml:space="preserve">661011/ </w:t>
        <w:tab/>
        <w:t xml:space="preserve">1896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8</w:t>
        <w:tab/>
        <w:t xml:space="preserve">Kočí Václav </w:t>
        <w:tab/>
        <w:tab/>
        <w:t>630627/   H</w:t>
        <w:tab/>
        <w:t xml:space="preserve">1875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</w:t>
        <w:tab/>
        <w:t xml:space="preserve">Garšic Petr </w:t>
        <w:tab/>
        <w:t xml:space="preserve"> </w:t>
        <w:tab/>
        <w:t xml:space="preserve">710319/ </w:t>
        <w:tab/>
        <w:t xml:space="preserve">1808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0</w:t>
        <w:tab/>
        <w:t xml:space="preserve">Linhart Jiří </w:t>
        <w:tab/>
        <w:t xml:space="preserve"> </w:t>
        <w:tab/>
        <w:t xml:space="preserve">560322/ </w:t>
        <w:tab/>
        <w:t xml:space="preserve">1715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</w:t>
        <w:tab/>
        <w:t>Weiser Jaromír</w:t>
        <w:tab/>
        <w:t xml:space="preserve"> </w:t>
        <w:tab/>
        <w:t xml:space="preserve">340513/ </w:t>
        <w:tab/>
        <w:t xml:space="preserve">1526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</w:t>
        <w:tab/>
        <w:t xml:space="preserve">Goldman Pavel </w:t>
        <w:tab/>
        <w:t xml:space="preserve"> </w:t>
        <w:tab/>
        <w:t xml:space="preserve">480327/ </w:t>
        <w:tab/>
        <w:t xml:space="preserve">1767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</w:t>
        <w:tab/>
        <w:t xml:space="preserve">Švejdar Pavel </w:t>
        <w:tab/>
        <w:t xml:space="preserve"> </w:t>
        <w:tab/>
        <w:t xml:space="preserve">770411/ </w:t>
        <w:tab/>
        <w:t xml:space="preserve">1530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</w:t>
        <w:tab/>
        <w:t xml:space="preserve">Havlík Lumír </w:t>
        <w:tab/>
        <w:t xml:space="preserve"> </w:t>
        <w:tab/>
        <w:t xml:space="preserve">560205/ </w:t>
        <w:tab/>
        <w:t xml:space="preserve">1636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5</w:t>
        <w:tab/>
        <w:t xml:space="preserve">Suchomel Oldřich </w:t>
        <w:tab/>
        <w:t xml:space="preserve">560115/ </w:t>
        <w:tab/>
        <w:t xml:space="preserve">3.VT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</w:t>
        <w:tab/>
        <w:t xml:space="preserve">Müller Josef </w:t>
        <w:tab/>
        <w:t xml:space="preserve"> </w:t>
        <w:tab/>
        <w:t xml:space="preserve">881007/ </w:t>
        <w:tab/>
        <w:t xml:space="preserve">3.VT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</w:t>
        <w:tab/>
        <w:t xml:space="preserve">Paldus Jan </w:t>
        <w:tab/>
        <w:t xml:space="preserve"> </w:t>
        <w:tab/>
        <w:t xml:space="preserve">871210/ </w:t>
        <w:tab/>
        <w:t xml:space="preserve">3.VT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10. ŠK Kladno C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- průměrný koeficient základní sestavy = 192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</w:t>
        <w:tab/>
        <w:t>Švadlenka Jaroslav</w:t>
        <w:tab/>
        <w:t xml:space="preserve">650620/ </w:t>
        <w:tab/>
        <w:t xml:space="preserve">1947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2</w:t>
        <w:tab/>
        <w:t>Habada Jindřich</w:t>
        <w:tab/>
        <w:t xml:space="preserve"> </w:t>
        <w:tab/>
        <w:t xml:space="preserve">570403/ </w:t>
        <w:tab/>
        <w:t xml:space="preserve">1937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3</w:t>
        <w:tab/>
        <w:t>Štorkán Zdeněk</w:t>
        <w:tab/>
        <w:tab/>
        <w:t xml:space="preserve">610707/   H </w:t>
        <w:tab/>
        <w:t xml:space="preserve">1980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</w:t>
        <w:tab/>
        <w:t xml:space="preserve">Krafka Jan </w:t>
        <w:tab/>
        <w:t xml:space="preserve"> </w:t>
        <w:tab/>
        <w:t xml:space="preserve">660706/ </w:t>
        <w:tab/>
        <w:t xml:space="preserve">1892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5</w:t>
        <w:tab/>
        <w:t xml:space="preserve">Čižinský Jiří </w:t>
        <w:tab/>
        <w:t xml:space="preserve"> </w:t>
        <w:tab/>
        <w:t xml:space="preserve">311202/ </w:t>
        <w:tab/>
        <w:t xml:space="preserve">1918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6</w:t>
        <w:tab/>
        <w:t xml:space="preserve">Čechal Josef </w:t>
        <w:tab/>
        <w:t xml:space="preserve"> </w:t>
        <w:tab/>
        <w:t xml:space="preserve">520711/ </w:t>
        <w:tab/>
        <w:t xml:space="preserve">1927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</w:t>
        <w:tab/>
        <w:t>Macas Vladimír</w:t>
        <w:tab/>
        <w:tab/>
        <w:t xml:space="preserve">390611/   H </w:t>
        <w:tab/>
        <w:t xml:space="preserve">2015 </w:t>
        <w:tab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8</w:t>
        <w:tab/>
        <w:t xml:space="preserve">Hůrka Jiří </w:t>
        <w:tab/>
        <w:tab/>
        <w:t xml:space="preserve">580523/ </w:t>
      </w:r>
      <w:r>
        <w:rPr>
          <w:sz w:val="22"/>
          <w:szCs w:val="22"/>
        </w:rPr>
        <w:t xml:space="preserve">  V </w:t>
        <w:tab/>
        <w:t xml:space="preserve">1815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</w:t>
        <w:tab/>
        <w:t>Kazimour František</w:t>
        <w:tab/>
        <w:t xml:space="preserve">420416/ </w:t>
        <w:tab/>
        <w:t xml:space="preserve">2057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</w:t>
        <w:tab/>
        <w:t>Hofner František</w:t>
        <w:tab/>
        <w:t xml:space="preserve">500903/ </w:t>
        <w:tab/>
        <w:t xml:space="preserve">1907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</w:t>
        <w:tab/>
        <w:t xml:space="preserve">Klein Eduard </w:t>
        <w:tab/>
        <w:t xml:space="preserve"> </w:t>
        <w:tab/>
        <w:t xml:space="preserve">420721/ </w:t>
        <w:tab/>
        <w:t xml:space="preserve">1857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</w:t>
        <w:tab/>
        <w:t>Mašek Jaroslav</w:t>
        <w:tab/>
        <w:t xml:space="preserve"> </w:t>
        <w:tab/>
        <w:t xml:space="preserve">360411/ </w:t>
        <w:tab/>
        <w:t xml:space="preserve">1790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3</w:t>
        <w:tab/>
        <w:t>Kravčenko Ivan</w:t>
        <w:tab/>
        <w:t xml:space="preserve"> </w:t>
        <w:tab/>
        <w:t xml:space="preserve">301017/ </w:t>
        <w:tab/>
        <w:t xml:space="preserve">1892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</w:t>
        <w:tab/>
        <w:t xml:space="preserve">Vimmer Miloš </w:t>
        <w:tab/>
        <w:t xml:space="preserve"> </w:t>
        <w:tab/>
        <w:t xml:space="preserve">480913/ </w:t>
        <w:tab/>
        <w:t xml:space="preserve">1854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</w:t>
        <w:tab/>
        <w:t xml:space="preserve">Abraham Karel </w:t>
        <w:tab/>
        <w:t xml:space="preserve"> </w:t>
        <w:tab/>
        <w:t xml:space="preserve">400712/ </w:t>
        <w:tab/>
        <w:t xml:space="preserve">1920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11. ŠK Alva Pb Příbram C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- průměrný koeficient základní sestavy = 1763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1</w:t>
        <w:tab/>
        <w:t>Pechoč Bohumil</w:t>
        <w:tab/>
        <w:t xml:space="preserve">610130/ </w:t>
        <w:tab/>
        <w:t xml:space="preserve">1977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</w:t>
        <w:tab/>
        <w:t xml:space="preserve">Novák Milan </w:t>
        <w:tab/>
        <w:t xml:space="preserve"> </w:t>
        <w:tab/>
        <w:t xml:space="preserve">600624/ </w:t>
        <w:tab/>
        <w:t xml:space="preserve">1922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</w:t>
        <w:tab/>
        <w:t>Gášek Stanislav</w:t>
        <w:tab/>
        <w:t xml:space="preserve"> </w:t>
        <w:tab/>
        <w:t xml:space="preserve">350617/ </w:t>
        <w:tab/>
        <w:t xml:space="preserve">1839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</w:t>
        <w:tab/>
        <w:t xml:space="preserve">Hoch Václav </w:t>
        <w:tab/>
        <w:t xml:space="preserve"> </w:t>
        <w:tab/>
        <w:t xml:space="preserve">540217/ </w:t>
        <w:tab/>
        <w:t xml:space="preserve">1809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5</w:t>
        <w:tab/>
        <w:t xml:space="preserve">Saxl Jiří </w:t>
        <w:tab/>
        <w:tab/>
        <w:t xml:space="preserve">570409/   H </w:t>
        <w:tab/>
        <w:t xml:space="preserve">1765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</w:t>
        <w:tab/>
        <w:t xml:space="preserve">Noha Petr </w:t>
        <w:tab/>
        <w:t xml:space="preserve"> </w:t>
        <w:tab/>
        <w:t xml:space="preserve">480927/ </w:t>
        <w:tab/>
        <w:t xml:space="preserve">1749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</w:t>
        <w:tab/>
        <w:t xml:space="preserve">Soukal Roman </w:t>
        <w:tab/>
        <w:t xml:space="preserve"> </w:t>
        <w:tab/>
        <w:t xml:space="preserve">840521/ </w:t>
        <w:tab/>
        <w:t xml:space="preserve">1514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</w:t>
        <w:tab/>
        <w:t xml:space="preserve">Štefany Jan </w:t>
        <w:tab/>
        <w:t xml:space="preserve"> </w:t>
        <w:tab/>
        <w:t xml:space="preserve">850205/ </w:t>
        <w:tab/>
        <w:t xml:space="preserve">1531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</w:t>
        <w:tab/>
        <w:t>Králík Vladimír</w:t>
        <w:tab/>
        <w:tab/>
        <w:t xml:space="preserve">560531/   H </w:t>
        <w:tab/>
        <w:t xml:space="preserve">1709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</w:t>
        <w:tab/>
        <w:t xml:space="preserve">Kraus Roman </w:t>
        <w:tab/>
        <w:tab/>
        <w:t xml:space="preserve">600810/   H </w:t>
        <w:tab/>
        <w:t xml:space="preserve">1591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</w:t>
        <w:tab/>
        <w:t>Saxlová Markéta</w:t>
        <w:tab/>
        <w:t xml:space="preserve">855928/ </w:t>
        <w:tab/>
        <w:t xml:space="preserve">1614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</w:t>
        <w:tab/>
        <w:t xml:space="preserve">Bezwald Petr </w:t>
        <w:tab/>
        <w:t xml:space="preserve"> </w:t>
        <w:tab/>
        <w:t xml:space="preserve">631112/ </w:t>
        <w:tab/>
        <w:t xml:space="preserve">1562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</w:t>
        <w:tab/>
        <w:t xml:space="preserve">Beneš Karel </w:t>
        <w:tab/>
        <w:tab/>
        <w:t xml:space="preserve">501123/   H </w:t>
        <w:tab/>
        <w:t xml:space="preserve">1527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</w:t>
        <w:tab/>
        <w:t xml:space="preserve">Navrátil Erik </w:t>
        <w:tab/>
        <w:t xml:space="preserve"> </w:t>
        <w:tab/>
        <w:t xml:space="preserve">830301/ </w:t>
        <w:tab/>
        <w:t xml:space="preserve">1525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5</w:t>
        <w:tab/>
        <w:t xml:space="preserve">Čížek Ondřej </w:t>
        <w:tab/>
        <w:t xml:space="preserve"> </w:t>
        <w:tab/>
        <w:t xml:space="preserve">870429/ </w:t>
        <w:tab/>
        <w:t xml:space="preserve">1551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</w:t>
        <w:tab/>
        <w:t>Mikeš Vlastislav</w:t>
        <w:tab/>
        <w:t xml:space="preserve">831128/ </w:t>
        <w:tab/>
        <w:t xml:space="preserve">1426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</w:t>
        <w:tab/>
        <w:t>Pospíšil Vladimír</w:t>
        <w:tab/>
        <w:t xml:space="preserve">540517/ </w:t>
        <w:tab/>
        <w:t xml:space="preserve">4.VT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</w:t>
        <w:tab/>
        <w:t xml:space="preserve">Šmíd Radek </w:t>
        <w:tab/>
        <w:t xml:space="preserve"> </w:t>
        <w:tab/>
        <w:t xml:space="preserve">830715/ </w:t>
        <w:tab/>
        <w:t xml:space="preserve">1533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9</w:t>
        <w:tab/>
        <w:t xml:space="preserve">Mráz Vojtěch </w:t>
        <w:tab/>
        <w:t xml:space="preserve"> </w:t>
        <w:tab/>
        <w:t xml:space="preserve">870223/ </w:t>
        <w:tab/>
        <w:t xml:space="preserve">1328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12. TJ Lokomotiva Beroun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- průměrný koeficient základní sestavy = 193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</w:t>
        <w:tab/>
        <w:t>Hašpl Miroslav</w:t>
        <w:tab/>
        <w:tab/>
        <w:t xml:space="preserve">351030/   H </w:t>
        <w:tab/>
        <w:t xml:space="preserve">2041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</w:t>
        <w:tab/>
        <w:t xml:space="preserve">Adolf Petr </w:t>
        <w:tab/>
        <w:t xml:space="preserve"> </w:t>
        <w:tab/>
        <w:t xml:space="preserve">670519/ </w:t>
        <w:tab/>
        <w:t xml:space="preserve">1956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</w:t>
        <w:tab/>
        <w:t xml:space="preserve">Rujder Tibor </w:t>
        <w:tab/>
        <w:t xml:space="preserve"> </w:t>
        <w:tab/>
        <w:t xml:space="preserve">410106/ </w:t>
        <w:tab/>
        <w:t xml:space="preserve">1926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</w:t>
        <w:tab/>
        <w:t xml:space="preserve">Ratušny Arsen </w:t>
        <w:tab/>
        <w:tab/>
        <w:t xml:space="preserve">660211/   H </w:t>
        <w:tab/>
        <w:t xml:space="preserve">1939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</w:t>
        <w:tab/>
        <w:t xml:space="preserve">Rujder Roman </w:t>
        <w:tab/>
        <w:t xml:space="preserve"> </w:t>
        <w:tab/>
        <w:t xml:space="preserve">630131/ </w:t>
        <w:tab/>
        <w:t xml:space="preserve">1983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</w:t>
        <w:tab/>
        <w:t xml:space="preserve">Vicka Václav </w:t>
        <w:tab/>
        <w:t xml:space="preserve"> </w:t>
        <w:tab/>
        <w:t xml:space="preserve">440928/ </w:t>
        <w:tab/>
        <w:t xml:space="preserve">1846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</w:t>
        <w:tab/>
        <w:t xml:space="preserve">Cozl David </w:t>
        <w:tab/>
        <w:t xml:space="preserve"> </w:t>
        <w:tab/>
        <w:t xml:space="preserve">760924/ </w:t>
        <w:tab/>
        <w:t xml:space="preserve">1859 </w:t>
        <w:tab/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</w:t>
        <w:tab/>
        <w:t>Tschunko Old</w:t>
      </w:r>
      <w:r>
        <w:rPr>
          <w:rFonts w:eastAsia="Times New Roman CE" w:cs="Times New Roman CE" w:ascii="Times New Roman CE" w:hAnsi="Times New Roman CE"/>
          <w:sz w:val="22"/>
          <w:szCs w:val="22"/>
        </w:rPr>
        <w:t>řich</w:t>
        <w:tab/>
        <w:t xml:space="preserve">560704/ </w:t>
        <w:tab/>
        <w:t xml:space="preserve">1942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</w:t>
        <w:tab/>
        <w:t xml:space="preserve">Kasl Tomáš </w:t>
        <w:tab/>
        <w:t xml:space="preserve"> </w:t>
        <w:tab/>
        <w:t xml:space="preserve">600203/ </w:t>
        <w:tab/>
        <w:t xml:space="preserve">1823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</w:t>
        <w:tab/>
        <w:t xml:space="preserve">Šos Václav </w:t>
        <w:tab/>
        <w:tab/>
        <w:t xml:space="preserve">530531/   H </w:t>
        <w:tab/>
        <w:t xml:space="preserve">2.VT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1</w:t>
        <w:tab/>
        <w:t xml:space="preserve">Šmíd Ondřej </w:t>
        <w:tab/>
        <w:t xml:space="preserve"> </w:t>
        <w:tab/>
        <w:t xml:space="preserve">840806/ </w:t>
        <w:tab/>
        <w:t xml:space="preserve">1666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</w:t>
        <w:tab/>
        <w:t>Veselý Stanislav</w:t>
        <w:tab/>
        <w:t xml:space="preserve">440629/ </w:t>
        <w:tab/>
        <w:t xml:space="preserve">1760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3</w:t>
        <w:tab/>
        <w:t>Rotter Vojtěch</w:t>
        <w:tab/>
        <w:t xml:space="preserve"> </w:t>
        <w:tab/>
        <w:t xml:space="preserve">411209/ </w:t>
        <w:tab/>
        <w:t xml:space="preserve">1734 </w:t>
        <w:tab/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4</w:t>
        <w:tab/>
        <w:t xml:space="preserve">Mlčoch Jiří </w:t>
        <w:tab/>
        <w:t xml:space="preserve"> </w:t>
        <w:tab/>
        <w:t xml:space="preserve">640714/ </w:t>
        <w:tab/>
        <w:t xml:space="preserve">1649 </w:t>
        <w:tab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15</w:t>
        <w:tab/>
        <w:t xml:space="preserve">Černý Milan </w:t>
        <w:tab/>
        <w:t xml:space="preserve"> </w:t>
        <w:tab/>
        <w:t xml:space="preserve">600204/ </w:t>
      </w:r>
      <w:r>
        <w:rPr>
          <w:sz w:val="22"/>
          <w:szCs w:val="22"/>
        </w:rPr>
        <w:tab/>
        <w:t xml:space="preserve">1724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Rozhodčí: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cs-CZ"/>
        </w:rPr>
      </w:r>
    </w:p>
    <w:p>
      <w:pPr>
        <w:pStyle w:val="PlainText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budou delegováni dodatečně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 xml:space="preserve"> </w:t>
      </w:r>
    </w:p>
    <w:p>
      <w:pPr>
        <w:pStyle w:val="PlainText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V Praze dne 23. září 2002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</w:r>
    </w:p>
    <w:p>
      <w:pPr>
        <w:pStyle w:val="PlainText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Jandourek Lukáš, v. r.vedoucí soutěž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43" w:leader="none"/>
      </w:tabs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lang w:val="en-GB"/>
    </w:rPr>
  </w:style>
  <w:style w:type="paragraph" w:styleId="BodyText2">
    <w:name w:val="Body Text 2"/>
    <w:basedOn w:val="Normal"/>
    <w:qFormat/>
    <w:pPr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3:36:00Z</dcterms:created>
  <dc:creator>Lukáš Jandourek</dc:creator>
  <dc:description>Filtr T602 id: </dc:description>
  <dc:language>en-US</dc:language>
  <cp:lastModifiedBy>Lukáš Jandourek</cp:lastModifiedBy>
  <cp:lastPrinted>2002-09-23T16:22:00Z</cp:lastPrinted>
  <dcterms:modified xsi:type="dcterms:W3CDTF">2002-09-23T14:31:00Z</dcterms:modified>
  <cp:revision>8</cp:revision>
  <dc:subject/>
  <dc:title>Divize C 2002-2003 - ročník 02/03</dc:title>
</cp:coreProperties>
</file>