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  <w:t>Zpravodaj číslo 5</w:t>
      </w:r>
    </w:p>
    <w:p>
      <w:pPr>
        <w:pStyle w:val="Prosttext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  <w:t>Divize H  - ročník 02/03     Zpráva z kola č.4        9.12.99</w:t>
      </w:r>
    </w:p>
    <w:p>
      <w:pPr>
        <w:pStyle w:val="Prosttext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K:4  Z:19  Sokol Nymburk - Říčany B (Hora)                             5 :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níček J       %:% H Lizner J        Masák R          %:%   Hlavnička K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a M           %:%   Říha J          Dudek J          %:%   Voráčková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tera J      H %:%   Buřil P         Strouha J        1:0   Vogl R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louhý O         1:0   Šindelář P      Zima T           %:%   Hlína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K:4  Z:20  Polabí Sokol JolyD - ŠK Kostelec n.Č.l. (Saeckl)            5 :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unk P         V 1:0 H Hába Z          Husárik B        1:0   Bednařík 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irk A           1:0 H Kalvach L       Musil M          0:1   Bednařík R    </w:t>
      </w:r>
    </w:p>
    <w:p>
      <w:pPr>
        <w:pStyle w:val="Prosttext"/>
        <w:rPr/>
      </w:pPr>
      <w:r>
        <w:rPr>
          <w:rFonts w:eastAsia="MS Mincho;ＭＳ 明朝"/>
        </w:rPr>
        <w:t xml:space="preserve">Postupa P        1:0   Bouček V        Mazánek D        1:0   Kavalec F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ožený P         0:1 H Doležal R       Valtr T          0:1   Pácha Z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K:4  Z:21  Sokol Sendražice - Spartak Vlašim B (Uhlíř)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inklárek O      0:1 V Vojta T         Kalík J        H 0:1   Innemann F    </w:t>
      </w:r>
    </w:p>
    <w:p>
      <w:pPr>
        <w:pStyle w:val="Prosttext"/>
        <w:rPr/>
      </w:pPr>
      <w:r>
        <w:rPr>
          <w:rFonts w:eastAsia="MS Mincho;ＭＳ 明朝"/>
        </w:rPr>
        <w:t xml:space="preserve">Groh J         H 1:0 V Mejzlík O       Hamrník J        %:%   Prokop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rašner F        0:1   Matějovský O    Eisner M       H 1:0   Houdek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kota M         0:1 H Havelka P       Březina J        %:%   Hašek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</w:rPr>
        <w:t>K:4  Z:22  Bohemia Poděbrady - Sokol Benešov (Kaplan)                3.5:4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ovák V          0:1   Zdeněk P        Pavlíček J       %:%   Skácel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T         %:% H Šedý P          Jeřábek P        0:1 H Fišer J       </w:t>
      </w:r>
    </w:p>
    <w:p>
      <w:pPr>
        <w:pStyle w:val="Prosttext"/>
        <w:rPr/>
      </w:pPr>
      <w:r>
        <w:rPr>
          <w:rFonts w:eastAsia="MS Mincho;ＭＳ 明朝"/>
        </w:rPr>
        <w:t xml:space="preserve">Doležal K        %:%   Mrňa V          Wimmer J         1:0 H Krischke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D         0:1   Srba M          Trexler E      H 1:0   Koper Š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</w:rPr>
      </w:pPr>
      <w:r>
        <w:rPr>
          <w:rFonts w:eastAsia="MS Mincho;ＭＳ 明朝"/>
          <w:b/>
        </w:rPr>
        <w:t>K:4  Z:23  Jawa Brodce - Kutná Hora (Fialka)                         1.5:6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hmiel P         0:1 H Šenkýř V        Svoboda J        %:% H Šplíchal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zirmai E      H 0:1   Černovský J     Procházka J      %:%   Keller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ialka M         0:1   Daneš J         Smolka J         0:1   Snížek 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lub M        H 0:1   Štolba M        Sládek O         %:%   Skála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</w:rPr>
        <w:t>K:4  Z:24  Polabí Sokol E - Říčany C (Vlasák)                        6.5: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šín L          1:0   Voráček Z       Michálek F       0:1   Havlík F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eneš P        V 1:0   Malý F          Frise J          1:0   Fojtů J       </w:t>
      </w:r>
    </w:p>
    <w:p>
      <w:pPr>
        <w:pStyle w:val="Prosttext"/>
        <w:rPr/>
      </w:pPr>
      <w:r>
        <w:rPr>
          <w:rFonts w:eastAsia="MS Mincho;ＭＳ 明朝"/>
        </w:rPr>
        <w:t xml:space="preserve">Marek M          1:0   Řeřábková L     Vlasák J         %:%   Oulovský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ehlík J        1:0   Fojtů P         Tomek B          1:0   Fojtů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Zpráva: Při zasílání úvodního zpravodaje dne 2.10. jsem žádal kapitány družstev, aby tento úvodní zpravodaj předali svým rozhodčím. Někteří z vás na to zapomněli. Prosím o brzkou nápravu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ab/>
        <w:t>Sokol Nymburk mění hrací místnost na DDM, 2.května 968 (vedle cukrárny „Pod žabkou“)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4  4 0 0 24.0  8  7.Říčany C           4  1 1 2 14.0  3</w:t>
      </w:r>
    </w:p>
    <w:p>
      <w:pPr>
        <w:pStyle w:val="Prosttext"/>
        <w:rPr/>
      </w:pPr>
      <w:r>
        <w:rPr>
          <w:rFonts w:eastAsia="MS Mincho;ＭＳ 明朝"/>
        </w:rPr>
        <w:t>2.Sokol Benešov      4  4 0 0 22.5  8  8.Polabí Sokol JolyD 4  1 0 3 13.0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utná Hora         4  4 0 0 21.0  8  9.Sokol Nymburk      4  1 0 3 12.5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4  3 1 0 21.0  7 10.ŠK Kostelec n.Č.l. 4  1 0 3 11.5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Jawa Brodce        4  2 0 2 15.0  4 11.Bohemia Poděbrady  4  0 1 3 12.0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Říčany B           4  1 1 2 15.0  3 12.Sokol Sendražice   4  0 0 4 10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8:25:00Z</dcterms:created>
  <dc:creator>Doležal Radoslav</dc:creator>
  <dc:description/>
  <dc:language>en-US</dc:language>
  <cp:lastModifiedBy>cernovsky</cp:lastModifiedBy>
  <cp:lastPrinted>2002-12-10T06:15:00Z</cp:lastPrinted>
  <dcterms:modified xsi:type="dcterms:W3CDTF">2002-12-10T05:16:00Z</dcterms:modified>
  <cp:revision>7</cp:revision>
  <dc:subject/>
  <dc:title>Divize H             - ročník 02/03       Zpráva z kola č</dc:title>
</cp:coreProperties>
</file>