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/>
      </w:pPr>
      <w:r>
        <w:rPr>
          <w:b/>
          <w:sz w:val="40"/>
          <w:szCs w:val="40"/>
        </w:rPr>
        <w:t>Regionální přebor 2008/09 - skupina D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jc w:val="center"/>
        <w:rPr>
          <w:sz w:val="36"/>
          <w:szCs w:val="36"/>
        </w:rPr>
      </w:pPr>
      <w:r>
        <w:rPr>
          <w:sz w:val="36"/>
          <w:szCs w:val="36"/>
        </w:rPr>
        <w:t>Zpravodaj z 11.kola - 5.4.2009</w:t>
      </w:r>
    </w:p>
    <w:p>
      <w:pPr>
        <w:pStyle w:val="Prosttex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1.1 6  Sokol Sendražice B           1˝ - 6˝ 12 JAWA Brodce B         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Novák Jiří V            1985  ˝ : ˝     Holub Milan V           210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Řebíček Miroslav V      1825  0 : 1     Hroník Petr             195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Vagenknecht Josef       1757  0 : 1     Procházka Petr V        195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Uhlíř Václav ZK         1827  0 : 1     Feierfeil Jiří V        192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Hlavica Břetislav K     1705  0 : 1     Smolka Josef            194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Marek Pavel             1622  0 : 1     Frischmann Otto         166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Dušek Vladimír          1581  1 : 0     Černý Jiří ZK           188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Kuta Lukáš                 0  0 : 1     Jukl Karel K            1602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1.2 7  Sokol Benešov A               8 - 0  5  Slavoj Čáslav         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Skácel Jan              2057  1 : 0     Poborský Josef K        198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Macků Emil K            1995  1 : 0     Berger Tomáš            171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Nguyen Martin H         1858  1 : 0     Král Vojtěch            160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Blažek Ladislav ZK      1759  1 : 0     Švadlenka Miloslav      168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Vejvoda Radek           1707  1 : 0     Vanc Vladimír           146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Král Pavel H            1704  1 : 0     Výborný Václav ZK       152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Voříšek Martin          1606  1 : 0     Breth Viktor            161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Sysel Jan               1708  1 : 0     Hrobař Jaroslav            0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1.3 8  Sokol Pečky A                2˝ - 5˝ 4  Biomedica Říčany E    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Eisner Oldřich          1889  1 : 0     Košata František        190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Fekete František        1719  0 : 1     Řeřábková Lucie ZK      180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Nigrin Jiří K           1646  0 : 1     Hlína Miloslav          188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Hudec Ondřej            1692  0 : 1     Blümel Michal H         168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Charous Zdeněk ZK       1635  1 : 0     Řeřábek Jaroslav K      166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Dobiáš Jaroslav         1731  ˝ : ˝     Šembera Milan           144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Michálek Miloš          1586  0 : 1     Rathouský Jakub         142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Kolanda Roman              0  0 : 1     Stárek Stanislav           0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1.4 9  Stadion Kutná Hora B         5˝ - 2˝ 3  Kostelec nad Černými lesy B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Snížek Květoslav        1958  ˝ : ˝     Koyš Milan V            208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Kopecký Tomáš           1930  ˝ : ˝     Forman Daniel ZK,AK     182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Vokolek Jaroslav K      1879  1 : 0     Šilhánek Jindřich       172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Stehlík Jiří ZK         1857  ˝ : ˝     Suchý Ladislav          167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Novotný Roman           1810  1 : 0     Kořínek Oldřich K       156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Matoušek Libor          1760  1 : 0     Bug Julius              149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Nosek Stanislav         1936  1 : 0     Jelínek Jan             146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Lajsek Tomáš            1604  0 : 1     Pecák Ondřej            1422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1.5 10 Biomedica Říčany F           5˝ - 2˝ 2  Sokol Český Brod B    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Havlíček Pavel ZK       1786  1 : 0     Fabián Vladimír         175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Krejčí Martin           1761  ˝ : ˝     Fiala Jan K             163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Lacina Ladislav         1702  1 : 0     Jirásek Michael         146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Malý Dušan V            1683  0 : 1     Máčik Jan               180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Štoček Jiří             1660  1 : 0     Švec Stanislav          141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Malá Anna               1487  0 : 1     Záběhlický Jiří         140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Pilný Jiří K            1590  1 : 0     Čutík Jan                  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Křížek František        1431  1 : 0     Homola Martin              0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1.6 11 Sokol Kolín C                3˝ - 4˝ 1  Spartak Vlašim B      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Kaplan Tomáš            2005  ˝ : ˝     Horák Vladimír V        207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Franc Lubor ZK          1942  0 : 1     Matějovský Ondřej V     204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Macek Kamil H           1891  ˝ : ˝     Havelka Petr H          193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Vlasák Jiří             1893  0 : 1     Zvára David             182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Tyko Josef              1877  ˝ : ˝     Hašek Tomáš K           184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Gabriel Jan             1807  1 : 0     Hrdina Robin            163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Pech Hynek              1800  0 : 1     Vykouk Ondřej           164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Zrůstová Helena H       1533  1 : 0     Pýcha Patrik            1441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  <w:sz w:val="28"/>
          <w:szCs w:val="28"/>
          <w:u w:val="single"/>
        </w:rPr>
        <w:t>Konečné poradí</w:t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osttext"/>
        <w:rPr/>
      </w:pPr>
      <w:r>
        <w:rPr/>
        <w:t xml:space="preserve">Por. Tým                         Part. +  = - MP3 PtsV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Stadion Kutná Hora B           11 11 0 0 33   46     p o s t u p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Spartak Vlašim B               11 9  0 2 27   39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JAWA Brodce B                  11 8  1 2 25   37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Sokol Kolín C                  11 6  1 4 19   35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Sokol Český Brod B             11 5  1 5 16   31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Kostelec nad Černými lesy B    11 5  1 5 16   27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Biomedica Říčany F             11 4  1 6 13   29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Biomedica Říčany E             11 4  0 7 12   28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Sokol Benešov A                11 3  1 7 10   22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Sokol Sendražice B             11 3  1 7 10   17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Sokol Pečky A                  11 3  1 7 10   15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12 Slavoj Čáslav                  11 0  2 9  2   18     s e s t u p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>Petr Havelka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7:24:00Z</dcterms:created>
  <dc:creator>PH</dc:creator>
  <dc:description/>
  <dc:language>en-US</dc:language>
  <cp:lastModifiedBy>PH</cp:lastModifiedBy>
  <dcterms:modified xsi:type="dcterms:W3CDTF">2009-04-05T17:27:00Z</dcterms:modified>
  <cp:revision>3</cp:revision>
  <dc:subject/>
  <dc:title>Regionální přebor 2008/09 - skupina D</dc:title>
</cp:coreProperties>
</file>