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říloha č.3                   </w:t>
        <w:tab/>
        <w:tab/>
        <w:tab/>
        <w:tab/>
        <w:t xml:space="preserve">   statistika ratingu FIDE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4. Joly Lysá n.L. C (31 MP3/52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IM Priehoda Vítězslav   2376 14900122 2,0  3 2,48 -0,48     -5 2106 223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IM Neckář Lubomír       2325   300705 8,0 10 7,53  0,47      5 2127 236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Postupa Pavel        2152   326410 4,0  6 3,45  0,55      8 2097 226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Munk Petr            2221   317799 1,5  3 1,90 -0,40     -6 2123 225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Husárik Braňko       2144   324140 4,0  7 4,24 -0,24     -6 2064 196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Jirk Aleš            2133   318868 4,0  5 3,14  0,86     13 2030 215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Postupa Pavel        2075   306274 2,0  5 3,05 -1,05    -16 1991 1899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Čermák Michal           0        0 3,0  6                   2010 203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Pauch Jan               0        0 2,5  3                   1911 203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Kožený Pavel         2081   314617 2,0  2 1,42  0,58     15 1924 2125 </w:t>
      </w:r>
    </w:p>
    <w:p>
      <w:pPr>
        <w:pStyle w:val="Prosttext"/>
        <w:rPr/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Mazánek David           0        0 0,0  0                      0 212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3    Švondr Michal           0        0 0,0  0                      0 1905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7. Kostelec nad Č.lesy (25 MP3/43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Vrabec Miloš         2070   338982 5,0  8 3,39  1,61     40 2132 220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Růžička Zdeněk       2106   309850 2,5  5 2,10  0,40      6 2166 221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Plášek Zdeněk        2136   309800 2,5  7 3,66 -1,16    -17 2119 2059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Koyš Milan           2113   307335 4,0  9 4,93 -0,93    -14 2076 202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Koper Štefan         1996   306606 3,5  7 3,19  0,31      5 2030 195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Bednařík Radovan     1990   335819 2,5  4 1,76  0,74     19 2036 2005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Bouček Vlastimil     1996   309745 4,0  5 2,58  1,42     21 1986 227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Forman Miroslav      1896   303151 1,0  2 1,00              1895 196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Pecák Ivan              0        0 0,0  0                      0 188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Forman Daniel           0        0 0,0  0                      0 218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3    Suchý Ladislav          0        0 0,5  1                   1910     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2. Sokol Bakov nad Jizerou (25 MP3/32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Vacek Radomír        2150   310042 5,0  9 4,43  0,57      9 2160 218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Mudra Pavel          2148   330469 3,0  6 3,02 -0,02     -1 2147 214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Drábek Vojtěch       2142   301604 5,5  9 5,26  0,24      6 2078 2142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Záhorbenský Jaroslav 2161   308960 4,0  8 4,83 -0,83    -12 2084 207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Ďúran Tomáš          2185   306894 3,0  5 3,28 -0,28     -4 2057 208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Burda Roman          2133   313114 3,5  5 3,19  0,31      5 2029 2075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Rigo Imrich             0        0 1,5  4                   2039 194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Švejdar Luděk           0        0 4,5  5                   2012 210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Richter Martin   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Garšic Petr          2076   321494 0,5  1 0,72 -0,22     -6 1910 173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Zelinka Jiří         1960   329711 0,0  1 0,59 -0,59    -15 1896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Lochman Václav          0        0 0,0  0                      0 1669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5. Sokol Kolín B (18 MP3/41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/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Moravec Michal       2271   307084 5,0  5 3,56  1,44     22 2109 278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Brezmen Pavel        2098   315052 6,0  8 3,92  2,08     31 2110 227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Eisner Michal        2139   331031 2,0  7 3,89 -1,89    -47 2100 190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Beneš Petr           2148   314030 1,0  3 1,77 -0,77    -12 2079 208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Marek Miroslav       2131   317330 2,0  4 2,31 -0,31     -5 2071 2060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Stehlík Jiří         2082   308323 0,5  3 1,31 -0,81    -12 2128 198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Michálek František   2133   310123 5,0  7 4,49  0,51      8 2018 218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Kaplan Tomáš         2054   314927 2,0  5 2,88 -0,88    -13 1997 1935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Souček Milan         2151   329584 0,0  1 0,70 -0,70    -18 2002 196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Franc Lubor          1985   331872 1,0  2 0,99  0,01      0 1989 199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Baláček Tadeáš       1980   327646 0,0  1 0,48 -0,48     -7 1996      </w:t>
      </w:r>
    </w:p>
    <w:p>
      <w:pPr>
        <w:pStyle w:val="Prosttext"/>
        <w:rPr/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3    Vlasák Jiří             0        0 0,5  1                   1990 184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4    Kruška Vladimír  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5    Gabriel Jan             0        0 0,0  1                   1996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7    Pech Hynek              0        0 0,0  2                   1989     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1. Sokol Český Brod (18 MP3/20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Valtera Jiří         2065   308900 3,0  9 3,37 -0,37     -6 2162 2009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Moravec Vít          1986   331481 2,5 11 3,45 -0,95    -24 2126 191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Doležal Radoslav     2023   306789 3,5  8 3,40  0,10      2 2079 203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Koudelka Ivan           0        0 4,5  8                   2088 2118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Urban Miroslav          0        0 3,5  8                   2006 195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Šimek Václav            0        0 1,0  3                   1954 183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Chybný Zdeněk           0        0 1,0  2                   2042 196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Čejkovský Petr          0        0 0,0  1                   1974      </w:t>
      </w:r>
    </w:p>
    <w:p>
      <w:pPr>
        <w:pStyle w:val="Prosttext"/>
        <w:rPr/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Fabián Vladimír         0        0 1,0  4                   1999 182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Koller Martin           0        0 0,0  1                   2151 159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Fiala Jan               0        0 0,0  0                      0     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/>
      </w:pPr>
      <w:r>
        <w:rPr>
          <w:b/>
          <w:bCs/>
          <w:u w:val="single"/>
        </w:rPr>
        <w:t>8. Bohemia Poděbrady (16 MP3/24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Doležal Karel        2138   331236 3,0 10 4,90 -1,90    -48 2147 203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Kaplan Daniel        2046   323454 7,5 10 4,09  3,41     51 2113 2321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Novák Václav         2037   311880 4,5  8 3,44  1,06     16 2089 208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Doležal Jan          1963   328510 1,5  6 1,89 -0,39    -10 2102 192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Jeřábek Pavel           0        0 3,5  6                   2067 2120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Macek Kamil          1970   327441 2,5  6 2,67 -0,17     -3 2009 189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Štěpánek Stanislav   1937   338532 1,5  5 2,38 -0,88    -22 1954 190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Wimmer Jaroslav         0        0 2,0  4                   2031 1777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Pavlíček Jan            0        0 0,0  0                      0 164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Rubeš Zdeněk     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Merta Jiří              0        0 0,0  0                      0     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12. Auto Škoda Mladá Boleslav (15 MP3/32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/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Vichnar David        2177   323837 3,0  3 1,60  1,40     35 2150 282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Žáček Zdeněk            0        0 1,0  6                   2107 1927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Kryšpín Libor           0        0 4,5 10                   2121 209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Jeřábek Jindřich        0        0 3,5  8                   2110 206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Diviš Jaroslav          0        0 3,0  8                   2071 1915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Hampl Jiří           1974   307700 1,5  5 1,85 -0,35     -9 2074 196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Kočí Václav             0        0 2,0  7                   2008 185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Řezáč Jindřich       1829   330329 2,0  2 0,68  1,32     33 1949 1911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Šmejkal Josef        1910   331600 2,5  4 1,54  0,96     24 1997 198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Ulrich David         1936   330191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Kán Vojtěch             0        0 0,0  0                      0 1809 </w:t>
      </w:r>
    </w:p>
    <w:p>
      <w:pPr>
        <w:pStyle w:val="Prosttext"/>
        <w:rPr/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Nedoma Marek            0        0 0,0  1                   1934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4    Tlášek Jaroslav         0        0 0,0  0                      0      </w:t>
      </w:r>
    </w:p>
    <w:p>
      <w:pPr>
        <w:pStyle w:val="Prosttext"/>
        <w:rPr>
          <w:bCs/>
        </w:rPr>
      </w:pPr>
      <w:r>
        <w:rPr>
          <w:bCs/>
        </w:rPr>
      </w:r>
      <w:r>
        <w:br w:type="page"/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9. Sokol Sendražice (15 MP3/25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/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Vinklárek Ondřej     2110   318370 5,0  8 3,51  1,49     22 2158 221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Vrkota Miloš         2087   325899 3,0  8 3,65 -0,65    -10 2118 203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FM Seifert Milan        2134   301582 4,0  6 3,36  0,64     10 2088 221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Keller Daniel        2139   306096 3,5  4 2,25  1,25     19 2096 230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Černovský Jiří       2084   318167 3,5  4 2,19  1,31     20 2048 213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Březina Jindřich     1996   309788 1,0  5 1,76 -0,76    -19 2107 185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Novák Jiří           1982   302414 2,5  6 2,59 -0,09     -2 2033 194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Hamrník Jan             0        0 0,0  1                   1829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Řebíček Miroslav        0        0 1,0  2                   2064 197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Vagenknecht Josef       0        0 0,0  2                   2133 178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Uhlíř Václav         1847   338753 0,5  4 1,32 -0,82    -21 1974 167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Křenek Pavel            0        0 0,5  2                   1949 179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3    Vančura Milan    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4    Vrba Bohuslav    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5    Hlavica Břetislav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6    Mašín Karel             0        0 0,0  1                   1848     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11. Sokol Nymburk (11 MP3/26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Hora Milan           2160   312738 2,5  6 3,31 -0,81    -20 2121 219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FM Horníček Jiří        2179   300918 5,0  6 3,58  1,42     21 2107 239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Pištík Petr          2080   313262 1,5  7 3,28 -1,78    -45 2103 193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Dlouhý Ondřej        2098   315907 2,5  6 3,04 -0,54    -14 2092 206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Masák Radim             0        0 3,0  6                   2078 200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Dudek Jaromír           0        0 3,5  7                   2001 200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Sobotka Jiří            0        0 2,0  5                   2057 194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Eisner Oldřich       1848   328367 1,0  5 1,17 -0,17     -4 2065 188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Zima Tomáš              0        0 1,5  5                   1969 1803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Dudek Jaromír    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3    Mates Miroslav          0        0 0,0  2                   2031 133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4    Misař Aleš              0        0 0,0  2                   1961 166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5    Levinský Ladislav       0        0 0,0  1                   2081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7    Dedík Zdeněk            0        0 0,0  0                      0     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3. Sokol Mladá Boleslav B (9 MP3/26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Crha Josef              0        0 4,0  6                   2112 223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Jaček Miloslav       2111   306746 4,5  6 3,03  1,47     22 2107 226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Crha Pavel           2092   324094 0,5  4 1,63 -1,13    -28 2163 184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Hajný Miloslav       2071   324795 1,0  2 1,03 -0,03     -1 2061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Horák Otakar         2098   319708 4,0  7 3,73  0,27      7 2072 211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Maláč Petr           2081   323780 1,5  4 1,70 -0,20     -5 2139 188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Novotný Roman           0        0 3,5  5                   2118 227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Pospíšil Jiří        2123   333514 0,0  3 1,60 -1,60    -40 2100 178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Crha Ondřej             0        0 2,0  2                   2098 233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Hanibal Kamil        1838   336475 1,5  4 0,76  0,74     19 2095 197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Klain Václav         1942   308420 3,5  5 1,93  1,57     24 2026 196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3    Buriánek Tomáš       2002   324078 1,0  3 1,55 -0,55    -14 1990 174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4    Klein Milan             0        0 0,5  1                   1848 196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5    Krbeček Václav       1934   337188 0,0  0                      0 184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6    Švehla Václav           0        0 0,0  0                      0      </w:t>
      </w:r>
    </w:p>
    <w:p>
      <w:pPr>
        <w:pStyle w:val="Prosttext"/>
        <w:rPr>
          <w:bCs/>
        </w:rPr>
      </w:pPr>
      <w:r>
        <w:rPr>
          <w:bCs/>
        </w:rPr>
      </w:r>
      <w:r>
        <w:br w:type="page"/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10. Joly Lysá n.L. D (4 MP3/21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Postupa Martin       2007   325210 1,5  5 1,81 -0,31     -5 2109 190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Valenta Zdeněk       2096   322326 0,5 10 4,66 -4,16   -104 2121 180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Musil Martin         1939   311057 4,5 10 2,83  1,67     42 2105 206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Lažánek Jan             0        0 2,5  7                   2090 186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Vajčner Jiří         1908   322318 0,5  1 0,40  0,10      3 1982 2120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Fencl Pavel             0        0 1,0  5                   2072 1771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Saeckl Petr             0        0 0,0  1                   2133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Matuška Pavel           0        0 0,0  1                   2081 127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Daniel Jiří             0        0 0,5  2                   2012 180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Valtr Tomáš             0        0 3,0  6                   1934 189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Voborník Bořivoj        0        0 3,0  4                   1959 2008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2    Kastner Jan             0        0 0,5  1                   1936 174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3    Drahota Aleš            0        0 0,0  0                      0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4    Hejda Antonín           0        0 0,0  0                      0      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>6. Neratovice B (3 MP3/21 PtsV)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Šach.    Jméno                IRtg  FIDE ID  W   n   We  W-We Rtg+/-   Ra   Rp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1    Baran Peter          2139 14906082 0,5  3 1,28 -0,78    -20 2195 1922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2    Netušil Jaroslav        0        0 2,0  8                   2119 1926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3    Jandourek Lukáš      2226   304930 5,0  9 5,88 -0,88    -13 2113 217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4    Purnoch Josef        2184   313130 5,5  6 3,73  1,77     27 2094 248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5    Bargel Martin        2144   309141 5,0  8 5,54 -0,54     -8 1994 2014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6    Kučera Vladimír      2067   328634 1,0  4 2,20 -1,20    -30 2031 189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7    Červinka Pavel          0        0 1,5  4                   1965 1919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8    Parpel Petr             0        0 1,5  5                   1946 1717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 </w:t>
      </w:r>
      <w:r>
        <w:rPr>
          <w:bCs/>
        </w:rPr>
        <w:t xml:space="preserve">9    Bargel Petr             0        0 0,5  1                   2081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0    Vrána Karel             0        0 0,0  2                   1989 1575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 xml:space="preserve">11    Formánek Jan            0        0 0,0  1                   1896      </w:t>
      </w:r>
    </w:p>
    <w:p>
      <w:pPr>
        <w:pStyle w:val="Prosttext"/>
        <w:rPr>
          <w:bCs/>
        </w:rPr>
      </w:pPr>
      <w:r>
        <w:rPr>
          <w:rFonts w:eastAsia="Courier New"/>
          <w:bCs/>
        </w:rPr>
        <w:t xml:space="preserve">   </w:t>
      </w:r>
      <w:r>
        <w:rPr>
          <w:bCs/>
        </w:rPr>
        <w:t>13    Verner Jan              0        0 0,0  0                      0 1708</w:t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>
          <w:bCs/>
        </w:rPr>
      </w:pPr>
      <w:r>
        <w:rPr>
          <w:bCs/>
        </w:rPr>
      </w:r>
    </w:p>
    <w:p>
      <w:pPr>
        <w:pStyle w:val="Prosttext"/>
        <w:rPr/>
      </w:pPr>
      <w:r>
        <w:rPr>
          <w:bCs/>
        </w:rPr>
        <w:t xml:space="preserve">Vysvětlivky: </w:t>
      </w:r>
      <w:r>
        <w:rPr/>
        <w:t>We-očekávaný počet bodů, W-We rozdíl očekávaných/dosažených bodů, Rtg +/- orientační změna ela(koef. K nemusí vždy odpovídat skutečnosti) Ra průměr FIDE soupeřů k 1. 10., Rp performance (i soupeři bez ela FIDE)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Cs/>
        </w:rPr>
        <w:t>Na zápočet</w:t>
      </w:r>
      <w:r>
        <w:rPr/>
        <w:t xml:space="preserve"> je potřeba sehrát alespoň 3 partie se soupeři s FIDE elem. Minimální počet partií na nové FIDE je 9. Výpočet je odlišný od LOK ČR. Uvádím některé podstatné odlišnosti. Počítá se vážený průměr z jednotlivých zápočtů performancí). Pokud hráč uhraje méně než 50%, tak se počítá klasická performance jako u LOK. Při výsledku nad 50% se vezme průměrné FIDE soupeřů +25xpočet bodů nad 50%. Takže když někdo s nár elem např. 2200 uhraje 100% z 9 partií při malém průměru např. 1700 tak mu vyjde 1700 + 25x4,5=1813 což ho asi nepotěší…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Cs/>
        </w:rPr>
        <w:t>Změna ela se vypočte:</w:t>
      </w:r>
      <w:r>
        <w:rPr/>
        <w:t xml:space="preserve"> původní FIDE elo + (W-We)*K kde k je koeficient rozvoje.</w:t>
      </w:r>
    </w:p>
    <w:p>
      <w:pPr>
        <w:pStyle w:val="Prosttext"/>
        <w:rPr/>
      </w:pPr>
      <w:r>
        <w:rPr/>
        <w:t>K je rovno 25 dokud hráč nesehraje 30 partií proti FIDE soupeřům.</w:t>
      </w:r>
    </w:p>
    <w:p>
      <w:pPr>
        <w:pStyle w:val="Prosttext"/>
        <w:rPr/>
      </w:pPr>
      <w:r>
        <w:rPr/>
        <w:t>K je rovno 15 dokud hráč někdy nedosáhl FIDE ela 2400.</w:t>
      </w:r>
    </w:p>
    <w:p>
      <w:pPr>
        <w:pStyle w:val="Prosttext"/>
        <w:rPr/>
      </w:pPr>
      <w:r>
        <w:rPr/>
        <w:t>K je rovno 10 pokud hráč někdy dosáhl FIDE ela 2400.</w:t>
      </w:r>
    </w:p>
    <w:p>
      <w:pPr>
        <w:pStyle w:val="Prosttext"/>
        <w:rPr/>
      </w:pPr>
      <w:r>
        <w:rPr/>
      </w:r>
    </w:p>
    <w:p>
      <w:pPr>
        <w:pStyle w:val="Prosttext"/>
        <w:jc w:val="right"/>
        <w:rPr/>
      </w:pPr>
      <w:r>
        <w:rPr/>
        <w:t>Ondřej Vinklárek,</w:t>
      </w:r>
    </w:p>
    <w:p>
      <w:pPr>
        <w:pStyle w:val="Prosttext"/>
        <w:jc w:val="right"/>
        <w:rPr/>
      </w:pP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17:00Z</dcterms:created>
  <dc:creator>Vinky</dc:creator>
  <dc:description/>
  <dc:language>en-US</dc:language>
  <cp:lastModifiedBy>Ondra</cp:lastModifiedBy>
  <dcterms:modified xsi:type="dcterms:W3CDTF">2008-04-15T07:37:00Z</dcterms:modified>
  <cp:revision>3</cp:revision>
  <dc:subject/>
  <dc:title>Krajský přebor B</dc:title>
</cp:coreProperties>
</file>