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10.kola – 28.3.2010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1 12 Sokol Český Brod B          5,0 - 3,0 11 TJ Sokol Sendražice A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Valtera Jiří V         1987   % : %      Mrázek Vladimír   195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Doležal Jan H          1960   1 : 0      Březina Jindřich  192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Fiala Jan V,K          1877   1 : 0      Poborský Josef H  19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Šedivý Ondřej          1721   0 : 1      Stehlík Jiří H    183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Koller Martin          1723   % : %      Řebíček Miroslav  18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Jirásek Michael        1561   0 : 1      Uhlíř Václav K    18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Záběhlický Jiří        1441   1 : 0      Semerák Jiří      147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Švec Stanislav         1392   1 : 0      Kuta Lukáš        1313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2 1  ŠK KDJS Sedlčany A          3,5 - 4,5 10 BIOMEDICA Říčany D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avelka Petr K         1919   1 : 0      Havlíček Pavel K  17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Mandovec Antonín       1660   % : %      Hlína Miloš V,ZK  18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Maroušek Jiří          1728   % : %      Malý Dušan        17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Vopat Jan              1533   % : %      Pilný Jiří        16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Kutil Pavel            1444   0 : 1      Stárek Stanislav  169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Hončík Karel           1467   0 : 1      Čech Lubomír      15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Vyterna Miroslav       1459   0 : 1      Rathouský Jakub   152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Sadil Jan                 0   1 : 0      Hanuš Michal         0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3 2  ŠK Kostelec nad Č.l.        6,5 - 1,5 9  BIOMEDICA Říčany F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Vrabec Miloš V         2157   % : %      Lacina Ladislav   17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oyš Milan V           2057   % : %      Fojtů Tomáš       163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Forman Daniel ZK       1942   1 : 0      Már Tomáš ZK      159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Pataridis Janis H      1884   1 : 0      Čihák Adam        16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Forman Miroslav        1895   1 : 0      Štoček Jiří       165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Šilhánek Jindřich      1705   % : %      Kótka Tomáš K     148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Suchý Ladislav         1676   1 : 0      Říha František    143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ořínek Oldřich K      1560   1 : 0      Fojtů Jiří        135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bCs/>
          <w:u w:val="single"/>
        </w:rPr>
        <w:t xml:space="preserve">10.4 3  Spartak Vlašim B            3,0 - 5,0 8  Sokol Kolín C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orák Vladimír V       2045   % : %      Stehlík Jiří      200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Matějovský Ondřej V,ZK 2042   0 : 1      Kaplan Tomáš      19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Hrdina Robin           2048   0 : 1      Macek Kamil H     188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Zvára David V          1967   1 : 0      Franc Lubor ZK    18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Prokop Jiří            1872   0 : 1      Vlasák Jiří       18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Staněk Ondřej          2020   % : %      Gabriel Jan       180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Hašek Tomáš K          1798   1 : 0      Tyko Josef        18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Houdek Daniel          1733   0 : 1      Pech Hynek        1781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5 4  BIOMEDICA Říčany E          3,5 - 4,5 7  JAWA Brodce B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Pospíšil Martin ZK     1910   0 : 1      Hroník Petr       19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Skalický Tomáš         1946   1 : 0      Feierfeil Jiří ZK 192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Říha Jaroslav K        1991   1 : 0      Holub Milan V     210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Zamrazil Jan V         1905   % : %      Procházka Petr V  196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Řeřábková Lucie        1852   0 : 1      Fialka Miroslav V 211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Zděnek Pavel           1833   0 : 1      Svoboda Jaromír   195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Vorackova Jarmila      1892   1 : 0      Frischmann Otto   16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Blümel Michal H        1697   0 : 1      Kovar Karel       2049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6 5  TJ Sokol Pečky A            3,0 - 5,0 6  TJ Sokol Benešov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Fekete František       1725   % : %      Skácel Jan        204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Nigrin Jiří K          1702   0 : 1      Macků Emil        19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Charous Zdeněk ZK      1642   % : %      Kubaljak Jaromír  192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Dobiáš Jaroslav        1502   0 : 1      Blažek Ladislav K 171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Kotrouš Vlastimil      1512   0 : 1      Sysel Jan ZK      172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Michálek Miloš         1580   0 : 1      Pavelka Vladimír  164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Švára Petr             1582   1 : 0      Chomický Josef    159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olanda Roman             0   + : -      -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  <w:t>Pořadí po 10. kole :</w:t>
      </w:r>
    </w:p>
    <w:p>
      <w:pPr>
        <w:pStyle w:val="Prosttex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rosttext"/>
        <w:rPr/>
      </w:pPr>
      <w:r>
        <w:rPr/>
        <w:t xml:space="preserve">Poř. Tým                   Part. +  = - MP3 PtsV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okol Kolín C            10 10 0 0 30   42  57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10 8  0 2 24   46  55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ŠK Kostelec nad Č.l.     10 7  1 2 22   36  52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IOMEDICA Říčany E       10 7  0 3 21   34  4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partak Vlašim B         10 6  2 2 20   38  48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IOMEDICA Říčany D       10 4  1 5 13   23  34,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Benešov         10 3  2 5 11   26  3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TJ Sokol Sendražice A    10 3  1 6 10   26  38,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Český Brod B       10 3  1 6 10   21  31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TJ Sokol Pečky A         10 2  1 7  7   16  27,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F       10 1  2 7  5   19  26,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 ŠK KDJS Sedlčany A       10 0  1 9  1   11  23,5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etr Havelka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48:00Z</dcterms:created>
  <dc:creator>PH</dc:creator>
  <dc:description/>
  <dc:language>en-US</dc:language>
  <cp:lastModifiedBy>Windows</cp:lastModifiedBy>
  <cp:lastPrinted>2008-10-12T20:44:00Z</cp:lastPrinted>
  <dcterms:modified xsi:type="dcterms:W3CDTF">2010-03-28T14:50:00Z</dcterms:modified>
  <cp:revision>4</cp:revision>
  <dc:subject/>
  <dc:title>Regionální přebor 2008/09 - skupina A</dc:title>
</cp:coreProperties>
</file>