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  <w:t>ODDÍLOVÝ PŘEBOR JEDNOTLIVCů V ŠACHU 1999 - 2000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/>
        <w:t>Hrací dny: každý pátek od 24.9.1999 do 30.1.2000.</w:t>
      </w:r>
    </w:p>
    <w:p>
      <w:pPr>
        <w:pStyle w:val="Normal"/>
        <w:rPr/>
      </w:pPr>
      <w:r>
        <w:rPr/>
        <w:t>Tempo hry: 1 hodina na 40 tahů + 1/2 hodiny do konce.</w:t>
      </w:r>
    </w:p>
    <w:p>
      <w:pPr>
        <w:pStyle w:val="Normal"/>
        <w:rPr/>
      </w:pPr>
      <w:r>
        <w:rPr/>
        <w:t>Vítěz postupuje do regionálního přeboru jednotlivců.</w:t>
      </w:r>
    </w:p>
    <w:p>
      <w:pPr>
        <w:pStyle w:val="Normal"/>
        <w:rPr/>
      </w:pPr>
      <w:r>
        <w:rPr/>
        <w:t>Možnost zisku ELO bodů.</w:t>
      </w:r>
    </w:p>
    <w:p>
      <w:pPr>
        <w:pStyle w:val="Normal"/>
        <w:rPr/>
      </w:pPr>
      <w:r>
        <w:rPr/>
        <w:t xml:space="preserve">Účastníci (podle startovních čísel 1 - 14) : </w:t>
      </w:r>
      <w:r>
        <w:rPr>
          <w:color w:val="0000FF"/>
        </w:rPr>
        <w:t>Oldřich Eisner nejml.</w:t>
      </w:r>
      <w:r>
        <w:rPr/>
        <w:t>(II.VT,ELO 1705),</w:t>
      </w:r>
      <w:r>
        <w:rPr>
          <w:color w:val="0000FF"/>
        </w:rPr>
        <w:t>Michal Koudelka</w:t>
      </w:r>
      <w:r>
        <w:rPr/>
        <w:t xml:space="preserve"> (III.VT,ELO 1262),</w:t>
      </w:r>
      <w:r>
        <w:rPr>
          <w:color w:val="0000FF"/>
        </w:rPr>
        <w:t>Markéta Bretšnajdrová</w:t>
      </w:r>
      <w:r>
        <w:rPr/>
        <w:t xml:space="preserve"> (IV.VT),Zdeněk Chybný (I.VT,ELO asi 1878),ing.Miroslav Urban (II.VT),Petr Čejkovský (II.VT),Ivo Píša (III.VT),Oldřich Eisner prostř. (II.VT,ELO 1706),</w:t>
      </w:r>
      <w:r>
        <w:rPr>
          <w:color w:val="0000FF"/>
        </w:rPr>
        <w:t xml:space="preserve">Veronika Popová </w:t>
      </w:r>
      <w:r>
        <w:rPr/>
        <w:t>(III.VT),</w:t>
      </w:r>
      <w:r>
        <w:rPr>
          <w:color w:val="008000"/>
        </w:rPr>
        <w:t>Oldřich Eisner nejst.</w:t>
      </w:r>
      <w:r>
        <w:rPr/>
        <w:t xml:space="preserve"> (III.VT,ELO 1486), </w:t>
      </w:r>
      <w:r>
        <w:rPr>
          <w:color w:val="008000"/>
        </w:rPr>
        <w:t>Vladěk Vopařil</w:t>
      </w:r>
      <w:r>
        <w:rPr/>
        <w:t>(II.VT),Stanislav Švec (III.VT),</w:t>
      </w:r>
      <w:r>
        <w:rPr>
          <w:color w:val="0000FF"/>
        </w:rPr>
        <w:t xml:space="preserve">Michal Fokt </w:t>
      </w:r>
      <w:r>
        <w:rPr/>
        <w:t>(III.VT),</w:t>
      </w:r>
      <w:r>
        <w:rPr>
          <w:color w:val="0000FF"/>
        </w:rPr>
        <w:t>Tomáš Steinbauer</w:t>
      </w:r>
      <w:r>
        <w:rPr/>
        <w:t xml:space="preserve"> (IV.</w:t>
      </w:r>
    </w:p>
    <w:p>
      <w:pPr>
        <w:pStyle w:val="Normal"/>
        <w:rPr/>
      </w:pPr>
      <w:r>
        <w:rPr/>
        <w:t>V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ře označení hráči = mládežníci. </w:t>
      </w:r>
    </w:p>
    <w:p>
      <w:pPr>
        <w:pStyle w:val="Normal"/>
        <w:rPr/>
      </w:pPr>
      <w:r>
        <w:rPr/>
        <w:t>Zeleně označení hráči = senioři (tempo hry bylo v jejich partiích 1hod./20 tahů + 1/2 hod. do ko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oje výsledky: </w:t>
      </w:r>
      <w:r>
        <w:rPr>
          <w:b/>
        </w:rPr>
        <w:t>1.kolo</w:t>
      </w:r>
      <w:r>
        <w:rPr/>
        <w:t xml:space="preserve"> Michal Koudelka - Michal Fokt 1:0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2.kolo </w:t>
      </w:r>
      <w:r>
        <w:rPr/>
        <w:t xml:space="preserve">Michal Fokt - M.Bretšnajdrová 1/2 : 1/2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</w:rPr>
        <w:t xml:space="preserve">3.kolo </w:t>
      </w:r>
      <w:r>
        <w:rPr/>
        <w:t xml:space="preserve">Zdeněk Chybný - Michal Fokt 1:0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</w:rPr>
        <w:t xml:space="preserve">4.kolo </w:t>
      </w:r>
      <w:r>
        <w:rPr/>
        <w:t>Michal Fokt - Ivo Píša 0:1 (na čas)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5.kolo </w:t>
      </w:r>
      <w:r>
        <w:rPr/>
        <w:t>Vladěk Vopařil - Michal Fokt 1/2 : 1/2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6.kolo </w:t>
      </w:r>
      <w:r>
        <w:rPr/>
        <w:t>Michal Fokt - O.Eisner prostř. 0:1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7.kolo </w:t>
      </w:r>
      <w:r>
        <w:rPr/>
        <w:t>ing.Miroslav Urban - Michal Fokt 1:0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8.kolo </w:t>
      </w:r>
      <w:r>
        <w:rPr/>
        <w:t>Michal Fokt - Stanislav Švec 0:1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9.kolo </w:t>
      </w:r>
      <w:r>
        <w:rPr/>
        <w:t>Veronika Popová - Michal Fokt 1/2 : 1/2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10.kolo </w:t>
      </w:r>
      <w:r>
        <w:rPr/>
        <w:t>Michal Fokt - P.Čejkovský 1/2 : 1/2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11.kolo </w:t>
      </w:r>
      <w:r>
        <w:rPr/>
        <w:t>O.Eisner nejst.- Michal Fokt 0:1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12.kolo </w:t>
      </w:r>
      <w:r>
        <w:rPr/>
        <w:t>T.Steinbauer - Michal Fokt 1/2 : 1/2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13.kolo </w:t>
      </w:r>
      <w:r>
        <w:rPr/>
        <w:t>Michal Fokt - O.Eisner nejml. - 1/2 :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  <w:color w:val="000000"/>
        </w:rPr>
        <w:t>KONEČNÉ POŘADÍ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i/>
        </w:rPr>
        <w:t>místo jméno                           zápasů  vítězství  remíz  proher</w:t>
      </w:r>
      <w:r>
        <w:rPr/>
        <w:t xml:space="preserve">        </w:t>
      </w:r>
      <w:r>
        <w:rPr>
          <w:i/>
        </w:rPr>
        <w:t>skóre        bodů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 </w:t>
      </w:r>
      <w:r>
        <w:rPr>
          <w:color w:val="800080"/>
        </w:rPr>
        <w:t xml:space="preserve">Oldřich Eisner nejml.            13                  9  -  4  -  0             11 : 2             11      </w:t>
      </w:r>
    </w:p>
    <w:p>
      <w:pPr>
        <w:pStyle w:val="Normal"/>
        <w:rPr/>
      </w:pPr>
      <w:r>
        <w:rPr/>
        <w:t xml:space="preserve">  </w:t>
      </w:r>
      <w:r>
        <w:rPr/>
        <w:t xml:space="preserve">2. Oldřich Eisner prostř.           13                  9  -  3  -  1          10,5 : 2,5         10,5 </w:t>
      </w:r>
    </w:p>
    <w:p>
      <w:pPr>
        <w:pStyle w:val="Normal"/>
        <w:rPr/>
      </w:pPr>
      <w:r>
        <w:rPr/>
        <w:t xml:space="preserve">  </w:t>
      </w:r>
      <w:r>
        <w:rPr/>
        <w:t>3. Ivo Píša                               13                  9  -  2  -  2             10 : 3             10</w:t>
      </w:r>
    </w:p>
    <w:p>
      <w:pPr>
        <w:pStyle w:val="Normal"/>
        <w:rPr/>
      </w:pPr>
      <w:r>
        <w:rPr/>
        <w:t xml:space="preserve">  </w:t>
      </w:r>
      <w:r>
        <w:rPr/>
        <w:t>4. Zdeněk Chybný                   13                  7  -  6  -  0             10 : 3             10</w:t>
      </w:r>
    </w:p>
    <w:p>
      <w:pPr>
        <w:pStyle w:val="Normal"/>
        <w:rPr/>
      </w:pPr>
      <w:r>
        <w:rPr/>
        <w:t xml:space="preserve">  </w:t>
      </w:r>
      <w:r>
        <w:rPr/>
        <w:t>5. ing. Miroslav Urban             13                  9  -  1  -  3            9,5 : 3,5            9,5</w:t>
      </w:r>
    </w:p>
    <w:p>
      <w:pPr>
        <w:pStyle w:val="Normal"/>
        <w:rPr/>
      </w:pPr>
      <w:r>
        <w:rPr/>
        <w:t xml:space="preserve">  </w:t>
      </w:r>
      <w:r>
        <w:rPr/>
        <w:t>6. Petr Čejkovský                   13                  7  -  4  -  2               9 : 4               9</w:t>
      </w:r>
    </w:p>
    <w:p>
      <w:pPr>
        <w:pStyle w:val="Normal"/>
        <w:rPr/>
      </w:pPr>
      <w:r>
        <w:rPr/>
        <w:t xml:space="preserve">  </w:t>
      </w:r>
      <w:r>
        <w:rPr/>
        <w:t xml:space="preserve">7. Oldřich Eisner nejst.            13                  3  -  4  -  6               5 : 8               5                   </w:t>
      </w:r>
    </w:p>
    <w:p>
      <w:pPr>
        <w:pStyle w:val="Normal"/>
        <w:rPr/>
      </w:pPr>
      <w:r>
        <w:rPr/>
        <w:t xml:space="preserve">  </w:t>
      </w:r>
      <w:r>
        <w:rPr/>
        <w:t>8. Veronika Popová                13                  3  -  4  -  6               5 : 8               5</w:t>
      </w:r>
    </w:p>
    <w:p>
      <w:pPr>
        <w:pStyle w:val="Normal"/>
        <w:rPr/>
      </w:pPr>
      <w:r>
        <w:rPr/>
        <w:t xml:space="preserve">  </w:t>
      </w:r>
      <w:r>
        <w:rPr/>
        <w:t>9. Michal Koudelka                13                  4  -  2  -  7               5 : 8               5</w:t>
      </w:r>
    </w:p>
    <w:p>
      <w:pPr>
        <w:pStyle w:val="Normal"/>
        <w:rPr/>
      </w:pPr>
      <w:r>
        <w:rPr/>
        <w:t>10. Vladěk Vopařil                   13                  3  -  3  -  7            4,5 : 8,5            4,5</w:t>
      </w:r>
    </w:p>
    <w:p>
      <w:pPr>
        <w:pStyle w:val="Normal"/>
        <w:rPr/>
      </w:pPr>
      <w:r>
        <w:rPr>
          <w:color w:val="00FF00"/>
        </w:rPr>
        <w:t>11. Michal Fokt                        13                  1  -  6  -  6               4 : 9               4</w:t>
      </w:r>
    </w:p>
    <w:p>
      <w:pPr>
        <w:pStyle w:val="Normal"/>
        <w:rPr/>
      </w:pPr>
      <w:r>
        <w:rPr/>
        <w:t>12. Stanislav Švec                     13                  2  -  3  -  8            3,5 : 9,5            3,5</w:t>
      </w:r>
    </w:p>
    <w:p>
      <w:pPr>
        <w:pStyle w:val="Normal"/>
        <w:rPr>
          <w:color w:val="FF0000"/>
        </w:rPr>
      </w:pPr>
      <w:r>
        <w:rPr>
          <w:color w:val="FF0000"/>
        </w:rPr>
        <w:t>13. Markéta Bretšnajdrová        13                 1  -  4  -  8               3 : 10             3</w:t>
      </w:r>
    </w:p>
    <w:p>
      <w:pPr>
        <w:pStyle w:val="Normal"/>
        <w:rPr>
          <w:color w:val="FF0000"/>
        </w:rPr>
      </w:pPr>
      <w:r>
        <w:rPr>
          <w:color w:val="FF0000"/>
        </w:rPr>
        <w:t>14. Tomáš Steinbauer                13                 1  -  1  -  11          1,5 : 11,5          1,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0:43:00Z</dcterms:created>
  <dc:creator>--</dc:creator>
  <dc:description/>
  <dc:language>en-US</dc:language>
  <cp:lastModifiedBy>mf</cp:lastModifiedBy>
  <dcterms:modified xsi:type="dcterms:W3CDTF">2002-02-18T08:05:00Z</dcterms:modified>
  <cp:revision>9</cp:revision>
  <dc:subject/>
  <dc:title>ODDÍLOVÝ PŘEBOR JEDNOTLIVCů V ŠACHU 1999 - 2000</dc:title>
</cp:coreProperties>
</file>