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ulka základní skupiny přeboru oddílu jednotlivců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43"/>
        <w:gridCol w:w="771"/>
        <w:gridCol w:w="523"/>
        <w:gridCol w:w="647"/>
        <w:gridCol w:w="647"/>
        <w:gridCol w:w="648"/>
        <w:gridCol w:w="648"/>
        <w:gridCol w:w="648"/>
        <w:gridCol w:w="664"/>
        <w:gridCol w:w="842"/>
        <w:gridCol w:w="960"/>
        <w:gridCol w:w="970"/>
      </w:tblGrid>
      <w:tr>
        <w:trPr/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ř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O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-B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adí</w:t>
            </w:r>
          </w:p>
        </w:tc>
      </w:tr>
      <w:tr>
        <w:trPr/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Moravec</w:t>
            </w:r>
            <w:r>
              <w:rPr/>
              <w:t xml:space="preserve"> Vít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88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</w:tr>
      <w:tr>
        <w:trPr/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Saur</w:t>
            </w:r>
            <w:r>
              <w:rPr/>
              <w:t xml:space="preserve"> Miroslav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3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</w:tr>
      <w:tr>
        <w:trPr/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ůma </w:t>
            </w:r>
            <w:r>
              <w:rPr/>
              <w:t>Petr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VT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</w:tr>
      <w:tr>
        <w:trPr/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Chybný </w:t>
            </w:r>
            <w:r>
              <w:rPr/>
              <w:t>Zdeněk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4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</w:tr>
      <w:tr>
        <w:trPr/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Šedivý</w:t>
            </w:r>
            <w:r>
              <w:rPr/>
              <w:t xml:space="preserve"> Ondřej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7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</w:tr>
      <w:tr>
        <w:trPr/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Koller</w:t>
            </w:r>
            <w:r>
              <w:rPr/>
              <w:t xml:space="preserve"> Martin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VT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5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</w:tr>
      <w:tr>
        <w:trPr/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Švec</w:t>
            </w:r>
            <w:r>
              <w:rPr/>
              <w:t xml:space="preserve"> Stanislav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0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119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chyz</dc:creator>
  <dc:description/>
  <dc:language>en-US</dc:language>
  <cp:lastModifiedBy/>
  <dcterms:modified xsi:type="dcterms:W3CDTF">2007-01-01T18:25:45Z</dcterms:modified>
  <cp:revision>3</cp:revision>
  <dc:subject/>
  <dc:title>Tabulka</dc:title>
</cp:coreProperties>
</file>