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bulky finálových skupin skupin přeboru oddílu jednotlivců na rok 2007</w:t>
      </w:r>
    </w:p>
    <w:p>
      <w:pPr>
        <w:pStyle w:val="Normal"/>
        <w:rPr/>
      </w:pPr>
      <w:r>
        <w:rPr/>
        <w:t>Finále A</w:t>
      </w:r>
    </w:p>
    <w:tbl>
      <w:tblPr>
        <w:tblW w:w="8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43"/>
        <w:gridCol w:w="757"/>
        <w:gridCol w:w="626"/>
        <w:gridCol w:w="626"/>
        <w:gridCol w:w="626"/>
        <w:gridCol w:w="626"/>
        <w:gridCol w:w="751"/>
        <w:gridCol w:w="735"/>
        <w:gridCol w:w="1221"/>
      </w:tblGrid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O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B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Koudelka</w:t>
            </w:r>
            <w:r>
              <w:rPr/>
              <w:t xml:space="preserve"> Ivan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Urban </w:t>
            </w:r>
            <w:r>
              <w:rPr/>
              <w:t xml:space="preserve"> Miroslav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0,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hybný </w:t>
            </w:r>
            <w:r>
              <w:rPr/>
              <w:t>Zdeněk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3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Bouzek</w:t>
            </w:r>
            <w:r>
              <w:rPr/>
              <w:t xml:space="preserve"> Tomáš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0,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kolo, 4.1.2008, Koudelka- Bouzek, Chybný - Ur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kolo, 11.1.2008, Bouzek - Chybný, Koudelka – Ur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1.2008 Dohráv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.kolo, 25.1.2008, Urban -Bouzek, Chybný-Koudelk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Finále B</w:t>
      </w:r>
    </w:p>
    <w:tbl>
      <w:tblPr>
        <w:tblW w:w="75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43"/>
        <w:gridCol w:w="742"/>
        <w:gridCol w:w="623"/>
        <w:gridCol w:w="623"/>
        <w:gridCol w:w="623"/>
        <w:gridCol w:w="786"/>
        <w:gridCol w:w="735"/>
        <w:gridCol w:w="1116"/>
      </w:tblGrid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O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B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iala</w:t>
            </w:r>
            <w:r>
              <w:rPr/>
              <w:t xml:space="preserve"> Jan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1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,5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5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aur </w:t>
            </w:r>
            <w:r>
              <w:rPr/>
              <w:t>Miroslav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5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Švec </w:t>
            </w:r>
            <w:r>
              <w:rPr/>
              <w:t>Stanislav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,50,5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kolo, 4.1.2008, Fiala volno, Švec – Sa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kolo, 11.1.2008, Švec volno, Saur -  Fial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1.2008 Dohráv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kolo, 25.1.2008, Saur volno, Fiala - Šve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119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hyz</dc:creator>
  <dc:description/>
  <dc:language>en-US</dc:language>
  <cp:lastModifiedBy>CHYZ</cp:lastModifiedBy>
  <dcterms:modified xsi:type="dcterms:W3CDTF">2008-02-18T15:06:00Z</dcterms:modified>
  <cp:revision>3</cp:revision>
  <dc:subject/>
  <dc:title>Tabulka</dc:title>
</cp:coreProperties>
</file>