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ddílový turnaj mládeže, březen-červen 2015</w: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/>
      </w:pPr>
      <w:r>
        <w:rPr>
          <w:b/>
          <w:bCs/>
        </w:rPr>
        <w:t>1/ David Kšír</w:t>
        <w:tab/>
        <w:tab/>
        <w:tab/>
        <w:t>9 bodů z 12 partií</w:t>
        <w:br/>
        <w:t>2/ Jaroslav Boháč</w:t>
        <w:tab/>
        <w:tab/>
        <w:t>9 / 10</w:t>
        <w:br/>
        <w:t>3/ Jakub Tožička</w:t>
        <w:tab/>
        <w:tab/>
        <w:t>8,5 / 15</w:t>
        <w:br/>
      </w:r>
      <w:r>
        <w:rPr/>
        <w:t>4/ Kryštof Trojan</w:t>
        <w:tab/>
        <w:tab/>
        <w:t>8 / 9</w:t>
        <w:br/>
        <w:t>5/ Stanislav Ježek</w:t>
        <w:tab/>
        <w:tab/>
        <w:t>5 / 6</w:t>
        <w:br/>
        <w:t>6/ Tereza Tožičková</w:t>
        <w:tab/>
        <w:tab/>
        <w:t>4 / 9</w:t>
        <w:br/>
        <w:t>7/ Tomáš Coubal</w:t>
        <w:tab/>
        <w:tab/>
        <w:t>2,5 / 10</w:t>
        <w:br/>
        <w:t>8/ Vojtěch Lasák</w:t>
        <w:tab/>
        <w:tab/>
        <w:t>2,5 / 8</w:t>
        <w:br/>
        <w:t>9/ Adam Němeček</w:t>
        <w:tab/>
        <w:tab/>
        <w:t>2 / 14</w:t>
        <w:br/>
        <w:t>10/ Lukáš Dlabal</w:t>
        <w:tab/>
        <w:tab/>
        <w:t>2 / 4</w:t>
        <w:br/>
        <w:t>11/ Jan Coubal</w:t>
        <w:tab/>
        <w:tab/>
        <w:t>1,5 / 10</w:t>
        <w:br/>
        <w:t>12-13/ Vojtěch Vořech</w:t>
        <w:tab/>
        <w:t>1,5 / 4</w:t>
        <w:br/>
        <w:t>12-13 / Petr Hertl</w:t>
        <w:tab/>
        <w:tab/>
        <w:t>1,5 / 4</w:t>
      </w:r>
    </w:p>
    <w:p>
      <w:pPr>
        <w:pStyle w:val="Normal"/>
        <w:rPr/>
      </w:pPr>
      <w:r>
        <w:rPr/>
        <w:t>14/ Jiří Dlabal</w:t>
        <w:tab/>
        <w:tab/>
        <w:tab/>
        <w:t>1 /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9:16:03Z</dcterms:created>
  <dc:creator>Zdeněk Chybný</dc:creator>
  <dc:description/>
  <dc:language>en-US</dc:language>
  <cp:lastModifiedBy/>
  <cp:revision>0</cp:revision>
  <dc:subject/>
  <dc:title/>
</cp:coreProperties>
</file>