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bor odílu mládeže 2009 – společná tabul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/ Martin Homola</w:t>
        <w:tab/>
        <w:tab/>
        <w:t>26 bodů ze 30 partií</w:t>
        <w:br/>
        <w:t>2/ Martin Horák</w:t>
        <w:tab/>
        <w:tab/>
        <w:t>24 / 26</w:t>
        <w:br/>
        <w:t>3/ Daniel Bossanyi</w:t>
        <w:tab/>
        <w:tab/>
        <w:t>21 / 26</w:t>
      </w:r>
      <w:r>
        <w:rPr/>
        <w:br/>
        <w:t>4/ Robin Šícha</w:t>
        <w:tab/>
        <w:tab/>
        <w:t>14,5 / 24</w:t>
        <w:br/>
        <w:t>5/ Radek Moucha</w:t>
        <w:tab/>
        <w:tab/>
        <w:t>13 / 19</w:t>
        <w:br/>
        <w:t>6/ František Hrbek</w:t>
        <w:tab/>
        <w:tab/>
        <w:t>12 / 24</w:t>
        <w:br/>
        <w:t>7/ Marek Strnad</w:t>
        <w:tab/>
        <w:tab/>
        <w:t>10 / 16</w:t>
        <w:br/>
        <w:t>8/ Radek Škabroud</w:t>
        <w:tab/>
        <w:tab/>
        <w:t>6,5 / 20</w:t>
        <w:br/>
        <w:t>9/ Matěj Straka</w:t>
        <w:tab/>
        <w:tab/>
        <w:t>6 / 20</w:t>
        <w:br/>
        <w:t>10/ Martin Lovětínský</w:t>
        <w:tab/>
        <w:t>5 / 10</w:t>
        <w:br/>
        <w:t>11/ Adéla Vaňková</w:t>
        <w:tab/>
        <w:tab/>
        <w:t>2,5 / 17</w:t>
        <w:br/>
        <w:t>12/ Aleš Masař</w:t>
        <w:tab/>
        <w:tab/>
        <w:t>2 / 25</w:t>
        <w:br/>
        <w:t>13/ Kryštof Moric</w:t>
        <w:tab/>
        <w:tab/>
        <w:t>2 / 13</w:t>
        <w:br/>
        <w:t>14/ Dominik Fokt</w:t>
        <w:tab/>
        <w:tab/>
        <w:t>2 / 5</w:t>
        <w:br/>
        <w:t>15/ Dominik Benák</w:t>
        <w:tab/>
        <w:tab/>
        <w:t>1,5 / 11</w:t>
        <w:br/>
        <w:t>16/ Míša Bouda</w:t>
        <w:tab/>
        <w:tab/>
        <w:t>1 /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bor oddílu – mladší žá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 w:val="false"/>
          <w:bCs w:val="false"/>
        </w:rPr>
        <w:t>1/ Martin Homola</w:t>
        <w:tab/>
        <w:tab/>
        <w:t>26 bodů ze 30 partií</w:t>
        <w:br/>
        <w:t>2/ Martin Horák</w:t>
        <w:tab/>
        <w:tab/>
        <w:t>24 / 26</w:t>
        <w:br/>
        <w:t>3/ Daniel Bossanyi</w:t>
        <w:tab/>
        <w:tab/>
        <w:t>21 / 26</w:t>
        <w:br/>
        <w:t>4/ František Hrbek</w:t>
        <w:tab/>
        <w:tab/>
        <w:t>12 / 24</w:t>
        <w:br/>
        <w:t>5/ Matěj Straka</w:t>
        <w:tab/>
        <w:tab/>
        <w:t>6 / 20</w:t>
        <w:br/>
        <w:t>6/ Adéla Vaňková</w:t>
        <w:tab/>
        <w:tab/>
        <w:t>2,5 / 17</w:t>
      </w:r>
      <w:r>
        <w:rPr>
          <w:b/>
          <w:bCs/>
        </w:rPr>
        <w:br/>
        <w:t>7</w:t>
      </w:r>
      <w:r>
        <w:rPr>
          <w:b w:val="false"/>
          <w:bCs w:val="false"/>
        </w:rPr>
        <w:t>/ Kryštof Moric</w:t>
        <w:tab/>
        <w:tab/>
        <w:t>2 / 13</w:t>
        <w:br/>
        <w:t>8/ Dominik Benák</w:t>
        <w:tab/>
        <w:tab/>
        <w:t>1,5 / 1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bor oddílu – starší  žá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/ Robin Šícha</w:t>
        <w:tab/>
        <w:tab/>
        <w:t>14,5 / 24</w:t>
        <w:br/>
        <w:t>2/ Radek Moucha</w:t>
        <w:tab/>
        <w:tab/>
        <w:t>13 / 19</w:t>
        <w:br/>
        <w:t>3/ Marek Strnad</w:t>
        <w:tab/>
        <w:tab/>
        <w:t>10 / 16//</w:t>
        <w:br/>
        <w:t>4/ Radek Škabroud</w:t>
        <w:tab/>
        <w:tab/>
        <w:t>6,5 / 20</w:t>
        <w:br/>
        <w:t>5/ Martin Lovětínský</w:t>
        <w:tab/>
        <w:tab/>
        <w:t>5 / 10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bor oddílu – nejmladší  žá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1/ Aleš Masař</w:t>
        <w:tab/>
        <w:tab/>
        <w:tab/>
        <w:t>2 / 25</w:t>
        <w:br/>
        <w:t>2/ Dominik Fokt</w:t>
        <w:tab/>
        <w:tab/>
        <w:t>2 / 5</w:t>
        <w:br/>
        <w:t>3/ Míša Bouda</w:t>
        <w:tab/>
        <w:tab/>
        <w:tab/>
        <w:t>1 /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7:21:47Z</dcterms:created>
  <dc:creator>Zdeněk Chybný</dc:creator>
  <dc:description/>
  <dc:language>en-US</dc:language>
  <cp:lastModifiedBy/>
  <cp:revision>0</cp:revision>
  <dc:subject/>
  <dc:title/>
</cp:coreProperties>
</file>