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NASE B DRUZSTVO MLADEZE NA SKVELEM 4 MISTE V 1 LIZE !!!!!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O vikendu sehralo nase B cko posledni dvojkolo nasi oblibene 1 ligy mladsiho dorostu skupina jih. Po poslednim kole jiz mohu rici ze se nam tradicne darilo a ackoliv jsme zapujcili Pavla a Zdenu extraligovemu A – cku pro boj o udrzeni, podarilo se nam v obou utkanich zvitezit. Sportovne musime priznat ze tentokrat jsme meli i trochu stesti kdyz nam souperi darovali v kazdem zapase po jednom bodu (v prvnim zapase s Havl Brodem dostal darek Vilem Vlcek – celou vez za pesce a ve druhem Anca Mala – tentokrat vez za nic). Nutno priznat ze oba v te chvili stali dost podezrele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Ricany B – Jiskra Havl Brod B 4 : 2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apas zacal dost rychlou prohrou </w:t>
      </w:r>
      <w:r>
        <w:rPr>
          <w:b/>
          <w:i/>
          <w:lang w:val="en-US"/>
        </w:rPr>
        <w:t xml:space="preserve">Jary Shejbala </w:t>
      </w:r>
      <w:r>
        <w:rPr>
          <w:lang w:val="en-US"/>
        </w:rPr>
        <w:t>na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ctvrte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, ktery pres vyborny vykon v minulem kole se tentokrat opet vratil ke svemu systemu – vidim tah – zahraju tah – cekam co se stane. Takovym stylem se 1 liga az na vyjimky hrat neda a Jara uz by to mohl pochopit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ak ovsem prisel darek pro </w:t>
      </w:r>
      <w:r>
        <w:rPr>
          <w:b/>
          <w:i/>
          <w:lang w:val="en-US"/>
        </w:rPr>
        <w:t>Vilema Vlcka</w:t>
      </w:r>
      <w:r>
        <w:rPr>
          <w:lang w:val="en-US"/>
        </w:rPr>
        <w:t xml:space="preserve"> a nutno priznat ze Vili si pocinal jako stary mazak. Vez postupne vratil, zato vymenil vsechny figury a pescovka se 2 pesci navic mu nedela proble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a pate sachovnici </w:t>
      </w:r>
      <w:r>
        <w:rPr>
          <w:b/>
          <w:i/>
          <w:lang w:val="en-US"/>
        </w:rPr>
        <w:t>Anca Mala</w:t>
      </w:r>
      <w:r>
        <w:rPr>
          <w:lang w:val="en-US"/>
        </w:rPr>
        <w:t xml:space="preserve"> postupne prehravala svoji souperku, mela utok a tak jsem si byl jist jak to dopadne, dalsi bezpecna vyh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amata se odehravala na prvnich trech sachovnicich. Zde take souperi pri ohlaseni sestav nejvice jasali (druha sach Pospisil – normalne ctvrta atd), ale nasi mladici se nedali. Na treti chtel sice </w:t>
      </w:r>
      <w:r>
        <w:rPr>
          <w:b/>
          <w:i/>
          <w:lang w:val="en-US"/>
        </w:rPr>
        <w:t>Martin Krejci</w:t>
      </w:r>
      <w:r>
        <w:rPr>
          <w:lang w:val="en-US"/>
        </w:rPr>
        <w:t xml:space="preserve"> ,jak je jeho zvykem, dat za remizu jakmile prezil zahajeni ale tentokrat jsem mu to zakazal a Martin predvedl peknou bojovnou koncovku kde dohanel to co v casove tisni stratil. Partie nakonec skoncila remizou ale oba souperi stacili jeste postavit damu, zkratka stalo to za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Martin Pospisil </w:t>
      </w:r>
      <w:r>
        <w:rPr>
          <w:lang w:val="en-US"/>
        </w:rPr>
        <w:t>na nezvykle druhe sachovnici hral tezkou koncovku damy proti dvema vezim, postupne soupere prehral, postavil si jeste jednu damu a na visicim praporku dal souperi mat dvema damami uprostred sachov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Honza Fiala</w:t>
      </w:r>
      <w:r>
        <w:rPr>
          <w:lang w:val="en-US"/>
        </w:rPr>
        <w:t xml:space="preserve"> na prvni dlouho tahal bilymi za kratsi konec, ale nakonec v koncovce ziskal rozhodujici vyhodu, pak vsak pozici znovu zamotal, ale pote co vyhral Martin se souperi po 4.5 hodinach hry shodli na remize, protoze zapas uz byl rozhodnuty v nas prosp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lasim – Ricany B 2.5 – 3.5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e druhem zapase si domaci hodne verili (zachranili se vyhrou nad Oazou v predchozim kole) a jejich sebevedomi jeste stouplo kdyz </w:t>
      </w:r>
      <w:r>
        <w:rPr>
          <w:b/>
          <w:i/>
          <w:lang w:val="en-US"/>
        </w:rPr>
        <w:t>Jara Shejbal</w:t>
      </w:r>
      <w:r>
        <w:rPr>
          <w:lang w:val="en-US"/>
        </w:rPr>
        <w:t xml:space="preserve"> ztratil rychle pesce a stal mizerne. Souper metodicky vymenil sve lepsi figury za Jarovy pasivni a vznikla teoreticky remizova pescovka s pescem navic pro soupere. Jara ovsem souperi na oplatku pomohl pozici otevrit a vyrobil teoreticky prohranou pescovku s pikem me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k ovsem famozne hrajici </w:t>
      </w:r>
      <w:r>
        <w:rPr>
          <w:b/>
          <w:i/>
          <w:lang w:val="en-US"/>
        </w:rPr>
        <w:t>Vilem Vlcek</w:t>
      </w:r>
      <w:r>
        <w:rPr>
          <w:lang w:val="en-US"/>
        </w:rPr>
        <w:t xml:space="preserve"> zcela prehral Robina Hrdinu a kdyz jsem mu zakazal dat vezovku s pescem navic za remiz bezpecne ji vyh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arky tentokrat sbirala </w:t>
      </w:r>
      <w:r>
        <w:rPr>
          <w:b/>
          <w:i/>
          <w:lang w:val="en-US"/>
        </w:rPr>
        <w:t>Anca Mala</w:t>
      </w:r>
      <w:r>
        <w:rPr>
          <w:lang w:val="en-US"/>
        </w:rPr>
        <w:t xml:space="preserve"> jejiz pozice byla od pocatku vice nez podezrela. Souper vsak jednotahove nastavil vez a to zrejme rozhodlo zapas v nas prosp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b/>
          <w:i/>
          <w:lang w:val="en-US"/>
        </w:rPr>
        <w:t xml:space="preserve">artin Krejci </w:t>
      </w:r>
      <w:r>
        <w:rPr>
          <w:lang w:val="en-US"/>
        </w:rPr>
        <w:t>vedl svuj tradicni boj s neznalosti zahajeni ktera hraje. Skocilo to figurou mene, sice za dva pesce, ale pozice byla na odpis. Nastesti si soper nechal dat jednotahove vidle na dve figury a jiz tu byla koncovka s pescem navic pro Martina. Kdyz jsem vsak videl jeho trapeni, rozhodl jsem se, ze to pro tentokrat stacilo, a povolil mu dalsi remiz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Martin Pospisil</w:t>
      </w:r>
      <w:r>
        <w:rPr>
          <w:lang w:val="en-US"/>
        </w:rPr>
        <w:t xml:space="preserve"> na druhe mel nejspise proti Zvarovi vitezny utok, ale nenasel presny tah a z ucty k souperi presel do remizove ctyrvezovky, kterou s urcitymi problemy (zejmena casovymi) uhaj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Honza Fiala</w:t>
      </w:r>
      <w:r>
        <w:rPr>
          <w:lang w:val="en-US"/>
        </w:rPr>
        <w:t xml:space="preserve"> na prvni hral proti klubovemu kolegovi s Elem pres 2.000 vyborne, ziskal kvalitu a zrejme i vyhranou pozici. Realizace ale byla tezka a tak se Honza spokojil s remizou, ktera stejne jako v minulem zapase jistila nase celkove vitezstv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ako posledni prispevek pridam jeste celkove hodnoceni nasi ucasti, ale jiz ted vsem dekuji za maximalni snahu, bojovnost a skvele vysled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pokojeny kapitan (nastesti nehrajici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vzen Pospis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3:00Z</dcterms:created>
  <dc:creator>Evžen Pospíšil</dc:creator>
  <dc:description/>
  <cp:keywords/>
  <dc:language>en-US</dc:language>
  <cp:lastModifiedBy>Evžen Pospíšil</cp:lastModifiedBy>
  <dcterms:modified xsi:type="dcterms:W3CDTF">2007-04-25T13:09:00Z</dcterms:modified>
  <cp:revision>4</cp:revision>
  <dc:subject/>
  <dc:title>NASE B DRUZSTVO MLADEZE NA SKVELEM 4 MISTE V 1 LIZE </dc:title>
</cp:coreProperties>
</file>