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eastAsia="Times New Roman"/>
          <w:b/>
          <w:b/>
          <w:bCs/>
          <w:color w:val="000000"/>
          <w:sz w:val="27"/>
          <w:szCs w:val="27"/>
          <w:lang w:eastAsia="cs-CZ"/>
        </w:rPr>
      </w:pPr>
      <w:r>
        <w:rPr>
          <w:rFonts w:eastAsia="Times New Roman"/>
          <w:b/>
          <w:bCs/>
          <w:color w:val="000000"/>
          <w:sz w:val="27"/>
          <w:szCs w:val="27"/>
          <w:lang w:eastAsia="cs-CZ"/>
        </w:rPr>
        <w:t>1. liga družstev mladšího dorostu 2006/2007</w:t>
      </w:r>
    </w:p>
    <w:tbl>
      <w:tblPr>
        <w:tblW w:w="70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1"/>
        <w:gridCol w:w="3603"/>
        <w:gridCol w:w="360"/>
        <w:gridCol w:w="360"/>
        <w:gridCol w:w="284"/>
        <w:gridCol w:w="360"/>
        <w:gridCol w:w="698"/>
        <w:gridCol w:w="774"/>
      </w:tblGrid>
      <w:tr>
        <w:trPr/>
        <w:tc>
          <w:tcPr>
            <w:tcW w:w="581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Poř.</w:t>
            </w:r>
          </w:p>
        </w:tc>
        <w:tc>
          <w:tcPr>
            <w:tcW w:w="3603" w:type="dxa"/>
            <w:tcBorders/>
            <w:shd w:fill="004080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Družstvo</w:t>
            </w:r>
          </w:p>
        </w:tc>
        <w:tc>
          <w:tcPr>
            <w:tcW w:w="360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Z</w:t>
            </w:r>
          </w:p>
        </w:tc>
        <w:tc>
          <w:tcPr>
            <w:tcW w:w="360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V</w:t>
            </w:r>
          </w:p>
        </w:tc>
        <w:tc>
          <w:tcPr>
            <w:tcW w:w="284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R</w:t>
            </w:r>
          </w:p>
        </w:tc>
        <w:tc>
          <w:tcPr>
            <w:tcW w:w="360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P</w:t>
            </w:r>
          </w:p>
        </w:tc>
        <w:tc>
          <w:tcPr>
            <w:tcW w:w="698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Body</w:t>
            </w:r>
          </w:p>
        </w:tc>
        <w:tc>
          <w:tcPr>
            <w:tcW w:w="774" w:type="dxa"/>
            <w:tcBorders/>
            <w:shd w:fill="00408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lang w:eastAsia="cs-CZ"/>
              </w:rPr>
              <w:t>Skóre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cs-CZ"/>
              </w:rPr>
              <w:t>1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ŠK Lokomotiva Brno 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37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2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ŠK Smíchov Prah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5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3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okol Bedřichov - Jihlav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3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4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TJ Tourist Biomedica Říčany 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2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5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ŠK Lokomotiva Brno 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5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6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lavoj České Budějovice 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8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7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TJ Náměšť nad Oslavou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30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8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TRW autoelektronika Vlaš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5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9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TJ Jiskra Havlíčkův Brod 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0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10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ŠK Sokol Vyšehrad 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6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11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K OAZA Praha 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7</w:t>
            </w:r>
          </w:p>
        </w:tc>
      </w:tr>
      <w:tr>
        <w:trPr/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0"/>
                <w:lang w:eastAsia="cs-CZ"/>
              </w:rPr>
              <w:t>12.</w:t>
            </w:r>
          </w:p>
        </w:tc>
        <w:tc>
          <w:tcPr>
            <w:tcW w:w="360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lavoj České Budějovice 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9</w:t>
            </w:r>
          </w:p>
        </w:tc>
      </w:tr>
    </w:tbl>
    <w:p>
      <w:pPr>
        <w:pStyle w:val="Normal"/>
        <w:jc w:val="center"/>
        <w:rPr>
          <w:rFonts w:eastAsia="Times New Roman"/>
          <w:vanish/>
          <w:color w:val="000000"/>
          <w:sz w:val="27"/>
          <w:szCs w:val="27"/>
          <w:lang w:eastAsia="cs-CZ"/>
        </w:rPr>
      </w:pPr>
      <w:r>
        <w:rPr>
          <w:rFonts w:eastAsia="Times New Roman"/>
          <w:vanish/>
          <w:color w:val="000000"/>
          <w:sz w:val="27"/>
          <w:szCs w:val="27"/>
          <w:lang w:eastAsia="cs-CZ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408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4080"/>
                <w:sz w:val="20"/>
                <w:szCs w:val="20"/>
                <w:lang w:eastAsia="cs-CZ"/>
              </w:rPr>
            </w:pPr>
            <w:hyperlink r:id="rId2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Úvodní zpravodaj ]</w:t>
              </w:r>
            </w:hyperlink>
            <w:hyperlink r:id="rId3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Zpravodaj po 2.kole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4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3. - 4.kolo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5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5.kolo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6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6. - 7.kolo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7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hodnocení a partie 6-7.kola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br/>
            </w:r>
            <w:hyperlink r:id="rId8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8. - 9.kolo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9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komentář 8. - 9.kola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10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10. - 11.kolo ]</w:t>
              </w:r>
            </w:hyperlink>
            <w:r>
              <w:rPr>
                <w:rFonts w:eastAsia="Times New Roman"/>
                <w:b/>
                <w:bCs/>
                <w:color w:val="004080"/>
                <w:sz w:val="20"/>
                <w:szCs w:val="20"/>
                <w:lang w:eastAsia="cs-CZ"/>
              </w:rPr>
              <w:t> </w:t>
            </w:r>
            <w:hyperlink r:id="rId11" w:tgtFrame="Zpravodaj">
              <w:r>
                <w:rPr>
                  <w:rStyle w:val="InternetLink"/>
                  <w:rFonts w:eastAsia="Times New Roman"/>
                  <w:b/>
                  <w:bCs/>
                  <w:color w:val="0000FF"/>
                  <w:sz w:val="20"/>
                  <w:u w:val="single"/>
                  <w:lang w:eastAsia="cs-CZ"/>
                </w:rPr>
                <w:t>[ komentář EP ke konečnému 4.místu ]</w:t>
              </w:r>
            </w:hyperlink>
          </w:p>
        </w:tc>
      </w:tr>
    </w:tbl>
    <w:p>
      <w:pPr>
        <w:pStyle w:val="Normal"/>
        <w:jc w:val="center"/>
        <w:rPr>
          <w:rFonts w:eastAsia="Times New Roman"/>
          <w:vanish/>
          <w:color w:val="000000"/>
          <w:sz w:val="27"/>
          <w:szCs w:val="27"/>
          <w:lang w:eastAsia="cs-CZ"/>
        </w:rPr>
      </w:pPr>
      <w:r>
        <w:rPr>
          <w:rFonts w:eastAsia="Times New Roman"/>
          <w:vanish/>
          <w:color w:val="000000"/>
          <w:sz w:val="27"/>
          <w:szCs w:val="27"/>
          <w:lang w:eastAsia="cs-CZ"/>
        </w:rPr>
      </w:r>
    </w:p>
    <w:tbl>
      <w:tblPr>
        <w:tblW w:w="862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25"/>
      </w:tblGrid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Komentar 3-4.kola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cs-CZ"/>
              </w:rPr>
              <w:t>V sobotu 4/11 sehralo nase B druzstvo mladeze dvojzapas v 1 lize a dosahlo skveleho uspechu - nejtesnejsim vysledkem jsme porazili dosud vedouci tym souteze Sokol Bedrichov (Fiala, Zdenek a Sembera 0.5, Krejci a Skalicky 1, Mala 0). V prvnim sobotnim zapase jsme remizovali s Namesti nad Oslavou 3-3 (Pospisil, Mala 1, Zdenek, Krejci 0.5, Fiala, Sembera 0)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cs-CZ"/>
              </w:rPr>
              <w:t>Po ctyrech sehranych kolech jsme se ziskem 7 bodu na 6 miste (z 12ti) bezpecne daleko od sestupoveho pasma (9-12 misto). Vsem hracum dekuji za vyborny vykon a odpovedny pristup. Pokud budeme takto hrat s papirove silnejsimi souperi ( Namest prumer sestavy Elo 1542, Bedrichov 1573, Ricany 1311 - tedy o 250 Elo bodu mene na vsech sachovnicich!!) nemame se ceho bat a pristi rok muzeme bojovat o postup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Jen tak dal Evžen Pospíšil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Nekolik poznamek k prvnimu vystoupeni naseho B druzstva mladeze v 1 lize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cs-CZ"/>
              </w:rPr>
              <w:t>Minuly vikend si nase B druzstvo poprve vyzkouselo 1 ligu mladeze, kterou se nam podarilo vybojovat v zaveru lonske sezony v dramaticke barazi s papirove silnejsimi souperi. Krome Pavla Zdenka, ktery hral stejnou soutez loni v nasem Acku, to bylo pro vsechny ostatni nove a jak bylo videt i zprubehu nekterych partii i necekane setkani se silnymi souperi. Potesilo me ze vsichni chteli hrat a tak hlavnim problemem bylo koho nepostavit a koho vystridat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as cil pro letosni rok je jasny - nesestoupit. K tomu potrebujeme aby alespon 4 drustva skoncila za nami, to znamena nejmene 4x vyhrat a pokud mozno pridat nejake bodiky navic. Vykrocili jsme skvele, vitezstvim nad Brnem B 4-2 v zapase o kterem rozhodly dve otocene partie v nas prospech (Zdena Simurdova a Martin Pospisil) a dve bezpecne vyhry (Jara Shejbal a Pavel Zdenek). Nas host Jan Fiala a Milan Sembera pres snahu na sve soupere nestacili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cs-CZ"/>
              </w:rPr>
              <w:t>V druhem kole nas cekal lonsky extraligovy tym Brno A a prohrali jsme nejtesnejsim rozdilem 2.5-3.5 (vyhrali Martin Krejci a Anna Mala, remizoval Pavel, prohrali Fiala,Simurdova, Pospisil).Skoda, ale sportovne musime priznat ze ani v jedne z prohranych partii jsme nemeli ani na chvilku nadeji na jiny vysledek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4"/>
                <w:lang w:eastAsia="cs-CZ"/>
              </w:rPr>
              <w:t>Po prvnich dvou kolech jsme na skvelem 5tem miste a presvedcili jsme se vyhrat muzeme kazdy zapas. Papirovy rozdil 100-200 Elo bodu v mladeznickych kategoriich mnoho neznamena a dulezite je hrat kazdou partii s maximalnim usilim a odpovednosti k druzstvu. Z tohoto hledika bych hodnotil </w:t>
            </w:r>
            <w:r>
              <w:rPr>
                <w:rFonts w:eastAsia="Times New Roman"/>
                <w:b/>
                <w:bCs/>
                <w:szCs w:val="24"/>
                <w:lang w:eastAsia="cs-CZ"/>
              </w:rPr>
              <w:t>vykon a pristup jednotlivcu</w:t>
            </w:r>
            <w:r>
              <w:rPr>
                <w:rFonts w:eastAsia="Times New Roman"/>
                <w:szCs w:val="24"/>
                <w:lang w:eastAsia="cs-CZ"/>
              </w:rPr>
              <w:t> takto: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1.skupina - vyborne jen tak dal</w:t>
            </w:r>
            <w:r>
              <w:rPr>
                <w:rFonts w:eastAsia="Times New Roman"/>
                <w:szCs w:val="24"/>
                <w:lang w:eastAsia="cs-CZ"/>
              </w:rPr>
              <w:t> - sem patri predevsim Pavel Zdenek, ale take Martin Krejci , Jara Shejbal a Anna Mala, kteri se hodne zlepsili sachove ale i v pristupu k treningu a zapasum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2.skupina - neco trochu schazi</w:t>
            </w:r>
            <w:r>
              <w:rPr>
                <w:rFonts w:eastAsia="Times New Roman"/>
                <w:szCs w:val="24"/>
                <w:lang w:eastAsia="cs-CZ"/>
              </w:rPr>
              <w:t> - nas host Jan Fiala, Milan Sembera a Martin Pospisil. Vsichni tri se velmi snazili, ale sachove to nebylo ono. Zapracujeme na tom v treningu a priste to bude lepsi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Cs w:val="24"/>
                <w:lang w:eastAsia="cs-CZ"/>
              </w:rPr>
              <w:t>3.skupina - nechapu co se stalo</w:t>
            </w:r>
            <w:r>
              <w:rPr>
                <w:rFonts w:eastAsia="Times New Roman"/>
                <w:szCs w:val="24"/>
                <w:lang w:eastAsia="cs-CZ"/>
              </w:rPr>
              <w:t> - sem patri Zdena Simurdova ktera, nerad to rikam, me jedina vyslovene zklamala. Zejmena pristup ke druhe partii kdy prohrala bilymi za 10 min s nijak vynikajicim souperem je demotivujici pro zbytek tymu. Zdena sachy hrat umi to vsichni vime, ale posledni dobou nejak napadne casto prohrava se slabsimi souperi navic hraje rychle, bez zajmu a spatne. Drzim Zdene palce aby krizi rychle prekonala a zacala znovu hrat dobre, rad ji pomuzu sachove ale bez zmeny pristupu to nepujde.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sem ucastnikum dekuji a tesim se na pristi kolo 4/11. Zvlastni podekovani patri panu Krejcimu, ktery nam obetave pomohl s dopravou pote co "odpadlo" puvodne domluvene auto.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7"/>
          <w:szCs w:val="27"/>
          <w:lang w:eastAsia="cs-CZ"/>
        </w:rPr>
      </w:pPr>
      <w:r>
        <w:rPr>
          <w:rFonts w:eastAsia="Times New Roman"/>
          <w:color w:val="000000"/>
          <w:sz w:val="27"/>
          <w:szCs w:val="27"/>
          <w:lang w:eastAsia="cs-CZ"/>
        </w:rPr>
        <w:t>Evžen Pospíšil</w:t>
      </w:r>
    </w:p>
    <w:p>
      <w:pPr>
        <w:pStyle w:val="Normal"/>
        <w:rPr>
          <w:rFonts w:eastAsia="Times New Roman"/>
          <w:color w:val="000000"/>
          <w:sz w:val="27"/>
          <w:szCs w:val="27"/>
          <w:lang w:eastAsia="cs-CZ"/>
        </w:rPr>
      </w:pPr>
      <w:r>
        <w:rPr>
          <w:rFonts w:eastAsia="Times New Roman"/>
          <w:color w:val="000000"/>
          <w:sz w:val="27"/>
          <w:szCs w:val="27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chyricany.unas.cz/druzstva/dorost/2007/LDMD06.xls" TargetMode="External"/><Relationship Id="rId3" Type="http://schemas.openxmlformats.org/officeDocument/2006/relationships/hyperlink" Target="http://sachyricany.unas.cz/druzstva/dorost/2007/Zpravodaj3.doc" TargetMode="External"/><Relationship Id="rId4" Type="http://schemas.openxmlformats.org/officeDocument/2006/relationships/hyperlink" Target="http://sachyricany.unas.cz/druzstva/dorost/2007/Zpravodaj4.doc" TargetMode="External"/><Relationship Id="rId5" Type="http://schemas.openxmlformats.org/officeDocument/2006/relationships/hyperlink" Target="http://sachyricany.unas.cz/druzstva/dorost/2007/Zpravodaj5.doc" TargetMode="External"/><Relationship Id="rId6" Type="http://schemas.openxmlformats.org/officeDocument/2006/relationships/hyperlink" Target="http://sachyricany.unas.cz/druzstva/dorost/2007/Zpravodaj6.doc" TargetMode="External"/><Relationship Id="rId7" Type="http://schemas.openxmlformats.org/officeDocument/2006/relationships/hyperlink" Target="http://sachyricany.unas.cz/druzstva/dorost/2007/Hodnoceni zapasu s CB.rtf" TargetMode="External"/><Relationship Id="rId8" Type="http://schemas.openxmlformats.org/officeDocument/2006/relationships/hyperlink" Target="http://sachyricany.unas.cz/druzstva/dorost/2007/Zpravodaj7.doc" TargetMode="External"/><Relationship Id="rId9" Type="http://schemas.openxmlformats.org/officeDocument/2006/relationships/hyperlink" Target="http://sachyricany.unas.cz/druzstva/dorost/2007/Komentar k vysledkum 1 ligy dorostu.doc" TargetMode="External"/><Relationship Id="rId10" Type="http://schemas.openxmlformats.org/officeDocument/2006/relationships/hyperlink" Target="http://sachyricany.unas.cz/druzstva/dorost/2007/Zpravodaj8.doc" TargetMode="External"/><Relationship Id="rId11" Type="http://schemas.openxmlformats.org/officeDocument/2006/relationships/hyperlink" Target="http://sachyricany.unas.cz/druzstva/dorost/2007/komentar4misto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1:54:00Z</dcterms:created>
  <dc:creator>Honza</dc:creator>
  <dc:description/>
  <dc:language>en-US</dc:language>
  <cp:lastModifiedBy>Honza</cp:lastModifiedBy>
  <dcterms:modified xsi:type="dcterms:W3CDTF">2020-01-04T11:55:00Z</dcterms:modified>
  <cp:revision>1</cp:revision>
  <dc:subject/>
  <dc:title/>
</cp:coreProperties>
</file>