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8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Výsledky 10. a 11. kola ze dne 21.04.2007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54"/>
        <w:gridCol w:w="2706"/>
        <w:gridCol w:w="686"/>
        <w:gridCol w:w="1020"/>
        <w:gridCol w:w="454"/>
        <w:gridCol w:w="2540"/>
        <w:gridCol w:w="76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 - 4,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cová Karolín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ian Mar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 - 2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ejbal Jaroslav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ček Vilém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kar Jaku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 - 4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c Ondřej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házka Jindřich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:1F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Ada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yselka Daniel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ec Mikolá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ágner Ada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ošut Tomá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ová Jitk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mil Ja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bura Ladisla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Milosla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00"/>
        <w:gridCol w:w="2540"/>
        <w:gridCol w:w="760"/>
        <w:gridCol w:w="1020"/>
        <w:gridCol w:w="400"/>
        <w:gridCol w:w="2614"/>
        <w:gridCol w:w="686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ejbal Jaroslav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ček Vilém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 - 2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ian Mar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kar Jaku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iáš Daniel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 - 0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c Ondřej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házka Jindřich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 - 5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yselka Daniel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Ada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:1F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ágner Ada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mil Ja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 - 4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bura Ladisla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 Tomáš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Miloslav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ová Jitk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Konečné pořad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488"/>
        <w:gridCol w:w="700"/>
        <w:gridCol w:w="500"/>
        <w:gridCol w:w="500"/>
        <w:gridCol w:w="500"/>
        <w:gridCol w:w="700"/>
        <w:gridCol w:w="767"/>
        <w:gridCol w:w="740"/>
      </w:tblGrid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3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óre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lahopřeji vítěznému družstvu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ím o kontrolu, zda uvedené výsledky a zadaní hráči odpovídají skutečnosti. Připomínám povinnost zaslat partie nejpozději do soboty 28.4.2007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jsou na stránkách ŠS ČR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ipomínky k soutěži zaslat nejpozději do pátku 37.4.2007, abych v sobotu mohl zaslat data na zpracování ELO listiny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lední a úplný zpravodaj s uvedením všech pokut pošlu s partiemi v neděli 29.4. 20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.Kraisl, vedoucí soutěž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21.dubna 2007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8:44:00Z</dcterms:created>
  <dc:creator>Kraisl</dc:creator>
  <dc:description/>
  <dc:language>en-US</dc:language>
  <cp:lastModifiedBy>vlasta</cp:lastModifiedBy>
  <dcterms:modified xsi:type="dcterms:W3CDTF">2007-04-21T19:01:00Z</dcterms:modified>
  <cp:revision>6</cp:revision>
  <dc:subject/>
  <dc:title>Zpravodaj č</dc:title>
</cp:coreProperties>
</file>