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pravodaj č. 6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1. Výsledky 6. a 7. kola z 27.01.2007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8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500"/>
        <w:gridCol w:w="2568"/>
        <w:gridCol w:w="703"/>
        <w:gridCol w:w="1000"/>
        <w:gridCol w:w="500"/>
        <w:gridCol w:w="2367"/>
        <w:gridCol w:w="620"/>
      </w:tblGrid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K OAZA Praha B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 - 1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lavoj České Budějovice B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rvát Jiří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atoš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ebo Igor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rželka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ižanský Vilém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Duše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rian Martin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bura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vrátil Robert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áchová Ha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iáš Daniel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šek Mil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ourist Biomedica Říčany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5 - 1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lavoj České Budějovice A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ala Jan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ss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5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imurdová Zdeňk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ška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3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spíšil Martin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rda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4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ejčí Martin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váček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lá Ann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aserová Luci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alický Tomáš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unek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okol Bedřichov - Jihlav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5 - 2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Lokomotiva Brno B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oda Martin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šek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idl Antonín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kora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3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idl Štěpán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šík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7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ěmec Šimon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chor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ásenský Jakub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úník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3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trincová Lucie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uníková Markét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9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5 - 3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Lokomotiva Brno A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ochvíl Josef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Kratochvíl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1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zula Rudolf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oboda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4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čulka David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sil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3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otný Richard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dračka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mola Tomáš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ahynka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3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mola Martin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Zicha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Jiskra Havlíčkův Brod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0 - 2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Sokol Vyšehrad A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Čermák Michael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t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vrdý Tomáš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ichý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6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ož David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ukert Jin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1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Čermák Jakub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nko Silveste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ejkal Dominik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t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žková Martina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F:0F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RW autoelektronika Vlaši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5 - 5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Smíchov Praha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ec Vít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ndas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9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vára David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Zanikov Konstan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7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pěnka Jan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ies Vilé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eha Lukáš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yselka Dani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dina Robin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nikov Melikse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vára Filip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us Dani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500"/>
        <w:gridCol w:w="2463"/>
        <w:gridCol w:w="620"/>
        <w:gridCol w:w="1000"/>
        <w:gridCol w:w="500"/>
        <w:gridCol w:w="2418"/>
        <w:gridCol w:w="845"/>
      </w:tblGrid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lavoj České Budějovice B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,0 - 6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ourist Biomedica Říčany B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atoš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ala Ja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4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rželka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imurdová Zdeňk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8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árta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spíšil Marti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6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še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hejbal Jaroslav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8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Šáchová Ha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lá Ann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reš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alický Tomáš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lavoj České Budějovice 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5 - 2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K OAZA Praha B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ss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drmuc Ladislav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ška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rvát Jiří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3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Herda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ebo Igor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váček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ižanský Vilém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4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aserová Luci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vrátil Robert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unek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iáš Daniel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Lokomotiva Brno 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5 - 1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okol Bedřichov - Jihlava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ochvíl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oda Marti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7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oboda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idl Antoní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6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sil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idl Štěpá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6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dračka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ěmec Šimo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7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ahynka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ásenský Jakub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8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cha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trincová Lucie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Lokomotiva Brno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 - 3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Náměšť nad Oslavou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šek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ochvíl Josef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kora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zula Rudolf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2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šík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čulka David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9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chor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otný Richard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6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úník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mola Tomáš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uníková Markét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mola Marti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Sokol Vyšehrad 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5 - 3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RW autoelektronika Vlašim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t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ec Vít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8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ichý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vára David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Žolnerčík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pěnka Ja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ukert Jin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eha Lukáš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8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nko Silveste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dina Robi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t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vára Filip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Smíchov Pra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,0 - 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Jiskra Havlíčkův Brod B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ndas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Čermák Michael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6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nikov Konstan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vrdý Tomáš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3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ies Vilé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ož David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nikov Melikse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Čermák Jakub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us Dani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ejkal Dominik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tola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žková Martin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4</w:t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Průběžné pořadí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802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360"/>
        <w:gridCol w:w="654"/>
        <w:gridCol w:w="600"/>
        <w:gridCol w:w="600"/>
        <w:gridCol w:w="600"/>
        <w:gridCol w:w="820"/>
        <w:gridCol w:w="820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ř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=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kore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Lokomotiva Brno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Smíchov Prah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Bedřichov - Jihlav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avoj České Budějovice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Tourist Biomedica Říčany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Lokomotiva Brno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Jiskra Havlíčkův Brod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W autoelektronika Vlašim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Sokol Vyšehrad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 OAZA Praha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avoj České Budějov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2. Různé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sím o kontrolu, zda uvedené výsledky a zadaní hráči odpovídají skutečnosti. Připomínám povinnost zaslat partie nejpozději do soboty 3.2.2007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ata jsou na stránkách ŠS ČR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ště jednou se Vám všem omlouvám za pozdní zpracování výsledků a Zpravoda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V.Kraisl, vedoucí soutěže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>1.liga družstev mladšího dorostu – skupina jih</w:t>
      <w:tab/>
      <w:tab/>
      <w:t>27.ledna 2007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5:38:00Z</dcterms:created>
  <dc:creator>Kraisl</dc:creator>
  <dc:description/>
  <dc:language>en-US</dc:language>
  <cp:lastModifiedBy>vlasta</cp:lastModifiedBy>
  <dcterms:modified xsi:type="dcterms:W3CDTF">2007-01-28T15:47:00Z</dcterms:modified>
  <cp:revision>3</cp:revision>
  <dc:subject/>
  <dc:title>Zpravodaj č</dc:title>
</cp:coreProperties>
</file>