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3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1. Výsledky 1. a 2. kola ze 7.10.2006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0"/>
        <w:gridCol w:w="2719"/>
        <w:gridCol w:w="681"/>
        <w:gridCol w:w="1000"/>
        <w:gridCol w:w="400"/>
        <w:gridCol w:w="2669"/>
        <w:gridCol w:w="731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 - 5,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 - 3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 - 5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mene Stan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 - 1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ová Ja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Vikt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mbera Mil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0"/>
        <w:gridCol w:w="2669"/>
        <w:gridCol w:w="731"/>
        <w:gridCol w:w="1000"/>
        <w:gridCol w:w="400"/>
        <w:gridCol w:w="2719"/>
        <w:gridCol w:w="681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 - 2,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míchov Prah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 - 4,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Sokol Vyšehrad 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5 - 1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mene Stan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lavoj České Budějovice 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B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ová Ja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Viktor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uníková Markéta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5 - 3,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 Lokomotiva Brno A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  <w:tr>
        <w:trPr>
          <w:trHeight w:val="2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ůběžné pořadí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3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400"/>
        <w:gridCol w:w="847"/>
        <w:gridCol w:w="440"/>
        <w:gridCol w:w="440"/>
        <w:gridCol w:w="440"/>
        <w:gridCol w:w="674"/>
        <w:gridCol w:w="767"/>
        <w:gridCol w:w="740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tkání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rt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ore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ol Bedřichov - Jihlav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 autoelektronika Vlašim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Tourist Biomedica Říčany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Jiskra Havlíčkův Brod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Lokomotiva Brno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okol Vyšehrad 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K Smíchov Prah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J Náměšť nad Oslavou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 OAZA Praha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lavoj České Budějovice B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Různé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ěna hráče základní sestav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 družstva Vyšehrad A místo Jindřicha Paukerta je hráčem základní sestavy Lukáš SOLIL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sím o kontrolu, zda uvedené výsledky a zadaní hráči odpovídají skutečnosti. Připomínám povinnost zaslat partie nejpozději do soboty 15.10.2006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jsou na stránkách ŠS Č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V.Kraisl, vedoucí soutěž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1.liga družstev mladšího dorostu – skupina jih</w:t>
      <w:tab/>
      <w:tab/>
      <w:t>9. října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5:10:00Z</dcterms:created>
  <dc:creator>Kraisl</dc:creator>
  <dc:description/>
  <cp:keywords/>
  <dc:language>en-US</dc:language>
  <cp:lastModifiedBy>Vlastimil Kraisl</cp:lastModifiedBy>
  <dcterms:modified xsi:type="dcterms:W3CDTF">2006-10-09T06:34:00Z</dcterms:modified>
  <cp:revision>6</cp:revision>
  <dc:subject/>
  <dc:title>Zpravodaj č</dc:title>
</cp:coreProperties>
</file>