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pravodaj č. 2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1. Vedoucí soutěž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lastimil KRAISl, Zborovská 342, 262 23  Jince</w:t>
      </w:r>
    </w:p>
    <w:p>
      <w:pPr>
        <w:pStyle w:val="Normal"/>
        <w:jc w:val="both"/>
        <w:rPr/>
      </w:pPr>
      <w:r>
        <w:rPr>
          <w:sz w:val="24"/>
        </w:rPr>
        <w:tab/>
        <w:t>tel.: 724 501 733, 606 883 427, 605 314 28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e-mail: </w:t>
      </w:r>
      <w:hyperlink r:id="rId2">
        <w:r>
          <w:rPr>
            <w:rStyle w:val="InternetLink"/>
            <w:sz w:val="24"/>
          </w:rPr>
          <w:t>vkraisl@seznam.cz</w:t>
        </w:r>
      </w:hyperlink>
      <w:r>
        <w:rPr>
          <w:sz w:val="24"/>
        </w:rPr>
        <w:t xml:space="preserve"> nebo </w:t>
      </w:r>
      <w:hyperlink r:id="rId3">
        <w:r>
          <w:rPr>
            <w:rStyle w:val="InternetLink"/>
            <w:sz w:val="24"/>
          </w:rPr>
          <w:t>kraisl.v@rkstaviva.cz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2. Účastníci soutěže, vedoucí družstev a kontaktní osob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vedeni v příloze LDMD06.xls, list „Seznam“. Vzhledem ke změnám u mnoha družstev bylo nutné jej aktualizovat. Prosím vedoucí o jejich důkladné pročt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3. Rozpis soutěže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sz w:val="24"/>
        </w:rPr>
        <w:t>Protože nebyl podán žádný protest, je rozpis utkání uvedený v příloze LDMD06.xls, list „Rozpis“, platný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sz w:val="24"/>
        </w:rPr>
        <w:t>Družstvo, kde se utkání hrají (tzn. uvedené ve sloupci „Místo“), zabezpečí v hrací místnosti „Rozpis soutěží 1.LDMD 2006/2007“, „Soutěžní řád“, „Pravidla šachu FIDE“, „Odvolací řád“ a veškeré zpravodaje vydané vedoucím soutěže (vše lze i v elektronické podobě)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sz w:val="24"/>
        </w:rPr>
      </w:pPr>
      <w:r>
        <w:rPr>
          <w:sz w:val="24"/>
        </w:rPr>
        <w:t>Při utkání 8 družstev ve Vlašimi 21.4. 2007 beru na vědomí, že veškerý materiál pro všechna družstva zajistí domácí Vlašim, která ovšem může požadovat dovezení materiálu od družstev Smíchova a Vyšehradu (rovnoměrně)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>Utkání 5.kola lze po dohodě vedoucích družstev odehrát i dříve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a utkání ve Vlašimi jsou NUTNÉ PŘEZŮVKY!!!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tkání pro 4 družstva v Havl. Brodě se konají v jiné místnosti než pro 8 družstev - viz hrací místnost družstva !!!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čátky utkání pro družstva z Brna dne 7.10. 2006 a 24.3.2007 povoluji v 10,20 hod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čátky odpoledních utkání lze po dohodě kapitánů družstev stanovit nejdříve 20 minut po ukončení partie hráčů, kterých se toto rozhodnutí týk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4. Rozhodčí, domácí, tempo h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a utkání nejsou rozhodčí delegováni, proto se vedoucí družstev řídí čl. 2.5.6. Soutěžního řádu. Družstvo uvedené jako domácí má na lichých šachovnicích bílé figury a na sudých černé figury. Postavení hodin stanoví před začátkem utkání rozhodčí a hráči je nemohou měnit. Tempo hry je stanoveno 105 minut na 40 tahů a 30 minut do konce part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5. Soupisk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Jsou též v příloze LDMD06.xls, list „Soupisky“. Tučně jsou hráči základní sestavy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1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1051"/>
        <w:gridCol w:w="2293"/>
        <w:gridCol w:w="920"/>
        <w:gridCol w:w="741"/>
        <w:gridCol w:w="426"/>
      </w:tblGrid>
      <w:tr>
        <w:trPr>
          <w:trHeight w:val="315" w:hRule="atLeast"/>
        </w:trPr>
        <w:tc>
          <w:tcPr>
            <w:tcW w:w="494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1 ŠK Sokol Vyšehrad Praha Rtg-Ř:146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c.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zn.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9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ut Vojtěch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2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ichý Ja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3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nquort Vít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6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Žolnerčík Marti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8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Franc Ondřej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5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aukert Jindřich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2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lil Lukáš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8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pírek Josef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7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nko Silvester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9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t Václav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7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tta Jiří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9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jsar Marek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7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cházka Jindřich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9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iřík Kristiá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9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chlová Anežk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24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ŠK Smíchov Praha Rtg-Ř:161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c.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zn.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2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andas Jakub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1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Zanikov Konstanti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1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ies Vilém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9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yselka Danie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2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Zanikov Melikset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4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Rous Danie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2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neiberg Kryštof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1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tola Stanislav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6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beša David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4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nasjan Garegi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1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zin Tomáš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0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ášek Tomáš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1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hle Jonata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4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nasjan Marti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1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rnerová Rebecc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8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Řehák Filip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1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ben Danie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2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áblová Ann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24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SK OAZA Praha Rtg-Ř:169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c.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zn.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1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ochorová Jan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8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ěmcová Karolín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0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Fidrmuc Ladislav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2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viták David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7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harvát Jiří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8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ebo Igor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3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ižanský Vilém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2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echar Lukáš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8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rian Marti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2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vrátil Robert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2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ukupová Anežk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9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táček Zdeněk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4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ebo Viktor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9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biáš Danie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5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ytrý Lukáš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2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dlička Ja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2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ýdová Klár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5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ěmcová Ev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24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Biomedica Říčany B Rtg-Ř:144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c.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zn.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4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Fiala Ja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4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Říhová Kamil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9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Zděnek Pave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0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imurdová Zdeňk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8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embera Mila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1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spíšil Marti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0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rejčí Marti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1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Shejbal Jaroslav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0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imčík Cyri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8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ůžička Matěj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0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lá Ann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1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alický Tomáš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5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imurdová Jan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1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hout Petr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8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ácha Ja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1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thouský Jakub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1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jtů Jiří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1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lček Vilém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2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hejbalová Adél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944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TJ Jiskra Havlíčkův Brod B Rtg-Ř:139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c.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zn.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5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Čermák Michae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5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vrdý Tomáš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53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rož David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4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aser Jiří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9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Čermák Jakub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2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Zelená Monik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7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ejkal Dominik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1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žková Martin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3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ichel Ja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1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kar Jakub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5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Veselý Marek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7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ka Pave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0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ček Vít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5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vořák Petr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6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selý Vít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6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tlvašr Václav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6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ácha Marti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6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chomel Ja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6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chomelová Simon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944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TRW Autoelektronika Vlašim Rtg-Ř:148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c.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zn.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2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oravec Vít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4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Zvára David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6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üller Petr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1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opěnka Ja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3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leha Lukáš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6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ychopeň Marti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2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Hrdina Robi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2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línek Josef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4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ádlová Terez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2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línek Lukáš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3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vára Filip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2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pěnka Štěpá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2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mberk David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5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recký Arnošt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5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ýcha Patrik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9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najdr Marti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5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ejčiříková Kateřin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3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lach Jakub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5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reček Jiří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24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ŠK Lokomotiva Brno A Rtg-Ř:16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c.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zn.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ratochvíl Mila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0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voboda Kare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8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artas David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5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usil Jiří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4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Ondračka Václav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3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lahynka Marti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4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cha Marek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2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čev Jiří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9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ámečník Ondřej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5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essner Filip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3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stl Lukáš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1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pkan Patrik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24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ŠK Lokomotiva Brno B Rtg-Ř:144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c.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zn.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7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Hošek Marti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3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ikora Lukáš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8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enšík František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8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ochor Tomáš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0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apúník Micha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apúníková Markét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0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ala Vojtěch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0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ašar Ja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0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ber Tomáš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8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oupa Pave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7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ěmeček Stanislav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2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ěmeček Bronislav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2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ejčí David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8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gnerová Andre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3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jta Jakub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3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vořák Adam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944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Slavoj České Budějovice A Rtg-Ř:149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c.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zn.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0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Hess Pave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1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rška David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1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elec Mikoláš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7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Herda Tomáš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0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ágner Adam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0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Hlaváček Ondřej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6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Glaserová Luci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7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unek Jakub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1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tějka Ondřej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7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ácha Marti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6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selý Luboš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8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imečková Mari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944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Slavoj České Budějovice B Rtg-Ř:12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c.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zn.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2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vatoš Jiří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1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ozelka Vojtěch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0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etrželka David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3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árta Jakub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1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uhra Tomáš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0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Hessová Mart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1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amene Stanislav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7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šek Vladimír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1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rtlová Adél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2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bura Ladislav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7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áchová Han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6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šek Miloslav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1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reš Lubomír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4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jdák Miroslav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4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orný Jaromír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4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Žahour Danie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2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1 TJ Náměšť nad Oslavou Rtg-Ř:159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c.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zn.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1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ratochvíl Josef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2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Zezula Rudolf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6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ičulka David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6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ovotný Richard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4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Žák Josef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2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Homola Tomáš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2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mola Marti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3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šut Tomáš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6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šutová Jitk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94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z w:val="24"/>
                <w:szCs w:val="24"/>
              </w:rPr>
              <w:t>12 Sokol Bedřichov - Jihlava Rtg-Ř:16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c.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tg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zn.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3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Škoda Marti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5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idl Antoní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4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idl Štěpá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4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Hurych Marti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3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ěmec Šimo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3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ásenský Jakub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7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otný Petr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9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atrincová Luci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3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lenta Lukáš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5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neš Filip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3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Číhal Josef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5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mil Ja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5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orný Jan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851" w:top="1418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6. Pokut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Žádné nové od Zpravodaje č.1, soupisky byly zaslány v pořád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7. Různé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Změny, opravy či doplnění zasílat VŠEM vedoucím družstev!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 zkušenostech z loňského ročníku budu tvrdě vyžadovat plnění bodu 17.1. Rozpisu. Upozorňuji, že nemáme žádné vedoucí srazu! Výsledky VŽDY hlásí vedoucí domácího družstva zápasu v SOBOTU do 20,00 hod!!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or na změnu pomocného hodnocení. První pomocné hodnocení je součet vyhraných partií a druhé pomocné hodnocení je skóre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ufám, že mi webmaster umožní co nejdříve vložit data také na stránky svaz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řeji Vám všem mnoho úspěchů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V.Kraisl, vedoucí soutěže</w:t>
      </w:r>
    </w:p>
    <w:sectPr>
      <w:type w:val="continuous"/>
      <w:pgSz w:w="11906" w:h="16838"/>
      <w:pgMar w:left="1418" w:right="1134" w:gutter="0" w:header="851" w:top="1418" w:footer="851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1.liga družstev mladšího dorostu – skupina jih</w:t>
      <w:tab/>
      <w:tab/>
      <w:t>19. září 2006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sz w:val="24"/>
        <w:szCs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)"/>
      <w:lvlJc w:val="left"/>
      <w:pPr>
        <w:tabs>
          <w:tab w:val="num" w:pos="1437"/>
        </w:tabs>
        <w:ind w:left="143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kraisl@seznam.cz" TargetMode="External"/><Relationship Id="rId3" Type="http://schemas.openxmlformats.org/officeDocument/2006/relationships/hyperlink" Target="mailto:kraisl.v@rkstaviva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5:11:00Z</dcterms:created>
  <dc:creator>Kraisl</dc:creator>
  <dc:description/>
  <cp:keywords/>
  <dc:language>en-US</dc:language>
  <cp:lastModifiedBy>Vlastimil Kraisl</cp:lastModifiedBy>
  <dcterms:modified xsi:type="dcterms:W3CDTF">2006-09-19T09:19:00Z</dcterms:modified>
  <cp:revision>6</cp:revision>
  <dc:subject/>
  <dc:title>Zpravodaj č</dc:title>
</cp:coreProperties>
</file>